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240" w:firstLine="7380"/>
        <w:jc w:val="left"/>
        <w:rPr>
          <w:sz w:val="24"/>
        </w:rPr>
      </w:pPr>
      <w:r>
        <w:rPr>
          <w:sz w:val="24"/>
        </w:rPr>
        <w:t>УТВЕРЖДАЮ</w:t>
      </w:r>
    </w:p>
    <w:p>
      <w:pPr>
        <w:pStyle w:val="Heading"/>
        <w:ind w:left="3240" w:firstLine="7380"/>
        <w:jc w:val="left"/>
        <w:rPr/>
      </w:pPr>
      <w:r>
        <w:rPr>
          <w:sz w:val="24"/>
        </w:rPr>
        <w:t>Директор МАУ ДО ДЮСШ «Факел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>_________________ С.К. Шеликпаев</w:t>
      </w:r>
    </w:p>
    <w:p>
      <w:pPr>
        <w:pStyle w:val="Heading1"/>
        <w:ind w:left="3768" w:firstLine="6852"/>
        <w:jc w:val="left"/>
        <w:rPr/>
      </w:pPr>
      <w:r>
        <w:rPr>
          <w:sz w:val="24"/>
        </w:rPr>
        <w:t>«____» ____________ 2017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sz w:val="32"/>
        </w:rPr>
        <w:t>ПРОТОКОЛ СДАЧИ КОНТРОЛЬНО-ПЕРЕВОДНЫХ НОРМАТИВОВ</w:t>
      </w:r>
    </w:p>
    <w:p>
      <w:pPr>
        <w:pStyle w:val="Normal"/>
        <w:jc w:val="center"/>
        <w:rPr/>
      </w:pPr>
      <w:r>
        <w:rPr>
          <w:sz w:val="28"/>
        </w:rPr>
        <w:t>учащихся по МАУ ДО ДЮСШ «ФАКЕЛ» за 2016-2017 учебный год.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Отделение </w:t>
      </w:r>
      <w:r>
        <w:rPr>
          <w:u w:val="single"/>
        </w:rPr>
        <w:t>художественная гимнастика</w:t>
      </w:r>
      <w:r>
        <w:rPr/>
        <w:t xml:space="preserve"> группа, год обучения </w:t>
      </w:r>
      <w:r>
        <w:rPr>
          <w:u w:val="single"/>
        </w:rPr>
        <w:t>ТЭ-3</w:t>
      </w:r>
      <w:r>
        <w:rPr/>
        <w:t xml:space="preserve"> тренер-преподаватель </w:t>
      </w:r>
      <w:r>
        <w:rPr>
          <w:u w:val="single"/>
        </w:rPr>
        <w:t>Красова А.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14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1"/>
        <w:gridCol w:w="992"/>
        <w:gridCol w:w="709"/>
        <w:gridCol w:w="850"/>
        <w:gridCol w:w="851"/>
        <w:gridCol w:w="850"/>
        <w:gridCol w:w="992"/>
        <w:gridCol w:w="851"/>
        <w:gridCol w:w="850"/>
        <w:gridCol w:w="851"/>
        <w:gridCol w:w="709"/>
        <w:gridCol w:w="992"/>
        <w:gridCol w:w="1843"/>
      </w:tblGrid>
      <w:tr>
        <w:trPr>
          <w:trHeight w:val="32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учащего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рож-</w:t>
            </w:r>
          </w:p>
          <w:p>
            <w:pPr>
              <w:pStyle w:val="Normal"/>
              <w:jc w:val="center"/>
              <w:rPr/>
            </w:pPr>
            <w:r>
              <w:rPr/>
              <w:t>дения</w:t>
            </w:r>
          </w:p>
        </w:tc>
        <w:tc>
          <w:tcPr>
            <w:tcW w:w="42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сты  по  О Ф П</w:t>
            </w:r>
          </w:p>
        </w:tc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 по СП, ТТ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-</w:t>
            </w:r>
          </w:p>
          <w:p>
            <w:pPr>
              <w:pStyle w:val="Normal"/>
              <w:jc w:val="center"/>
              <w:rPr/>
            </w:pPr>
            <w:r>
              <w:rPr/>
              <w:t>ка о</w:t>
            </w:r>
          </w:p>
          <w:p>
            <w:pPr>
              <w:pStyle w:val="Normal"/>
              <w:jc w:val="center"/>
              <w:rPr/>
            </w:pPr>
            <w:r>
              <w:rPr/>
              <w:t>сдаче</w:t>
            </w:r>
          </w:p>
          <w:p>
            <w:pPr>
              <w:pStyle w:val="Normal"/>
              <w:jc w:val="center"/>
              <w:rPr/>
            </w:pPr>
            <w:r>
              <w:rPr/>
              <w:t>КПН</w:t>
            </w:r>
          </w:p>
        </w:tc>
      </w:tr>
      <w:tr>
        <w:trPr>
          <w:trHeight w:val="32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ибания и разгибания рук 15сек- 10р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ы назад в стойке на 2х ногах боком у оп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прыжков с разведением ног в шпагаттолчком дву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ржания ног у опоры (вперед, сторону, назад) по 5с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имание ног в висе до стенки (прямые) за 15сек- 10р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увырка вперед+стойка на пассе (глаза закры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 с захватом за голеностопы, удерживать  3 с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через скакалку с ноги на ногу 10сек-35 р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ые прыжки 15сек-30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(правая,левая нога) со второй рейки по 5 се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ефина Ан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5 (сдал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лоус Екате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7 </w:t>
            </w:r>
            <w:r>
              <w:rPr/>
              <w:t>(сдал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бдрахманова Эми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9 </w:t>
            </w:r>
            <w:r>
              <w:rPr/>
              <w:t>(сдал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бко Виолет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9 </w:t>
            </w:r>
            <w:r>
              <w:rPr/>
              <w:t>(сдал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очкова 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дратьева Со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9 </w:t>
            </w:r>
            <w:r>
              <w:rPr/>
              <w:t>(сдал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лиш Ма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0.5 </w:t>
            </w:r>
            <w:r>
              <w:rPr/>
              <w:t>(сдал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лехина 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1.5 </w:t>
            </w:r>
            <w:r>
              <w:rPr/>
              <w:t>(сдал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рзашева Анаста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пина 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0.5 </w:t>
            </w:r>
            <w:r>
              <w:rPr/>
              <w:t>(сдал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щенко 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зуллина Ади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4.5 </w:t>
            </w:r>
            <w:r>
              <w:rPr/>
              <w:t>(сдал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оловская Кс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6 </w:t>
            </w:r>
            <w:r>
              <w:rPr/>
              <w:t>(сдал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малеева Ал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>Подпись тренера-преподавателя ____________________            число, месяц, год _______________________</w:t>
      </w:r>
    </w:p>
    <w:sectPr>
      <w:type w:val="nextPage"/>
      <w:pgSz w:orient="landscape" w:w="16838" w:h="11906"/>
      <w:pgMar w:left="1134" w:right="63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5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38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4:57:00Z</dcterms:created>
  <dc:creator>Нестеренко В.Н.</dc:creator>
  <dc:description/>
  <cp:keywords/>
  <dc:language>en-US</dc:language>
  <cp:lastModifiedBy>Николай Красов</cp:lastModifiedBy>
  <cp:lastPrinted>2013-10-11T08:00:00Z</cp:lastPrinted>
  <dcterms:modified xsi:type="dcterms:W3CDTF">2017-06-06T08:25:00Z</dcterms:modified>
  <cp:revision>17</cp:revision>
  <dc:subject/>
  <dc:title>УТВЕРЖДАЮ</dc:title>
</cp:coreProperties>
</file>