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28" w:after="2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о мн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ного органа первичной                                           профсоюзной организации МКДОУ «Новоиванцовский детский сад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токол  от  24.03. 2016 г. № 2)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ного органа первичной профсоюзной орган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           А.Х.Джумал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)                        (Ф.И.О.)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ллективному догов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Новоиванцовский детский сад»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8» февраля 2016 г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МКД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иванцовский 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    С.И.Карс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)                        (Ф.И.О.)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4» марта 2016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ПРАВИЛ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НУТРЕННЕГО  ТРУДОВОГО РАСПОРЯД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го казенного дошкольного образовательного учрежде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Новоиванцовский детский сад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лласо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лго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В соответствии с Конституцией Российской Федерации каждый имеет право на труд, который он свободно выбирает или на который свободно соглашается, право распоряжаться своими способностями к труду, выбирать профессию и род занятий, а также право на защиту от безработицы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2. Трудовые отношения работников МКДОУ «Новоиванцовский детский сад» далее по тексту МКДОУ, регулируются Трудовым кодексом Российской Федерации, Уставом МКДОУ, трудовым договором и настоящими Правилами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3. Работники МКДОУ обязаны добросовестно исполнять свои трудовые обязанности, возложенные на него трудовым договором, соблюдать настоящие Правила, соблюдать трудовую дисциплину, выполнять установленные нормы труда, соблюдать требования по охране труда и обеспечению безопасности труда, бережно относиться к имуществу работодателя и других работников, незамедлительно сообщить работодателю либо непосредственному руководителю о возникновении ситуации, представляющей угрозу жизни и здоровья людей, сохранности имущества работодателя. (ст. 21 Трудового кодекса РФ)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Дисциплина труд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- это не только строгое соблюдение настоящих Правил, но и сознательное, ответственное, творческое отношение к своей работе, обеспечение ее высокого качества, производительное использование рабочего времени, безусловное исполнение должностной инструкции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Дисциплина труда обеспечивается созданием необходимых организационных и экономических условий для нормальной высокопроизводительной работы, сознательным отношением к труду, а также поощрением за добросовестный труд. К нарушителям трудовой дисциплины применяются меры дисциплинарного и общественного воздействия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Настоящие Правила внутреннего трудового распорядка, конкретизируя статьи действующего законодательства Российской Федерации, устанавливают взаимные права и обязанности работодателя и работников, ответственность за их соблюдение и исполнение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Настоящие Правила внутреннего трудового распорядка носят обязательный характер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3. Вопросы, связанные с установлением Правил внутреннего трудового распорядка, решаются администрацией МКДОУ по согласованию с общим собранием трудового коллектива.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4. Настоящие Правила внутреннего трудового распорядка утверждаются администрацией с учетом решения общего собрания работников МКДОУ (ТК РФ ст. 190)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5. Индивидуальные обязанности работников предусматриваются в заключаемых с ними трудовых договорах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6. Текст  Правил внутреннего трудового распорядка размещается в МКДОУ на видном, доступном месте.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Основные права и обязанности заведующего МКДОУ</w:t>
      </w:r>
    </w:p>
    <w:p>
      <w:pPr>
        <w:pStyle w:val="Normal"/>
        <w:spacing w:lineRule="atLeast" w:line="100" w:before="28" w:after="28"/>
        <w:ind w:left="850" w:hanging="28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28" w:after="28"/>
        <w:ind w:left="850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2.1. Заведующий МКДОУ имеет право на: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правление МКДОУ и персоналом и принятие решений в пределах полномочий, установленных Уставом МКДОУ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ключение и расторжение трудовых договоров с работниками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здание, совместно с другими заведующими, объединений для защиты своих интересов и на вступление в такое объединение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давать приказы и давать обязательные распоряжения работникам МКДОУ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ощрять и привлекать к дисциплинарной и иной ответственности работников МКДОУ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ключать договоры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>открывать и закрывать счета в банках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>присутствовать на любых занятиях, проводимых с воспитанниками МКДОУ (без права входить в группу после начала занятия без экстренной необходимости и делать замечания педагогу в течение занятия)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>делегировать свои полномочия, выдавать доверенности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2.2. Заведующий обязан: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людать законы РФ и иные нормативные акты о труде, обеспечивать работникам производственные и социально-бытовые условия, соответствующие требованиям СанПиН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</w:t>
      </w:r>
      <w:r>
        <w:rPr>
          <w:rFonts w:eastAsia="Times New Roman" w:cs="Times New Roman" w:ascii="Times New Roman" w:hAnsi="Times New Roman"/>
          <w:sz w:val="24"/>
          <w:szCs w:val="24"/>
        </w:rPr>
        <w:t>контролировать знание и соблюдение работниками требований инструкций по охране труда и технике безопасности, производственной санитарии и гигиене, правил пожарной безопасности.</w:t>
      </w:r>
    </w:p>
    <w:p>
      <w:pPr>
        <w:pStyle w:val="Normal"/>
        <w:spacing w:lineRule="atLeast" w:line="100" w:before="28" w:after="28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2.3. Заведующий МКДОУ несет ответственность: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</w:t>
      </w:r>
      <w:r>
        <w:rPr>
          <w:rFonts w:eastAsia="Times New Roman" w:cs="Times New Roman" w:ascii="Times New Roman" w:hAnsi="Times New Roman"/>
          <w:sz w:val="24"/>
          <w:szCs w:val="24"/>
        </w:rPr>
        <w:t>за  уровень  квалификации работников МКДОУ, реализацию образовательных программ в соответствии с требованиями государственного стандарта дошкольного образования, за качество образования дошкольников, жизнь и здоровье, соблюдение прав и свобод воспитанников и работников МКДОУ во время образовательного процесса в установленном законодательством Российской Федерации порядке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</w:t>
      </w:r>
      <w:r>
        <w:rPr>
          <w:rFonts w:eastAsia="Times New Roman" w:cs="Times New Roman" w:ascii="Times New Roman" w:hAnsi="Times New Roman"/>
          <w:sz w:val="24"/>
          <w:szCs w:val="24"/>
        </w:rPr>
        <w:t>за неисполнение или ненадлежащее исполнение без уважительных причин Устава МКДОУ и Правил внутреннего трудового распорядка, иных локальных нормативных актов, законных распоряжений органов управления образованием, должностных обязанностей, в том числе за не использование предоставленных прав, заведующий МКДОУ несет дисциплинарную ответственность в порядке определенном трудовым законодательством. За грубое  нарушение трудовых обязанностей в качестве дисциплинарного наказания может быть применено увольнение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</w:t>
      </w:r>
      <w:r>
        <w:rPr>
          <w:rFonts w:eastAsia="Times New Roman" w:cs="Times New Roman" w:ascii="Times New Roman" w:hAnsi="Times New Roman"/>
          <w:sz w:val="24"/>
          <w:szCs w:val="24"/>
        </w:rPr>
        <w:t>за применение, в том числе однократное, методов воспитания, связанных с физическим и (или) психическим насилием над личностью воспитанника, а также совершение иного аморального  проступка, заведующий МКДОУ может быть освобожден от занимаемой должности в соответствии с трудовым законодательством и Законом Российской Федерации "Об образовании". Увольнение за данный проступок не является мерой дисциплинарной ответственности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</w:t>
      </w:r>
      <w:r>
        <w:rPr>
          <w:rFonts w:eastAsia="Times New Roman" w:cs="Times New Roman" w:ascii="Times New Roman" w:hAnsi="Times New Roman"/>
          <w:sz w:val="24"/>
          <w:szCs w:val="24"/>
        </w:rPr>
        <w:t>за нарушение  правил пожарной безопасности, охраны труда, санитарно-гигиенических правил организации учебно-воспитательного процесса заведующий МКДОУ привлекается к административной ответственности в порядке и в случаях, предусмотренных административным законодательством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за виновное причинение МКДОУ или участникам образовательного процесса ущерба в связи с исполнением (неисполнением) своих должностных обязанностей заведующий МКДОУ несет материальную ответственность в порядке и в пределах, установленных трудовым и (или) гражданским законодательством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Основные права и обязанности работников МКДОУ 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28" w:after="28"/>
        <w:ind w:left="850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3.1. Работник МКДОУ имеет право на: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у, отвечающую его профессиональной подготовке и квалификации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дственные и социально-бытовые условия, обеспечивающие безопасность и соблюдение требований гигиены труда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храну труда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лату труда не ниже размеров, установленных правительством РФ для соответствующих профессионально - квалифицированных групп работников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дых,  который гарантируется установленной федеральным законом максимальной продолжительностью рабочего времени и обеспечивается предоставлением еженедельных выходных дней, праздничных нерабочих дней, оплачиваемых ежегодных отпусков, сокращенного дня для ряда профессий, работ и отдельных категорий работников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фессиональную подготовку, переподготовку и повышение квалификации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учение квалификационной категории при успешном прохождении аттестации в соответствии с Типовым положением об аттестации педагогических и руководящих работников государственных муниципальных учреждений и организаций РФ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мещение ущерба, причиненного его здоровью или имуществу в связи с работой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обие по социальному страхованию, социальное обеспечение по возрасту, а также в случаях, предусмотренных законом и иными нормативно-правовыми актами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учение в установленном порядке пенсии за выслугу лет до достижения ими пенсионного возраста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боду выбора и использования методик обучения и воспитания учащихся, воспитанников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3.2. Работник МКДОУ обязан: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ъявлять при приеме на работу документы, предусмотренные действующим законодательством Российской Федерации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ого  выполнять обязанности, возложенные на него трудовым законодательством и Законом  "Об образовании", Уставом МКДОУ, Правилами внутреннего трудового  распорядка; требованиями должностных обязанностей и тарифно-квалификационными характеристиками, утвержденными Приказом Минобразования РФ и Госкомвуза РФ от 31.08.1995 г.  № 463/1268 с изменениями и дополнениями, внесенными приказом Минобразования  РФ и Госкомвуза РФ от 14.12.1995 г. № 622/1646 (далее ТКХ), должностными инструкциями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людать трудовую дисциплину, работать честно и добросовестно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евременно и точно выполнять распоряжения своего руководителя, использовать рабочее время для производительного труда, воздерживаться от действий, мешающих другим работникам выполнять их трудовые обязанности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вышать качество работы, выполнять установленные нормы труда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нимать активные меры по устранению причин и условий, нарушающих нормальный ход воспитательно-образовательного процесса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держивать чистоту на рабочем месте, соблюдать установленный порядок хранения материальных ценностей и документов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ффективно использовать учебное оборудование, экономно и рационально расходовать сырье, электроэнергию, топливо и другие материальные ресурсы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людать законные права и свободы воспитанников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</w:t>
      </w:r>
      <w:r>
        <w:rPr>
          <w:rFonts w:eastAsia="Times New Roman" w:cs="Times New Roman" w:ascii="Times New Roman" w:hAnsi="Times New Roman"/>
          <w:sz w:val="24"/>
          <w:szCs w:val="24"/>
        </w:rPr>
        <w:t>поддерживать постоянную связь с родителями (законными представителями) воспитанников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ind w:firstLine="567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Порядок приема, перевода и увольнения работников</w:t>
      </w:r>
    </w:p>
    <w:p>
      <w:pPr>
        <w:pStyle w:val="Normal"/>
        <w:spacing w:lineRule="atLeast" w:line="100" w:before="28" w:after="28"/>
        <w:ind w:left="85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 Порядок приема на работу.</w:t>
      </w:r>
    </w:p>
    <w:p>
      <w:pPr>
        <w:pStyle w:val="Normal"/>
        <w:spacing w:lineRule="atLeast" w:line="100" w:before="28" w:after="28"/>
        <w:ind w:left="850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.1. Работники реализуют свое право на труд путем заключения трудового договора о работе в  данном МКДОУ.</w:t>
      </w:r>
    </w:p>
    <w:p>
      <w:pPr>
        <w:pStyle w:val="Normal"/>
        <w:spacing w:lineRule="atLeast" w:line="100" w:before="28" w:after="28"/>
        <w:ind w:left="850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.2. Трудовой договор заключается в письменной форме, составляется в двух экземплярах, каждый из которых подписывается сторонами. Один экземпляр трудового договора передается работнику, другой хранится в МКДОУ. (ст. 67 ТК РФ)</w:t>
      </w:r>
    </w:p>
    <w:p>
      <w:pPr>
        <w:pStyle w:val="Normal"/>
        <w:spacing w:lineRule="atLeast" w:line="100" w:before="28" w:after="28"/>
        <w:ind w:left="850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.3. При заключении трудового договора лицо, поступающее на работу, обязано предъявить администрации МКДОУ следующие документы: 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паспорт или иной документ, удостоверяющий личность;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трудовую книжку, за исключением случаев, когда трудовой договор заключается впервые или работник поступает на работу на условиях совместительства;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страховое свидетельство государственного пенсионного страхования;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) документы воинского учета - для военнообязанных и лиц, подлежащих призыву на военную службу;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документ об образовании, о квалификации или наличии специальных знаний – при поступлении на работ , требующую специальных знаний или специальной подготовки;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ст. 65 ТК РФ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, при  поступлении на работу, связанную с деятельностью, к осуществлению которой в соответствии с ТК РФ, иным федеральным законом не допускаются лица, имеющие или имевшие судимость, подвергающиеся или подвергавшиеся уголовному преследованию (далее справка уголовного характер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педагогической деятельности не допускаются лиц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шенные права заниматься педагогической деятельностью в  соответствии с вступившим в законную силу приговором с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ющие или имевшие судимость, подвергающиеся или подверш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несовершеннолетних, здоровья населения и общественной нравственности,  а также против обществен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ющие неснятую или непогашенную судимость за умышленные тяжкие и особо тяжкие преступ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нные недееспособными в установленном федеральным законом поряд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ymbol" w:cs="Symbo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имеющие заболевания, предусмотренные перечнем, утверждаемым федеральным органом исполнительной власти, осуществляющим федеральным органом исполнительной власти, осуществляющим функции по выработке государственной политики и нормативно - правовому регулированию в области здравоохранения (Федеральный закон ч. 2.ст.33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Times New Roman" w:hAnsi="Times New Roman"/>
          <w:sz w:val="24"/>
          <w:szCs w:val="24"/>
          <w:lang w:eastAsia="ru-RU"/>
        </w:rPr>
        <w:t xml:space="preserve">Лица, поступающие на работу в образовательное учреждение, обязаны также предоставить </w:t>
      </w:r>
      <w:r>
        <w:rPr>
          <w:rFonts w:eastAsia="Times New Roman" w:cs="Tahoma" w:ascii="Times New Roman" w:hAnsi="Times New Roman"/>
          <w:sz w:val="24"/>
          <w:szCs w:val="24"/>
          <w:lang w:eastAsia="ru-RU"/>
        </w:rPr>
        <w:t>личную медицинскую книжку, содержащую сведения</w:t>
      </w:r>
      <w:r>
        <w:rPr>
          <w:rFonts w:eastAsia="Times New Roman" w:cs="Tahoma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ahoma" w:ascii="Times New Roman" w:hAnsi="Times New Roman"/>
          <w:sz w:val="24"/>
          <w:szCs w:val="24"/>
          <w:lang w:eastAsia="ru-RU"/>
        </w:rPr>
        <w:t xml:space="preserve">об отсутствии противопоказаний по состоянию здоровья для работы в образовательном учреждении (ч. 1 ст. 213 ТК РФ). 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.4. Прием на работу оформляется приказом заведующего МКДОУ на основании заключенного трудового договора. Содержание приказа должно соответствовать условиям заключенного трудового договора. Приказ заведующего МКДОУ о приеме на работу объявляется работнику под расписку с трехдневный срок со дня подписания трудового договора. (ст. 68 ТК РФ)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.5. Перед допуском к работе вновь поступившего работника администрация МКДОУ обязана ознакомить работника с условиями работы, его должностной инструкцией, условиями оплаты труда, разъяснить его права и обязанности, с настоящими Правилами, проинструктировать его по правилам техники безопасности, санитарии, противопожарной безопасности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6.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. (ст. 67 ТК РФ)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.7. В соответствии с приказом о приеме на работу администрация МКДОУ обязана в пятидневный срок сделать запись в трудовой книжке работника, в случае. Если работа в организации является для работника основной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.8. Трудовые книжки хранятся в МКДОУ. Бланки трудовых книжек и вкладышей к ним хранятся как документы строгой отчетности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рудовая книжка заведующего МКДОУ хранится в органах управления образованием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.9. С каждой записью, вносимой на основании приказа в трудовую книжку, администрация МКДОУ обязана ознакомить ее владельца под расписку в личной карточке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.10. На каждого работника МКДОУ ведется учет, состоящий из копии документа об образовании и (или) профессиональной подготовке, медицинского заключения об отсутствии противопоказаний к работе в образовательном учреждении, документов, предъявляемых при приемке на работу вместо трудовой книжки, аттестационный лист. 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есь же хранится один экземпляр письменного трудового договора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.11. Заведующий МКДОУ вправе предложить работнику заполнить листок по учету кадров, автобиографию для приобщения к личному делу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.12. Личное дело работника хранится в МКДОУ, в том числе и после увольнения, до достижения им возраста 75 лет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.13. О приеме работника в МКДОУ делается запись в книге учета личного состава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2. Подбор и расстановка кадров относятся к компетенции администрации образовательного учреждения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28" w:after="28"/>
        <w:ind w:left="850" w:hanging="28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3. Перевод на другую работу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3.1. Перевод на другую постоянную работу в организации по инициативе работодателя, то есть изменение трудовых функций или изменение существенных условий трудового договора допускается только с письменного согласия работника (ст. 72 ТК РФ)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3.2. В случае производственной необходимости работодатель имеет право переводить работника на срок до одного месяца на необусловленную трудовым договором работу в той же организации. Продолжительность перевода на другую работу для замещения отсутствующего работника не может превышать одного месяца в течение календарного года (с 1 января по 31 декабря). 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этом работник не может быть переведен на работу, противопоказанную ему по состоянию здоровья. 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письменного согласия работник может быть переведен на работу, требующую более низкой квалификации. (ст. 74 ТК РФ)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3.3. Перевод на другую работу в пределах одного образовательного учреждения оформляется приказом заведующей МКДОУ, на основании которого делается запись в трудовой книжке работника (за исключением случаев временного перевода)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4. Прекращение трудового договора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4.1. Прекращение трудового договора может иметь место только по основаниям, предусмотренным действующим законодательством Российской Федерации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4.2. Работник имеет право расторгнуть трудовой договор, предупредив об этом работодателя в письменной форме за две недели. (ст. 80,  ч. 1, 2 ст. 336 ТК РФ)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 соглашению сторон или по уважительным причинам, предусмотренным ч. 3 ст. 80 ТК РФ администрация МКДОУ может расторгнуть трудовой договор в срок, о котором просит работник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4.3. По истечении срока трудового договора ( п. 2 ст. 77). За исключением случаев, когда трудовые отношения фактически продолжаются  и ни одна из сторон не потребовала их прекращения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4.4. По инициативе администрации МКДОУ трудовой договор расторгается по основаниям, предусмотренным в ст.ст. 71, 81 ТК РФ и в других случаях, установленных Кодексом о труде и иными федеральными законами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4.5. Увольнение в связи с сокращением штата и численности работников, либо по несоответствию занимаемой должности допускается если невозможно перевести работника с его согласия на другую работу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4.6. В день увольнения администрация МКДОУ производит с увольняемым работником полный денежный расчет и выдает ему надлежаще оформленную трудовую книжку. Запись о причине увольнения в трудовую книжку вносится в соответствии с формулировками действующего трудового законодательства и со ссылкой на статью и пункта Закона. Днем увольнения считается последний день работы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4.7. При получении трудовой книжки в связи с увольнением работник расписывается в личной карточке формы Т-2 и в книге учета движения трудовых книжек и вкладышей к ним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</w:p>
    <w:p>
      <w:pPr>
        <w:pStyle w:val="Normal"/>
        <w:spacing w:lineRule="atLeast" w:line="100" w:before="28" w:after="28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Рабочее время и время отдыха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. Рабочее время педагогических работников определяется Правилами внутреннего трудового распорядка МКДОУ, а также расписанием занятий и должностными обязанностями, возлагаемыми на них уставом МКДОУ  и трудовым договором, графиком сменности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2. Продолжительность рабочего времени, а также минимальная продолжительность ежегодного оплачиваемого отпуска работникам образовательных учреждений устанавливается в соответствии с Трудовым кодексом РФ и иными правовыми актами РФ с учетом особенностей их труда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3. Учебная нагрузка педагогического работника образовательного учреждени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говариваются в трудовом договор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3.1.  Трудовой договор в соответствии со ст. 93 ТК РФ  может быть заключен на условиях работы с учебной нагрузкой менее, чем установлено за ставку заработной платы, в следующих случаях:</w:t>
      </w:r>
    </w:p>
    <w:p>
      <w:pPr>
        <w:pStyle w:val="Normal"/>
        <w:spacing w:lineRule="atLeast" w:line="100" w:before="28" w:after="28"/>
        <w:ind w:left="283" w:hanging="283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по соглашению между работником и администрацией МКДОУ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 просьбе беременной женщины, одного из родителей (опекуна, попечителя), имеющего ребенка в возрасте до четырнадцати лет (ребенка-инвалида до 18 лет), а также лица, осуществляющего уход за больным членом семьи в соответствии с медицинским заключением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ьшение учебной нагрузки в таких случаях, следует рассматривать как изменение в организации производства и труда, в связи с чем допускается изменение существенных условий труда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 указанных изменениях работник должен быть поставлен в известность не позднее чем за два месяца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работник не согласен на продолжение работы в новых условиях, то трудовой договор прекращается в соответствии с п. 7 ст. 77 ТК РФ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3.2.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Для изменения учебной нагрузки по инициативе администрации согласия работника не требуется в случаях: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временного перевода на другую работу в связи с производственной необходимостью (ст. 74 ТК РФ), например, для замещения отсутствующего педагога (продолжительность выполнения работником без его согласия увеличенной учебной нагрузки в таком случае не может превышать одного месяца в течение одного календарного года);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простоя, когда работники могут переводиться с учетом их квалификации на другую работу в том же учреждении либо в другое учреждение, но в той же местности на срок до одного месяца;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восстановления на работе педагога, ранее выполнявшего эту учебную нагрузку;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возвращение на работу женщины, прервавшей отпуск по уходу за ребенком до достижения им возраста трех лет или после окончания этого отпуска;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4. Педагогическим работникам, там, где это возможно, предусматривается один свободный день в неделю для методической работы и повышения квалификации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5. Продолжительность рабочего дня обслуживающего персонала и рабочих определяется графиком сменности, составляемым с наблюдением установленной продолжительности рабочего времени за неделю или другой учетный период, и утверждается заведующим МКДОУ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6. Работа в выходные и праздничные дни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6.1. Работа в выходные и праздничные дни запрещена. Привлечение отдельных работников МКДОУ к работе в выходные и праздничные дни допускается в исключительных случаях, предусмотренных законодательством по письменному приказу заведующего МКДОУ. 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та в выходной день компенсируется предоставлением другого дня отдыха или, по соглашению сторон, в денежной форме, но не менее, чем в двойном размере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ни отдыха за работу в выходные или праздничные дни предоставляются в порядке, предусмотренном действующим законодательством, или с согласия работника в каникулярное время, не совпадающее с очередным отпуском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6.2. Работникам непрерывно действующих МКДОУ запрещается оставлять работу до прихода сменяющего работника. В случае неявки сменяющего работник заявляет об том администрации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я обязана принять меры к замене сменщика другим работником и может применять сверхурочные работа только в исключительных случаях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ерхурочные работы не должны превышать для каждого работника или служащего 4 часов в течение двух дней подряд и 120 часов в год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7. Заведующий МКДОУ привлекает педагогических работников к дежурству по МКДОУ. График дежурств утверждается заведующим МКДОУ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8. В каникулярное время учебно-вспомогательный и обслуживающий персонал МКДОУ привлекается к выполнению хозяйственных работ, не требующих специальных знаний (мелкий ремонт, работа на территории, охрана образовательного учреждения и др.), в пределах установленного им рабочего времени с сохранением установленной заработной платы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работниками из числа учебно-вспомогательного и обслуживающего персонала в каникулярное время, не совпадающее с их отпуском, условия оплаты труда также сохраняются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9. Очередность предоставления ежегодных оплачиваемых отпусков определяется ежегодно в соответствии с графиком отпусков, утверждаемым работодателем с учетом мнения   выборного профсоюзного органа данной организации не позднее чем за две недели до наступления календарного года в  порядке  установленном ст. 372 ТК РФ для принятия локальных нормативных актов. График отпусков обязателен как для работодателя, так и для работника. О времени начала отпуска работник должен быть извещен не   позднее   чем за две недели до его начала. (ст.123 ТК РФ)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ление отпусков оформляется приказом заведующего МКДОУ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увольнении работнику выплачивается денежная компенсация за все неиспользованные отпуска.(ст.127 ТК РФ)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10. Работникам МКДОУ запрещается:</w:t>
      </w:r>
    </w:p>
    <w:p>
      <w:pPr>
        <w:pStyle w:val="Normal"/>
        <w:spacing w:lineRule="atLeast" w:line="100" w:before="28" w:after="28"/>
        <w:ind w:left="142" w:hanging="0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изменять по своему усмотрению расписание занятий и график работы;</w:t>
      </w:r>
    </w:p>
    <w:p>
      <w:pPr>
        <w:pStyle w:val="Normal"/>
        <w:spacing w:lineRule="atLeast" w:line="100" w:before="28" w:after="28"/>
        <w:ind w:left="142" w:hanging="0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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менять, изменять продолжительность занятий и перерывов между ними;</w:t>
      </w:r>
    </w:p>
    <w:p>
      <w:pPr>
        <w:pStyle w:val="Normal"/>
        <w:spacing w:lineRule="atLeast" w:line="100" w:before="28" w:after="28"/>
        <w:ind w:left="142" w:hanging="0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удалять воспитанников с занятий;</w:t>
      </w:r>
    </w:p>
    <w:p>
      <w:pPr>
        <w:pStyle w:val="Normal"/>
        <w:spacing w:lineRule="atLeast" w:line="100" w:before="28" w:after="28"/>
        <w:ind w:left="142" w:hanging="0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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рить в помещении и на территории МКДОУ;</w:t>
      </w:r>
    </w:p>
    <w:p>
      <w:pPr>
        <w:pStyle w:val="Normal"/>
        <w:spacing w:lineRule="atLeast" w:line="100" w:before="28" w:after="28"/>
        <w:ind w:left="142" w:hanging="0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отвлекать педагогических работников в рабочее время от их непосредственной работы для выполнения разного рода мероприятий и поручений, не связанных с производственной деятельностью;</w:t>
      </w:r>
    </w:p>
    <w:p>
      <w:pPr>
        <w:pStyle w:val="Normal"/>
        <w:spacing w:lineRule="atLeast" w:line="100" w:before="28" w:after="28"/>
        <w:ind w:left="142" w:hanging="0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зывать в рабочее время собрания, заседания и всякого рода совещания по общественным делам;</w:t>
      </w:r>
    </w:p>
    <w:p>
      <w:pPr>
        <w:pStyle w:val="Normal"/>
        <w:spacing w:lineRule="atLeast" w:line="100" w:before="28" w:after="28"/>
        <w:ind w:left="142" w:hanging="0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присутствие на занятиях посторонних лиц без разрешения администрации МКДОУ и согласия воспитателя;</w:t>
      </w:r>
    </w:p>
    <w:p>
      <w:pPr>
        <w:pStyle w:val="Normal"/>
        <w:spacing w:lineRule="atLeast" w:line="100" w:before="28" w:after="28"/>
        <w:ind w:left="142" w:hanging="0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входить в группу после начала занятия. Таким правом в исключительных случаях пользуется заведующий МКДОУ ;</w:t>
      </w:r>
    </w:p>
    <w:p>
      <w:pPr>
        <w:pStyle w:val="Normal"/>
        <w:spacing w:lineRule="atLeast" w:line="100" w:before="28" w:after="28"/>
        <w:ind w:left="142" w:hanging="0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лать педагогическим работникам замечания по поводу их работы во время проведения занятий и в присутствии воспитанников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28" w:after="28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Поощрения за успехи в работе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1. За добросовестный труд, образцовое выполнение трудовых обязанностей, успехи в обучении и воспитании обучающихся (воспитанников), новаторство в труде и другие достижения в работе применяются следующие формы поощрения работника (ст. 191 ТК РФ)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объявление благодарности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лата премии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</w:t>
      </w:r>
      <w:r>
        <w:rPr>
          <w:rFonts w:eastAsia="Times New Roman" w:cs="Times New Roman" w:ascii="Times New Roman" w:hAnsi="Times New Roman"/>
          <w:sz w:val="24"/>
          <w:szCs w:val="24"/>
        </w:rPr>
        <w:t>награждение ценным подарком;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награждение почетной грамотой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2. Поощрения объявляются в приказе по МКДОУ, доводятся до сведения его коллектива и заносятся в трудовую книжку работника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. За особые трудовые заслуги работники предоставляются в вышестоящие органы к поощрению, к награждению и к присвоению почетных званий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 Трудовая дисциплина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1. Работники обязаны подчиняться администрации МКДОУ, выполнять ее указания, связанные с трудовой деятельностью, а также приказы и распоряжения, доводимые с помощью служебных инструкций или объявлений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2. Работники, независимо от должностного положения, обязаны проявлять взаимную вежливость, уважение, терпимость, соблюдать служебную дисциплину, профессиональную этику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3. За совершение дисциплинарного проступка, то есть неисполнение или ненадлежащее исполнение работником по его вине возложенных на него трудовых обязанностей, работодатель имеет право применить следующие дисциплинарные взыскания (ст. 192 ТК РФ):</w:t>
      </w:r>
    </w:p>
    <w:p>
      <w:pPr>
        <w:pStyle w:val="Normal"/>
        <w:spacing w:lineRule="atLeast" w:line="100" w:before="28" w:after="28"/>
        <w:ind w:left="850" w:hanging="283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1)    замечание;</w:t>
      </w:r>
    </w:p>
    <w:p>
      <w:pPr>
        <w:pStyle w:val="Normal"/>
        <w:spacing w:lineRule="atLeast" w:line="100" w:before="28" w:after="28"/>
        <w:ind w:left="850" w:hanging="283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2)   выговор;</w:t>
      </w:r>
    </w:p>
    <w:p>
      <w:pPr>
        <w:pStyle w:val="Normal"/>
        <w:spacing w:lineRule="atLeast" w:line="100" w:before="28" w:after="28"/>
        <w:ind w:left="850" w:hanging="283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3)   увольнение по соответствующим основаниям из ст. 81 ТК РФ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4. За каждый дисциплинарный проступок может быть применено только одно дисциплинарное взыскание. (ч. 6 ст. 193 ТК РФ)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5. При возникновении трудовых споров интересы работников представляет совет трудового коллектива (ст. 29 ТК РФ)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6. Дисциплинарное взыскание должно быть наложено в пределах сроков, установленных действующим законодательством РФ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6.1. Дисциплинарное взыскание применяется не позднее одного месяца со дня обнаружения проступка, не считая времени болезни работника, пребывания его в отпуске, а также времени, необходимого на учет мнения представительного органа работников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зыскание не может быть применено позднее шести месяцев со дня совершения проступка. В указанные сроки не включается время производства по уголовному делу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6.2. В соответствии со ст. 55 (п.п. 2, 3) Закона РФ "Об образовании" дисциплинарное расследование нарушений педагогическим работником МКДОУ норм профессионального поведения и (или) Устава МКДОУ может быть проведено только по поступившей на него жалобе, поданной в письменной форме, копия которой должна быть передана данному педагогическому работнику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од дисциплинарного расследования и принятые по его результатам решения могут быть переданы гласности только с согласия этого педагогического работника, за исключением случаев, ведущих к запрещению заниматься педагогической деятельностью, или при необходимости защиты интересов воспитанников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6.3. До применения дисциплинарного взыскания от нарушителя трудовой дисциплины должна быть затребована объяснительная в письменном виде. В случае отказа работника дать объяснение составляется акт. Отказ работника дать объяснение не является препятствием для применения дисциплинарного взыскания (ч. 1, 2 ст. 193 ТК РФ)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7. Приказ работодателя о применении дисциплинарного взыскания объявляется работнику под расписку в течение трех рабочих дней со дня его издания, не считая времени отсутствия работника на работе. В случае отказа работника подписать указанный приказ составляется соответствующий акт. (ст.193 ТК РФ)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8. Сведения о взысканиях в трудовую книжку не вносятся, за исключением случаев, когда дисциплинарным взысканием является увольнение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9. Мера дисциплинарного взыскания осуществляется с учетом тяжести совершенного проступка, обстоятельств, при которых он совершен, предшествующей работы и поведения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10. В случае несогласия работника с наложенным на него дисциплинарным взысканием он вправе обратиться в инспекцию по труду. 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11. Если в течение года со дня наложения дисциплинарного взыскания, работник не будет подвергнут новому дисциплинарному взысканию, то он считается не имеющим дисциплинарного взыскания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ведующая до истечение года со дня применения дисциплинарного взыскания имеет право снять его с работника по собственной инициативе, просьбе самого работника, ходатайству его непосредственного руководителя или представительного органа работников (ст. 194 ТК РФ)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28" w:after="28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Техника безопасности и производственная санитария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1. Каждый работник обязан соблюдать требования охраны труда, техники безопасности и производственной санитарии, предусмотренные действующим законодательством и другими нормативными актами, а также выполнять указания органов Федеральной инспекции труда при  Министерстве труда и социального развития РФ (Рострудинспекции), предписания органов трудовой инспекции профсоюзов и представителей совместных комиссий по охране труда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2. Заведующий МКДОУ при обеспечении мер по охране труда должен руководствоваться Типовым положением о порядке обучения и проверке знаний по охране труда руководителей и проверке учреждений, предприятий системы образования, Положением о порядке расследования учета и оформления несчастных случаев с обучающимися и воспитанниками в системе образования РФ, утвержденных приказом Министерства РФ от 23.07.96 г. № 378 "Об охране труда в системе образования РФ"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3. Все работники МКДОУ, включая администрацию, обязаны проходить обучение, инструктаж, проверку знаний правил, норм и инструкций по охране труда и технике безопасности в порядке и сроки, которые установлены для определенных видов работ и профессий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4. В целях предупреждения несчастных случаев и профессиональных заболеваний должны строго выполняться общие и специальные предписания по технике безопасности, охране жизни и здоровья детей, действующие для МКДОУ; их нарушение ведет за собой применение дисциплинарных мер взыскания, предусмотренные в главе 7 настоящих Правил.</w:t>
      </w:r>
    </w:p>
    <w:p>
      <w:pPr>
        <w:pStyle w:val="Normal"/>
        <w:spacing w:lineRule="atLeast" w:line="100" w:before="28" w:after="2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5. Служебные инструкции должны содержать предписания всякий раз, когда необходимо дополнить указанные выше общие предписания, применяемые во всех случаях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6. Заведующий МКДОУ обязан выполнять предписания по технике безопасности, относящиеся к работе, выполняемой подчиненными лицами, контролировать реализацию таких предписаний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7. Заведующий МК</w:t>
      </w:r>
      <w:r>
        <w:rPr/>
        <w:t>ДОУ, виновный в нарушении законодательства и иных нормативных актов по охране труда привлекается к административной, дисциплинарной или уголовной ответственности в порядке, установленном законодательством Российской Федерации и ее субъектов.</w:t>
      </w:r>
    </w:p>
    <w:tbl>
      <w:tblPr>
        <w:tblW w:w="9354" w:type="dxa"/>
        <w:jc w:val="left"/>
        <w:tblInd w:w="-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8"/>
        <w:gridCol w:w="2339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28" w:after="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ору района</w:t>
      </w:r>
    </w:p>
    <w:p>
      <w:pPr>
        <w:pStyle w:val="Normal"/>
        <w:spacing w:lineRule="atLeast" w:line="100" w:before="28" w:after="2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ветнику юстиции</w:t>
      </w:r>
    </w:p>
    <w:p>
      <w:pPr>
        <w:pStyle w:val="Normal"/>
        <w:spacing w:lineRule="atLeast" w:line="100" w:before="28" w:after="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.Мельникову</w:t>
      </w:r>
    </w:p>
    <w:p>
      <w:pPr>
        <w:pStyle w:val="Normal"/>
        <w:spacing w:lineRule="atLeast" w:line="100" w:before="28" w:after="2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ведующей МКДОУ</w:t>
      </w:r>
    </w:p>
    <w:p>
      <w:pPr>
        <w:pStyle w:val="Normal"/>
        <w:spacing w:lineRule="atLeast" w:line="100" w:before="28" w:after="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йсацкий детский сад»</w:t>
      </w:r>
    </w:p>
    <w:p>
      <w:pPr>
        <w:pStyle w:val="Normal"/>
        <w:spacing w:lineRule="atLeast" w:line="100" w:before="28" w:after="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Н.Шумаевой </w:t>
      </w:r>
    </w:p>
    <w:p>
      <w:pPr>
        <w:pStyle w:val="Normal"/>
        <w:spacing w:lineRule="atLeast" w:line="100" w:before="28" w:after="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протест на правила внутреннего трудового распорядка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ДОУ «Кайсацкий детский сад» от 01.11.2013 г. № 7 – 22 - 2013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оводим до вашего сведения, что Ваш протест от 01.11.2013 г. № 7 – 22 -2013 на правила внутреннего трудового распорядка был рассмотрен 07.11.2013 г. на общем собрании трудового коллектива. 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ункты 4.1.3.; 5.9; 6.3; 7.7 приведены в соответствие с действующим законодательством. (прилагаем копию правил внутреннего трудового распорядка с учетом изменений и утвержденных 07.11.2013 г. заведующим МКДОУ, с учетом мнения органа первичной профсоюзной организации МКДОУ «Кайсацкий детский сад», приказ № 41 от 07.11.2013 г. об утверждении правил внутреннего трудового распорядка с изменениями)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 ___________ Л.Н.Шумаева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ДОУ «Кайсацкий детский сад»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ласовского муниципального района Волгоградской област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04240, Волгоградская обл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лласовский р-он, с.Кайсацкое, ул. Комсомольская, 10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  (84492) 51-1-7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1                                                            от 07.11.2013 г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правил внутреннего трудового распорядка»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основании  протеста на правила внутреннего трудового распорядка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ДОУ «Кайсацкий детский сад» от 01.11.2013 г. № 7 – 22 – 2013 и рассмотрения данного протеста на общем собрании трудового коллектива МКДОУ «Кайсацкий детский сад» от 07.11.2013 г. приказываю: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авила внутреннего распорядка с изменениями в новой редакции с учетом мнения органа первичной профсоюзной организации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данного приказа оставляю за собой.</w:t>
      </w:r>
    </w:p>
    <w:p>
      <w:pPr>
        <w:pStyle w:val="Normal"/>
        <w:spacing w:lineRule="atLeast" w:line="100" w:before="28" w:after="2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 ___________ Л.Н.Шумаева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;Times New Roman"/>
      <w:color w:val="00000A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6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6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9:45:00Z</dcterms:created>
  <dc:creator>Admin</dc:creator>
  <dc:description/>
  <cp:keywords/>
  <dc:language>en-US</dc:language>
  <cp:lastModifiedBy>User</cp:lastModifiedBy>
  <cp:lastPrinted>2013-10-17T16:52:00Z</cp:lastPrinted>
  <dcterms:modified xsi:type="dcterms:W3CDTF">2016-08-22T04:40:00Z</dcterms:modified>
  <cp:revision>8</cp:revision>
  <dc:subject/>
  <dc:title/>
</cp:coreProperties>
</file>