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«Руки, возвращающие к жизни»: </w:t>
      </w:r>
    </w:p>
    <w:p>
      <w:pPr>
        <w:pStyle w:val="Style14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ервая женщина-хирург в России Вера Игнатьевна Гедройц (1870 -1932) </w:t>
      </w:r>
    </w:p>
    <w:p>
      <w:pPr>
        <w:pStyle w:val="Style14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Style14"/>
        <w:jc w:val="right"/>
        <w:rPr/>
      </w:pPr>
      <w:r>
        <w:rPr>
          <w:i/>
          <w:sz w:val="24"/>
          <w:szCs w:val="24"/>
          <w:lang w:val="ru-RU"/>
        </w:rPr>
        <w:t>«</w:t>
      </w:r>
      <w:r>
        <w:rPr>
          <w:i/>
          <w:lang w:val="ru-RU"/>
        </w:rPr>
        <w:t xml:space="preserve">Кто полон милосердия, </w:t>
      </w:r>
    </w:p>
    <w:p>
      <w:pPr>
        <w:pStyle w:val="Style14"/>
        <w:jc w:val="right"/>
        <w:rPr>
          <w:i/>
          <w:i/>
          <w:lang w:val="ru-RU"/>
        </w:rPr>
      </w:pPr>
      <w:r>
        <w:rPr>
          <w:i/>
          <w:lang w:val="ru-RU"/>
        </w:rPr>
        <w:t xml:space="preserve">непременно обладает </w:t>
      </w:r>
    </w:p>
    <w:p>
      <w:pPr>
        <w:pStyle w:val="Style14"/>
        <w:jc w:val="right"/>
        <w:rPr>
          <w:i/>
          <w:i/>
          <w:lang w:val="ru-RU"/>
        </w:rPr>
      </w:pPr>
      <w:r>
        <w:rPr>
          <w:i/>
          <w:lang w:val="ru-RU"/>
        </w:rPr>
        <w:t>мужеством»</w:t>
      </w:r>
    </w:p>
    <w:p>
      <w:pPr>
        <w:pStyle w:val="Style14"/>
        <w:jc w:val="right"/>
        <w:rPr>
          <w:i/>
          <w:i/>
          <w:lang w:val="ru-RU"/>
        </w:rPr>
      </w:pPr>
      <w:r>
        <w:rPr>
          <w:i/>
          <w:lang w:val="ru-RU"/>
        </w:rPr>
        <w:t>(Конфуций)</w:t>
      </w:r>
    </w:p>
    <w:p>
      <w:pPr>
        <w:pStyle w:val="Style14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4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Имя княжны Веры Игнатьевны Гедройц (1870-1932) - профессора, доктора медицины, георгиевского кавалера, первой женщины - хирурга в России, которая с 1909 по 1917 годы работала в Царскосельском Дворцовом госпитале. Вера Игнатьевна одна из первых женщин в мире, получившая звание профессора хирургии и возглавившая хирургическую кафедру. Участница Русско-японской войны (1904-1905) и </w:t>
      </w:r>
      <w:r>
        <w:rPr>
          <w:i/>
        </w:rPr>
        <w:t>I</w:t>
      </w:r>
      <w:r>
        <w:rPr>
          <w:i/>
          <w:lang w:val="ru-RU"/>
        </w:rPr>
        <w:t xml:space="preserve"> мировой войны(1914-1918),прозаик и поэт Серебряного века, сочетавшая в своей жизни владение «скальпелем и пером».  </w:t>
      </w:r>
    </w:p>
    <w:p>
      <w:pPr>
        <w:pStyle w:val="Style14"/>
        <w:jc w:val="both"/>
        <w:rPr>
          <w:b/>
          <w:b/>
          <w:i/>
          <w:i/>
          <w:color w:val="0070C0"/>
          <w:lang w:val="ru-RU"/>
        </w:rPr>
      </w:pPr>
      <w:r>
        <w:rPr>
          <w:b/>
          <w:i/>
          <w:color w:val="0070C0"/>
          <w:lang w:val="ru-RU"/>
        </w:rPr>
      </w:r>
    </w:p>
    <w:p>
      <w:pPr>
        <w:pStyle w:val="Style14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drawing>
          <wp:inline distT="0" distB="0" distL="0" distR="0">
            <wp:extent cx="1905000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4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Вера Игнатьевна Гедройц, рано заинтересовавшись врачебным делом, поступила на курсы петербургского анатома П. Лесгафта.  За участие в революционной деятельности была выслана в родовое имение. И тут княжна, вступив в фиктивный брак и сменив фамилию, сумела сбежать в Швейцарию, где поступила в Лозаннский университет. Возвратившись в Россию, сдает экзамен в Московский университет, ведь ей необходимо подтвердить иностранный диплом. Талант Веры Игнатьевны находит  глубочайшее практическое применение и разворачивается в полную силу. Слава о первой и единственной в России женщине-хирурге из провинции мгновенно достигает императорского дворца. В 1904 году началась Русско-японская война (1904-1905 гг.)  и Гедройц подает рапорт о зачислении в состав передового отряда, сформированного из медиков - добровольцев Российским Красным Крестом, и отправляется в действующую армию. Она оказывает медицинскую помощь в самых горячих местах сражений. За труды и мужество ее награждают золотой медалью «За усердие», а после боев у Мукдена за героические действия по спасению раненых - Георгиевскую серебряную медаль «За храбрость».  В 1909 году императрица Александра Федоровна вызвала Веру Игнатьевну в Царское Село, где она получает место ординатора Царскосельского Дворцового госпиталя. С тех пор княжна Вера Игнатьевна стала близким человеком в семье последних Романовых и домашним врачом детей царской семьи. Вера Игнатьевна была очень талантливым человеком: писала стихи, рассказы и воспоминания и публиковала их под псевдонимом Сергей Гедройц, выбранным в память о рано умершем брате.  Оказавшись в Царском Селе, она знакомится с Н.С.Гумилевым, Р.В.Ивановым-Разумником, А.М.Ремизовым,  возобновляет  знакомство с  В.Розановым, позднее знакомится с  С.Есениным.  Ее произведения помещают журналы, в 1910 году Вера Гедройц издает свой первый сборник «Стихи и сказки» В конце 1911-го или 1912 году она была принята в «Цех поэтов», который объединил поэтов Серебряного века, и оказала ему неоценимую услугу, внеся половину необходимой суммы при основании журнала «Гиперборей». Она посещала собрания «Цеха поэтов» в Царском Селе, проходивших в доме Николая Гумилева и Анны Ахматовой и под его издательской маркой  выпустила свою вторую книгу стихов «Вегъ». </w:t>
      </w:r>
    </w:p>
    <w:p>
      <w:pPr>
        <w:pStyle w:val="Style14"/>
        <w:rPr>
          <w:lang w:val="ru-RU"/>
        </w:rPr>
      </w:pPr>
      <w:r>
        <w:rPr>
          <w:lang w:val="ru-RU"/>
        </w:rPr>
        <w:t>С началом Первой мировой войны (1914-1918 ) лазарет под руководством В. Гедройц вскоре становится одной из решающих хирургических баз в условиях военных действий. Во время Первой мировой войны на базе госпиталя по инициативе императрицы Александры Федоровны был открыт Дворцовый лазарет. Старшим врачом госпиталя была Вера Игнатьевна Гедройц - княжна, доктор медицины, первая в России женщина-хирург, поэтесса и писательница. Гедройц во время войны осуществляла до пяти полостных операций в день. Кроме того, Вера Игнатьевна лично обучала императрицу Александру Федоровну и ее дочерей, великих княжон Ольгу и Татьяну, сестринскому делу. Поэт Н.С. Гумилев не смог не отреагировать на это стихотворным посланием, адресованным императрице:</w:t>
      </w:r>
    </w:p>
    <w:p>
      <w:pPr>
        <w:pStyle w:val="Style14"/>
        <w:jc w:val="center"/>
        <w:rPr/>
      </w:pPr>
      <w:r>
        <w:rPr>
          <w:lang w:val="ru-RU"/>
        </w:rPr>
        <w:t>«Пока бросает ураганами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Державный Вождь свои полки,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Вы наклоняетесь над ранами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С глазами, полными тоски.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И имя Вашего Величества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Не позабудется, доколь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Смиряет смерть любви владычество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И ласка утешает боль.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Несчастных кроткая заступница,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России милая сестра,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Где Вы проходите как путница,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 xml:space="preserve">Там от цветов земля пестра». 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«Стоя с хирургом, государыня, как каждая операционная сестра, подавала стерилизованные инструменты, вату и бинты, уносила ампутированные руки и ноги, перевязывала гангренозные раны, не гнушаясь ничем и cтойко вынося запах и ужасные картины военного госпиталя во время войны», - вспоминала фрейлина Анна Вырубова. По воспоминаниям художницы И.Д. Авдиевой: «Вера Игнатьевна во время сложных хирургических операций Игнатьевны, хорошей хирургической сестрой - хладнокровной и точной» императрицу </w:t>
      </w:r>
    </w:p>
    <w:p>
      <w:pPr>
        <w:pStyle w:val="Style14"/>
        <w:rPr/>
      </w:pPr>
      <w:r>
        <w:rPr>
          <w:rFonts w:eastAsia="Cambria" w:cs="Cambria"/>
          <w:lang w:val="ru-RU"/>
        </w:rPr>
        <w:t xml:space="preserve"> </w:t>
      </w:r>
      <w:r>
        <w:rPr>
          <w:lang w:val="ru-RU"/>
        </w:rPr>
        <w:t xml:space="preserve">Ее перу принадлежит стихотворение «Госпиталь» (1925 ):  </w:t>
      </w:r>
    </w:p>
    <w:p>
      <w:pPr>
        <w:pStyle w:val="Style14"/>
        <w:jc w:val="center"/>
        <w:rPr/>
      </w:pPr>
      <w:r>
        <w:rPr>
          <w:lang w:val="ru-RU"/>
        </w:rPr>
        <w:t>«Квадрат холодный и печальный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Среди раскинутых аллей,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Куда восток и север дальний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Слал с поля битв куски людей.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Где крики, стоны и проклятья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Наркоз спокойный прекращал,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И непонятные заклятья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Сестер улыбкой освещал.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Мельканье фонарей неясных,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Борьба любви и духов тьмы,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Где трех сестер, сестер прекрасных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Всегда привыкли видеть мы.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Молчат таинственные своды,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Внутри, как прежде, стон и кровь,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Но выжгли огненные годы</w:t>
      </w:r>
    </w:p>
    <w:p>
      <w:pPr>
        <w:pStyle w:val="Style14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</w:t>
      </w:r>
      <w:r>
        <w:rPr>
          <w:lang w:val="ru-RU"/>
        </w:rPr>
        <w:t xml:space="preserve">-Любовь». 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 xml:space="preserve">В том же 1925 году, вспоминая минувшие дни, она посвятит строки поэту Сергею Александровичу Есенину (1895-1925), служившему  во время </w:t>
      </w:r>
      <w:r>
        <w:rPr/>
        <w:t>I</w:t>
      </w:r>
      <w:r>
        <w:rPr>
          <w:lang w:val="ru-RU"/>
        </w:rPr>
        <w:t xml:space="preserve">  мировой медбратом в Федоровском городке Царского Села:</w:t>
      </w:r>
    </w:p>
    <w:p>
      <w:pPr>
        <w:pStyle w:val="Style14"/>
        <w:jc w:val="center"/>
        <w:rPr/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«Я тебя помню в голубой рубашке</w:t>
      </w:r>
    </w:p>
    <w:p>
      <w:pPr>
        <w:pStyle w:val="Style14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Под сенью радушного крова.</w:t>
      </w:r>
    </w:p>
    <w:p>
      <w:pPr>
        <w:pStyle w:val="Style14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Ты пил из фарфоровой чашки</w:t>
      </w:r>
    </w:p>
    <w:p>
      <w:pPr>
        <w:pStyle w:val="Style14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Чай у Разумника Иванова.</w:t>
      </w:r>
    </w:p>
    <w:p>
      <w:pPr>
        <w:pStyle w:val="Style14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Точно лен, волнистые пряди</w:t>
      </w:r>
    </w:p>
    <w:p>
      <w:pPr>
        <w:pStyle w:val="Style14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По плечам твоим спускались,</w:t>
      </w:r>
    </w:p>
    <w:p>
      <w:pPr>
        <w:pStyle w:val="Style14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Из-под длинных ресниц ограды</w:t>
      </w:r>
    </w:p>
    <w:p>
      <w:pPr>
        <w:pStyle w:val="Style14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Глаза смеялись.</w:t>
      </w:r>
    </w:p>
    <w:p>
      <w:pPr>
        <w:pStyle w:val="Style14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Ты был молод, почти ребенок,</w:t>
      </w:r>
    </w:p>
    <w:p>
      <w:pPr>
        <w:pStyle w:val="Style14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Смех звучал безмятежно,</w:t>
      </w:r>
    </w:p>
    <w:p>
      <w:pPr>
        <w:pStyle w:val="Style14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И был ты странно робок</w:t>
      </w:r>
    </w:p>
    <w:p>
      <w:pPr>
        <w:pStyle w:val="Style14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И странно нежен.</w:t>
      </w:r>
    </w:p>
    <w:p>
      <w:pPr>
        <w:pStyle w:val="Style14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Через годы, рдяные годы</w:t>
      </w:r>
    </w:p>
    <w:p>
      <w:pPr>
        <w:pStyle w:val="Style14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Выросли крылья-руки,</w:t>
      </w:r>
    </w:p>
    <w:p>
      <w:pPr>
        <w:pStyle w:val="Style14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Ты стал певцом свободы,</w:t>
      </w:r>
    </w:p>
    <w:p>
      <w:pPr>
        <w:pStyle w:val="Style14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Тоски и муки»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Наступил февраль 1917 года,  состоялось отречение Николая </w:t>
      </w:r>
      <w:r>
        <w:rPr/>
        <w:t>II</w:t>
      </w:r>
      <w:r>
        <w:rPr>
          <w:lang w:val="ru-RU"/>
        </w:rPr>
        <w:t xml:space="preserve">. Возможно, как и доктор  Евгений Сергеевич  Боткин (1865-1918), последовавший в Екатеринбург из Царского Села  за царской семьей, Гедройц могла оказаться в доме купца Ипатьева. Но в 1917 году  Веру Гедройц, у которой было революционное прошлое, назначают главным врачом перевязочного отряда 6-й Сибирской дивизии, а затем корпусным хирургом. 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В преддверии трехсотлетия  Царского Села, основанного в 1710 году, город Пушкин был украшен двумя мемориальными досками. У входа в главное здание городской больницы № 36  имени наркома здравоохранения  Н. А. Семашко 16 июля 2010 года состоялось торжественное открытие памятных досок. В истории города  увековечены два светила медицины: Феофил Федорович Жуковский - Волынский, именем которого названа одна из улиц города Пушкина. Имя лейб-хирурга Ф.Ф. Жуковского - Волынского (1804-1879), который в течение сорока лет проработал старшим врачом Царскосельского Дворцового госпиталя. Именно Феофил Федорович выступал инициатором строительства учебных заведений, исполнял должность мирового судьи, был Почетным гражданином Царского Села. </w:t>
      </w:r>
    </w:p>
    <w:p>
      <w:pPr>
        <w:pStyle w:val="Style14"/>
        <w:rPr/>
      </w:pPr>
      <w:r>
        <w:rPr>
          <w:lang w:val="ru-RU"/>
        </w:rPr>
        <w:t>Вторая мемориальная доска посвящена женщине – хирургу, которая написала: «Врач не воюет, а участвует в войне», а руки этого удивительного врача – это «руки, возвращающие к жизни». У  поэта Кайсына Кулиева (1917-1985) есть стихи, словно написанные об  этой удивительной женщине:</w:t>
      </w:r>
    </w:p>
    <w:p>
      <w:pPr>
        <w:pStyle w:val="Style14"/>
        <w:jc w:val="center"/>
        <w:rPr/>
      </w:pPr>
      <w:r>
        <w:rPr>
          <w:lang w:val="ru-RU"/>
        </w:rPr>
        <w:t>«О руки женщины земной,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Вы под любой звездой и небом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Цветами пахнете весной,</w:t>
      </w:r>
    </w:p>
    <w:p>
      <w:pPr>
        <w:pStyle w:val="Style14"/>
        <w:jc w:val="center"/>
        <w:rPr/>
      </w:pPr>
      <w:r>
        <w:rPr>
          <w:lang w:val="ru-RU"/>
        </w:rPr>
        <w:t>Зимою - снегом, летом -  хлебом.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Будь свята, женщины рука,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В которой скрыта неизменно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Боль, долгая во все века,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И радость, что всегда мгновенна.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В тебе сокрыт беззвучный звук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Всех песен счастья и несчастья.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Будь свята, слабость женских рук,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  <w:t>Неограниченность их власти»</w:t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Литература: </w:t>
      </w:r>
    </w:p>
    <w:p>
      <w:pPr>
        <w:pStyle w:val="Style14"/>
        <w:rPr>
          <w:lang w:val="ru-RU"/>
        </w:rPr>
      </w:pPr>
      <w:r>
        <w:rPr>
          <w:lang w:val="ru-RU"/>
        </w:rPr>
        <w:t>1.Хохлов В.Г. Руки, возвращающие к жизни: Вера Игнатьевна Гедройц – хирург и поэт. - СПб: Серебряный век, 2013</w:t>
      </w:r>
    </w:p>
    <w:p>
      <w:pPr>
        <w:pStyle w:val="Style14"/>
        <w:rPr/>
      </w:pPr>
      <w:r>
        <w:rPr>
          <w:lang w:val="ru-RU"/>
        </w:rPr>
        <w:t>2. https://tsarselo.ru/yenciklopedija-carskogo-sela/istorija-carskogo-sela-v-licah/gedroic-vera-ignatevna-1870-1932.html Вера Игнатьевна Гедройц (1870-1932 гг.)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3. http://kfinkelshteyn.narod.ru/Tzarskoye_Selo/Gedroitz2e.htm Джонатан Молдаванов. Княжна Вера Гедройц: скальпель и перо.</w:t>
      </w:r>
    </w:p>
    <w:p>
      <w:pPr>
        <w:pStyle w:val="Normal"/>
        <w:rPr>
          <w:lang w:val="ru-RU"/>
        </w:rPr>
      </w:pPr>
      <w:r>
        <w:rPr>
          <w:lang w:val="ru-RU"/>
        </w:rPr>
        <w:t>4.http://kfinkelshteyn.narod.ru/Tzarskoye_Selo/Gedroitz2g.htm Дж. Беннет. Княжна Вера Гедройц: военный хирург, поэт, писательниц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ru-RU"/>
        </w:rPr>
        <w:t>5. htmlw Классика: Гедройц Вера Игнатьевна. Стихотвор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4:14:00Z</dcterms:created>
  <dc:creator>Кобзева Н.Д.</dc:creator>
  <dc:description/>
  <cp:keywords>Царское Село</cp:keywords>
  <dc:language>en-US</dc:language>
  <cp:lastModifiedBy>Вячеслав</cp:lastModifiedBy>
  <dcterms:modified xsi:type="dcterms:W3CDTF">2018-05-06T06:51:00Z</dcterms:modified>
  <cp:revision>3</cp:revision>
  <dc:subject/>
  <dc:title/>
</cp:coreProperties>
</file>