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ешение задач с помощью уравнений»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матика, 6 класс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я нового материала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спланирован согласно программе по математике Министерства Образования РФ. Разработка урока по теме «Решение задач с помощью уравнений»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математики проводился по учебнику «Математика 6 класс» под ред. А.Г. Мордкович, изд. «Мнемозина», М., 2014г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9244330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                                             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    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 задач с помощью уравн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1025"/>
        <w:gridCol w:w="390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в мин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18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этап. Мотивация к учебной деятельн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и фиксирование индивидуального затруднения в пробном действии; выявление места и причины затруд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ть условия для создания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фиксирование учащимися индивидуального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ить место затруд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зафиксировать во внешней речи причину затруд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являет, что сегодня урок начнётся со сценки. После просмотра сценки ,задаются вопросы клас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можем ли мы решить эту задачу арифметическ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то нужно сделать чтобы ответить на поставленный вопрос задачи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человека показывают сценку(см приложение 1). Остальные ученики смотрят и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. Отвечают на   поставленные вопрос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риентироваться в своей системе знаний,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, смотреть, запоминать, формировать мысл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проговаривать последовательность действий, высказывать своё предположение.</w:t>
            </w:r>
          </w:p>
        </w:tc>
      </w:tr>
      <w:tr>
        <w:trPr>
          <w:trHeight w:val="225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тановка цели и задач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 ими целе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учащихся, вместе с ними определяет  цель урока; акцентирует внимание учащихся на значимость темы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записать тему и в тетрадь ,и на доску. Определиться с  целью урок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</w:rPr>
              <w:t>умение вступать в диалог, участвовать в коллективном обсуждении вопр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823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й и реализация построенного проек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редства достижения желаемо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Если в задаче неизвестны значения каких-либо величин, но известна зависимость между ними, то задачу можно решать с помощью составления уравнения. Для этого необходимо ввести переменную и составить уравнение. Учитель задаёт наводящие вопросы классу и оформляет на доске краткую запись и составление уравнения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щиеся работают коллективно, вместе с учителем разбирают условие задачи и отвечают на вопросы.</w:t>
            </w:r>
            <w:r>
              <w:rPr>
                <w:rFonts w:eastAsia="Times New Roman" w:cs="Calibri"/>
                <w:color w:val="000000"/>
                <w:lang w:eastAsia="ru-RU"/>
              </w:rPr>
              <w:t> Оформляют задачу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 чем говориться в задаче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редполагаемый ответ: в задаче говорится книгах в пакетах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 какие части можно усло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ить книги в задаче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I пакет, II паке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колько книг в I пакете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еизвестн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колько книг было во II пакете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еизвестн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акова зависимость между неизвестными величинами?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 одном пакете книг в 3 раза больше, чем в друго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щиеся предлагают, какую величину взять за Х, как, используя условия задачи, составить 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</w:rPr>
            </w:r>
          </w:p>
        </w:tc>
      </w:tr>
      <w:tr>
        <w:trPr>
          <w:trHeight w:val="6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человек у доски решает уравнение ,остальные на мест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Личностные 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.умение осуществлять самооце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 и письмен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ценивать правильность выполнения решения уравнений применяя алгоритм решения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ъясн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, что такое математическое моделирование, о трёх этапах математического моделирования на примере решённой задачи(приложение 2-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анализиру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, смотреть, запоминать, формировать мысли в устной и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минут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 изученног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ране изучен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2-презентация с решёнными выражениями, которые нужно знать , что бы правильно решать уравн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енили вид деятельности и готовы продолжить работу. Повторяют ране изученные темы. На интерактивной доске появляются выражения.Если выражение решено правильно, то подымают левую руку, если нет-правую, нужна помощь- две. Трудные места комментируе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ррекция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частвовать в коллективной работе.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  <w:t>6. Первичное закрепление  с проговариванием   во внешней реч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новые знания при решении задачи .Презентация , задача №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применить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. Один человек работает у доски, составляем уравнение и решаем с проговариванием этапов математического моделирова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межличностных отношения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й деятельности для решения поставленной задачи и контроль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обственного мнения и позиции. Умение слушать и вступать в диалог, работать коллективно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формулирование познавательной цели, рефлексия способов и условий действия.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(подведение итогов уро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оличественную оценку работы учащих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работы класса в цело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какие темы нужно повторить, что бы успешно освоить новую тему, что было узнано на уроке нового, а что они уже знал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содержания и способов выполнения домашнего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ментарий к домашнему зада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в дневники 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0"/>
      <w:bookmarkStart w:id="1" w:name="6cc8a63df2f9bd493713a3d26760d34e5fdc590a"/>
      <w:bookmarkStart w:id="2" w:name="0"/>
      <w:bookmarkStart w:id="3" w:name="6cc8a63df2f9bd493713a3d26760d34e5fdc590a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923861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ая литератур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Математика. 6 класс: учебник для учащихся общеобразовательных учреждений/ И.И. Зубарева, А.Г. Мордкович.- М.: Мнемозина, 2014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оурочное планирование :математика 6 класс. Система уроков по учебнику И.И. Зубарева, А.Г. Мордкович./ Г. Ю.      Ковтун .-Волгоград: Учитель,2014г.</w:t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31">
    <w:name w:val="c31"/>
    <w:qFormat/>
    <w:rPr/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14:00Z</dcterms:created>
  <dc:creator>Светлана Викторовна</dc:creator>
  <dc:description/>
  <cp:keywords/>
  <dc:language>en-US</dc:language>
  <cp:lastModifiedBy>Светлана Викторовна</cp:lastModifiedBy>
  <dcterms:modified xsi:type="dcterms:W3CDTF">2016-06-13T23:20:00Z</dcterms:modified>
  <cp:revision>13</cp:revision>
  <dc:subject/>
  <dc:title/>
</cp:coreProperties>
</file>