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6480</wp:posOffset>
                </wp:positionH>
                <wp:positionV relativeFrom="paragraph">
                  <wp:posOffset>-89535</wp:posOffset>
                </wp:positionV>
                <wp:extent cx="125730" cy="90805"/>
                <wp:effectExtent l="0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182.4pt;margin-top:-7.05pt;width:9.8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5530</wp:posOffset>
            </wp:positionH>
            <wp:positionV relativeFrom="paragraph">
              <wp:posOffset>-317500</wp:posOffset>
            </wp:positionV>
            <wp:extent cx="893445" cy="93091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49" t="30744" r="52514" b="24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2195</wp:posOffset>
                </wp:positionH>
                <wp:positionV relativeFrom="paragraph">
                  <wp:posOffset>-344805</wp:posOffset>
                </wp:positionV>
                <wp:extent cx="125730" cy="90805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f" o:allowincell="f" style="position:absolute;margin-left:182.85pt;margin-top:-27.15pt;width:9.8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Header"/>
        <w:ind w:left="-567" w:hanging="0"/>
        <w:jc w:val="center"/>
        <w:rPr>
          <w:rFonts w:ascii="Book Antiqua" w:hAnsi="Book Antiqua" w:cs="Book Antiqua"/>
          <w:b/>
          <w:b/>
          <w:color w:val="2E74B5"/>
          <w:sz w:val="28"/>
          <w:szCs w:val="28"/>
        </w:rPr>
      </w:pPr>
      <w:r>
        <w:rPr>
          <w:rFonts w:cs="Book Antiqua" w:ascii="Book Antiqua" w:hAnsi="Book Antiqua"/>
          <w:b/>
          <w:color w:val="2E74B5"/>
          <w:sz w:val="28"/>
          <w:szCs w:val="28"/>
        </w:rPr>
        <w:t>ПЕРВАЯ МОСКОВСКАЯ ГИМНАЗИЯ</w:t>
      </w:r>
    </w:p>
    <w:p>
      <w:pPr>
        <w:pStyle w:val="Header"/>
        <w:spacing w:lineRule="auto" w:line="360"/>
        <w:ind w:left="-567" w:hanging="0"/>
        <w:jc w:val="center"/>
        <w:rPr>
          <w:rFonts w:ascii="Book Antiqua" w:hAnsi="Book Antiqua" w:cs="Book Antiqua"/>
          <w:b/>
          <w:b/>
          <w:color w:val="2E74B5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9730</wp:posOffset>
                </wp:positionH>
                <wp:positionV relativeFrom="paragraph">
                  <wp:posOffset>193040</wp:posOffset>
                </wp:positionV>
                <wp:extent cx="6280785" cy="1270"/>
                <wp:effectExtent l="635" t="6350" r="635" b="6350"/>
                <wp:wrapNone/>
                <wp:docPr id="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12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20386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29.9pt;margin-top:15.2pt;width:494.55pt;height:0.1pt" type="_x0000_t32">
                <v:stroke color="#203864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b/>
          <w:color w:val="2E74B5"/>
          <w:sz w:val="19"/>
          <w:szCs w:val="19"/>
        </w:rPr>
        <w:t>Негосударственное образовательное частное учреждение гимназия «Первая Московская гимназия»</w:t>
      </w:r>
    </w:p>
    <w:p>
      <w:pPr>
        <w:pStyle w:val="Header"/>
        <w:ind w:left="-567" w:hanging="0"/>
        <w:jc w:val="center"/>
        <w:rPr>
          <w:rFonts w:ascii="Book Antiqua" w:hAnsi="Book Antiqua" w:cs="Book Antiqua"/>
          <w:b/>
          <w:b/>
          <w:color w:val="2E74B5"/>
          <w:spacing w:val="20"/>
          <w:sz w:val="12"/>
          <w:szCs w:val="12"/>
        </w:rPr>
      </w:pPr>
      <w:r>
        <w:rPr>
          <w:rFonts w:cs="Book Antiqua" w:ascii="Book Antiqua" w:hAnsi="Book Antiqua"/>
          <w:b/>
          <w:color w:val="2E74B5"/>
          <w:spacing w:val="20"/>
          <w:sz w:val="12"/>
          <w:szCs w:val="12"/>
        </w:rPr>
        <w:t xml:space="preserve">119002, г.Москва, Калошин пер., д.10, стр.1.     Филиал: 143031, Московская обл., Одинцовский р-н, дер. Липки, дом 63А. </w:t>
      </w:r>
    </w:p>
    <w:p>
      <w:pPr>
        <w:pStyle w:val="Header"/>
        <w:ind w:left="-567" w:hanging="0"/>
        <w:jc w:val="center"/>
        <w:rPr/>
      </w:pPr>
      <w:r>
        <w:rPr>
          <w:rFonts w:cs="Book Antiqua" w:ascii="Book Antiqua" w:hAnsi="Book Antiqua"/>
          <w:b/>
          <w:color w:val="2E74B5"/>
          <w:spacing w:val="20"/>
          <w:sz w:val="12"/>
          <w:szCs w:val="12"/>
        </w:rPr>
        <w:t xml:space="preserve">тел.: (495)957-03-03    факс: (495)992-82-03    </w:t>
      </w:r>
      <w:r>
        <w:rPr>
          <w:rFonts w:cs="Book Antiqua" w:ascii="Book Antiqua" w:hAnsi="Book Antiqua"/>
          <w:b/>
          <w:color w:val="2E74B5"/>
          <w:spacing w:val="20"/>
          <w:sz w:val="12"/>
          <w:szCs w:val="12"/>
          <w:lang w:val="en-US"/>
        </w:rPr>
        <w:t>e</w:t>
      </w:r>
      <w:r>
        <w:rPr>
          <w:rFonts w:cs="Book Antiqua" w:ascii="Book Antiqua" w:hAnsi="Book Antiqua"/>
          <w:b/>
          <w:color w:val="2E74B5"/>
          <w:spacing w:val="20"/>
          <w:sz w:val="12"/>
          <w:szCs w:val="12"/>
        </w:rPr>
        <w:t>-</w:t>
      </w:r>
      <w:r>
        <w:rPr>
          <w:rFonts w:cs="Book Antiqua" w:ascii="Book Antiqua" w:hAnsi="Book Antiqua"/>
          <w:b/>
          <w:color w:val="2E74B5"/>
          <w:spacing w:val="20"/>
          <w:sz w:val="12"/>
          <w:szCs w:val="12"/>
          <w:lang w:val="en-US"/>
        </w:rPr>
        <w:t>mail</w:t>
      </w:r>
      <w:r>
        <w:rPr>
          <w:rFonts w:cs="Book Antiqua" w:ascii="Book Antiqua" w:hAnsi="Book Antiqua"/>
          <w:b/>
          <w:color w:val="2E74B5"/>
          <w:spacing w:val="20"/>
          <w:sz w:val="12"/>
          <w:szCs w:val="12"/>
        </w:rPr>
        <w:t xml:space="preserve">: </w:t>
      </w:r>
      <w:r>
        <w:rPr>
          <w:rFonts w:cs="Book Antiqua" w:ascii="Book Antiqua" w:hAnsi="Book Antiqua"/>
          <w:b/>
          <w:color w:val="2E74B5"/>
          <w:spacing w:val="20"/>
          <w:sz w:val="12"/>
          <w:szCs w:val="12"/>
          <w:lang w:val="en-US"/>
        </w:rPr>
        <w:t>pmg</w:t>
      </w:r>
      <w:r>
        <w:rPr>
          <w:rFonts w:cs="Book Antiqua" w:ascii="Book Antiqua" w:hAnsi="Book Antiqua"/>
          <w:b/>
          <w:color w:val="2E74B5"/>
          <w:spacing w:val="20"/>
          <w:sz w:val="12"/>
          <w:szCs w:val="12"/>
        </w:rPr>
        <w:t>@</w:t>
      </w:r>
      <w:r>
        <w:rPr>
          <w:rFonts w:cs="Book Antiqua" w:ascii="Book Antiqua" w:hAnsi="Book Antiqua"/>
          <w:b/>
          <w:color w:val="2E74B5"/>
          <w:spacing w:val="20"/>
          <w:sz w:val="12"/>
          <w:szCs w:val="12"/>
          <w:lang w:val="en-US"/>
        </w:rPr>
        <w:t>gymnasia</w:t>
      </w:r>
      <w:r>
        <w:rPr>
          <w:rFonts w:cs="Book Antiqua" w:ascii="Book Antiqua" w:hAnsi="Book Antiqua"/>
          <w:b/>
          <w:color w:val="2E74B5"/>
          <w:spacing w:val="20"/>
          <w:sz w:val="12"/>
          <w:szCs w:val="12"/>
        </w:rPr>
        <w:t>.</w:t>
      </w:r>
      <w:r>
        <w:rPr>
          <w:rFonts w:cs="Book Antiqua" w:ascii="Book Antiqua" w:hAnsi="Book Antiqua"/>
          <w:b/>
          <w:color w:val="2E74B5"/>
          <w:spacing w:val="20"/>
          <w:sz w:val="12"/>
          <w:szCs w:val="12"/>
          <w:lang w:val="en-US"/>
        </w:rPr>
        <w:t>ru</w:t>
      </w:r>
      <w:r>
        <w:rPr>
          <w:rFonts w:cs="Book Antiqua" w:ascii="Book Antiqua" w:hAnsi="Book Antiqua"/>
          <w:b/>
          <w:color w:val="2E74B5"/>
          <w:spacing w:val="20"/>
          <w:sz w:val="12"/>
          <w:szCs w:val="12"/>
        </w:rPr>
        <w:t xml:space="preserve">    http://гимназия.рф</w:t>
      </w:r>
    </w:p>
    <w:p>
      <w:pPr>
        <w:pStyle w:val="Header"/>
        <w:ind w:left="-567" w:hanging="0"/>
        <w:jc w:val="center"/>
        <w:rPr>
          <w:rFonts w:ascii="Book Antiqua" w:hAnsi="Book Antiqua" w:cs="Book Antiqua"/>
          <w:b/>
          <w:b/>
          <w:color w:val="2E74B5"/>
          <w:spacing w:val="20"/>
          <w:sz w:val="12"/>
          <w:szCs w:val="12"/>
        </w:rPr>
      </w:pPr>
      <w:r>
        <w:rPr>
          <w:rFonts w:cs="Book Antiqua" w:ascii="Book Antiqua" w:hAnsi="Book Antiqua"/>
          <w:b/>
          <w:color w:val="2E74B5"/>
          <w:spacing w:val="20"/>
          <w:sz w:val="12"/>
          <w:szCs w:val="12"/>
        </w:rPr>
        <w:t>ИНН/КПП: 7703349609/770401001            ОГРН: 1037739185472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Book Antiqua" w:hAnsi="Book Antiqua" w:cs="Book Antiqua"/>
          <w:b/>
          <w:b/>
          <w:color w:val="2E74B5"/>
          <w:spacing w:val="20"/>
          <w:sz w:val="12"/>
          <w:szCs w:val="12"/>
        </w:rPr>
      </w:pPr>
      <w:r>
        <w:rPr>
          <w:rFonts w:cs="Book Antiqua" w:ascii="Book Antiqua" w:hAnsi="Book Antiqua"/>
          <w:b/>
          <w:color w:val="2E74B5"/>
          <w:spacing w:val="20"/>
          <w:sz w:val="12"/>
          <w:szCs w:val="12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«СОГЛАСОВАНО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уководитель психолого-логопедической службы Валгаева И.А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«___»___________20____ г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«ПРИНЯТО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 заседании Методического совета гимназ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отокол №_____________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т «___»__________20__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«УТВЕРЖДАЮ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директор гимназии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Лихачев Д.Б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«___»___________20____ г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АБОЧАЯ ПРОГРАММА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  <w:t>ПО ПСИХОЛОГИИ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44"/>
        </w:rPr>
        <w:t>Для 2 «Б» Класс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оставитель программы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едагог-психолог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тихарев А.С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2015/2016 учебный год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ктуальность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 втором классе ребята за свои успехи в учебе начинают получать оценки, в связи с эти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х взаимоотношения и статус в группе могут измениться. Они начинают конкурировать друг с другом, и конкуренция может вызывать конфликты и разобщать группу, повышается уровень тревожности, поэтому очень важно формировать сплоченность и умение прийти на помощь, адекватно реагировать на успехи и не удачи друг друга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Б класс отличается тем, что в классе много очень активных, подвижных, имеющий слабый внутренний контроль учеников. Они не редко становятся нарушителями дисциплины. Им еще предстоит научится различным формам взаимодействия друг с другом в различных ситуация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звитие личности ребенка, в частности, его самосознания и рефлексивных способностей в тех пределах, которые определяются возрастными возможностями и требованиями психологической безопасности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е и планомерное формирование у учащихся психологиче</w:t>
        <w:softHyphen/>
        <w:t xml:space="preserve">ских когнитивно-личностных структур. Снижение школьной тревожности, повышение сплоченности класса. Развитие эмоционального интеллект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развивать самостоятельность детей, способность к рассуждению, самоконтроль, формировать такие психологиче</w:t>
        <w:softHyphen/>
        <w:t>ские качества и умения, которые помогают школьникам усваивать учебный программный материал на предмет</w:t>
        <w:softHyphen/>
        <w:t>ных уроках. Формировать доверительные и дружеские взаимоотношения в классе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Методы работы:</w:t>
      </w:r>
      <w:r>
        <w:rPr>
          <w:rFonts w:cs="Times New Roman" w:ascii="Times New Roman" w:hAnsi="Times New Roman"/>
          <w:sz w:val="24"/>
          <w:szCs w:val="24"/>
        </w:rPr>
        <w:t xml:space="preserve"> рисование, рассказ, ролевые и подвижные игры, групповая дискуссия, упражнения и игры, направленные на сплочение класса, психодиагностические зад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й результат</w:t>
      </w:r>
      <w:r>
        <w:rPr>
          <w:rFonts w:cs="Times New Roman" w:ascii="Times New Roman" w:hAnsi="Times New Roman"/>
          <w:sz w:val="24"/>
          <w:szCs w:val="24"/>
        </w:rPr>
        <w:t xml:space="preserve">: развитие рефлексии и познавательных процессов, и психических функций. Повышение сплоченности класс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1 раз в неделю по 35 минут.  В группах от 8-14 челове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ий пл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2314"/>
        <w:gridCol w:w="3169"/>
        <w:gridCol w:w="2915"/>
        <w:gridCol w:w="3391"/>
        <w:gridCol w:w="212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занятия, вид занят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деятельност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формы работ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ируемые (формируемые)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ультаты зан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ы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гности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гностика когнитивной сфер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ирование дете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детей для коррекционной рабо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0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0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ное занятие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 люблю…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есы, увлечения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интересы в классе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унки «Мои интересы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группового коллажа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лушать, взаимодействовать в групп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е ответы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ллаж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0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0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занятий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ладовая памяти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ь зрительна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чувст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арисуй по памяти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тгадай слова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зрительной памят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оммуникативных навы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е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0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занятий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ладовая памяти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ь слухова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айди путь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ихая почта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лушай и запоминай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роизвольного внимания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луховой и тактильной памяти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доверительной обстановки в классе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е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занятий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ладовая памяти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ь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оопарк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втори и добавь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амяти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доверительной обстановки в классе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чувства принадлежности к групп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уждение выполненных задани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чимся думать сообща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тно-логическое мышление. Командообразовани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айди важные слова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айди слово по аналогии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алец вверх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ловестно-логического мыш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работать в команд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абот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чимся думать творчески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ндартное, творческое мышление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ообразование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ставь предложения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стать кубик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творческого мыш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работать в команд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я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результатов занят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верка ум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шление, Командообразовани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должи последовательность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ихая почта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ропинка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ыш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верительной обстановки в класс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лоченность класс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куссия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опро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2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 кругу друзей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жба. Качества хорошего друг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евущий мотор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Хлопки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Хороший друг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Мне в тебе нравится»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ство принадлежности к группе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ачеств необходимых хорошему другу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оммуникативных навыков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ладить с людь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ительное обсужд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2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 помогаю другим или вперед к победе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жба. Работа в команде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ирующая беседа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у-е-фа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а-нет»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оммуникативных навыков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рудничество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работать в команд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е обсужд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ружный класс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ообразовани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вадрат, троллейбус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стань кубик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команде, сплоченности клас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муникативных навыко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уждение выполненных задани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15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2.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стровок Чувст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ства и эмо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чувст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стровок чувст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а-нет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открыто проявлять эмоции и чувства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оммуникативных навыков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рудничество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уждение выполненных задани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1.16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1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исуем чувства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щаем внимание на проявление чувств и эмоций в разных ситуациях и по отношению к чему-либо.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чувст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исуем чувства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0 секунд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оммуникативных навык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регуля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открыто проявлять различные чувства и эмоц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уждение рисунк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1.16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1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авда или ложь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отличить правду от лжи?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чувст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то я чувствую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стинна или ложь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оммуникативных навыков, мимики и жес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отличать правду от лж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эмпат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16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2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верие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сть за товарища. Доверие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верительное падение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агнит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ихая почта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групповой сплоченности клас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доверительной обстановки в класс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взять ответственность за товарищ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довериться команде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е обсуждение упражнени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2.16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то важно для меня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енные приоритеты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ообразовани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то важно для меня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кульптуры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чувства принадлежности к групп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работать в команд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овая дискусс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16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2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колько нас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моции. Эмпатия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ственное восприяти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чувст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онстр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колько нас?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эмпат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енного вос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овая дискусс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2.16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2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начимый человек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начимый человек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самооцен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ладить с людь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уждение рисунк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16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3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смотри-ка на меня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смотри-ка на меня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самооцен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оммуникативных навы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уждение рассказ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.16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3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ие и недоверие к людям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 из цикла «Мир различий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причин доверия и недоверия к людя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минка в кругу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зы и волки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оммуникативных навы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е обсужд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16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го я боюсь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 из цикла «мир различий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рассудки и страхи по отношению к незнакомым людя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минка в кругу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го я боюсь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одоление страхов. Развитие коммуникативных навы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е обсужд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16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 каждого свое мнение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практикум из цикла «мир различий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ность своего мн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збука добрых слов»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 я считаю…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ть существование других мнений, осознать ценность своего мнения отличного от других, научиться правилам корректной дискусс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гности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уровня развития когнитивной сфер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ирование ученико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динамики развития когнитивной сферы учени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чков И.В., Психологическая азбука 1ч.,2 ч. 2004 г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алова Н.П. </w:t>
      </w:r>
      <w:r>
        <w:rPr>
          <w:rFonts w:cs="Times New Roman" w:ascii="Times New Roman" w:hAnsi="Times New Roman"/>
          <w:color w:val="000000"/>
          <w:sz w:val="24"/>
          <w:szCs w:val="24"/>
        </w:rPr>
        <w:t>120 уроков психологического развития младших школьников. 2006 г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това-Робертс Е., Монина Г. «Игры для задиристых детей» 2011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щенкова Л.В. 150 лучших развивающих игр для детей 7-10 лет 2009г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ова Т.Н. Психологические игры для детей 2005 г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влова М.А. «Социально-педагогические технологии работы с «трудными» детьми»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пель К. Как научить детей сотрудничать? 2001 г.</w:t>
      </w:r>
    </w:p>
    <w:p>
      <w:pPr>
        <w:pStyle w:val="Style22"/>
        <w:numPr>
          <w:ilvl w:val="0"/>
          <w:numId w:val="3"/>
        </w:numPr>
        <w:spacing w:before="0" w:after="1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65 лучших игр для детей на отдыхе и дома сост. Гаврилова А.С. 2008 г.</w:t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i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PAGE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2</w:t>
    </w:r>
    <w:r>
      <w:rPr>
        <w:sz w:val="18"/>
        <w:szCs w:val="18"/>
        <w:rFonts w:cs="Book Antiqua" w:ascii="Book Antiqua" w:hAnsi="Book Antiqua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PAGE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3</w:t>
    </w:r>
    <w:r>
      <w:rPr>
        <w:sz w:val="18"/>
        <w:szCs w:val="18"/>
        <w:rFonts w:cs="Book Antiqua" w:ascii="Book Antiqua" w:hAnsi="Book Antiqua"/>
      </w:rPr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PAGE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7</w:t>
    </w:r>
    <w:r>
      <w:rPr>
        <w:sz w:val="18"/>
        <w:szCs w:val="18"/>
        <w:rFonts w:cs="Book Antiqua" w:ascii="Book Antiqua" w:hAnsi="Book Antiqua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ascii="Arial CYR" w:hAnsi="Arial CYR" w:eastAsia="Times New Roman" w:cs="Arial CYR"/>
      <w:b/>
      <w:bCs/>
      <w:color w:val="333366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 CYR" w:hAnsi="Arial CYR" w:eastAsia="Times New Roman" w:cs="Arial CYR"/>
      <w:b/>
      <w:bCs/>
      <w:color w:val="333366"/>
      <w:sz w:val="24"/>
      <w:szCs w:val="24"/>
    </w:rPr>
  </w:style>
  <w:style w:type="character" w:styleId="Style14">
    <w:name w:val="Положение Знак"/>
    <w:qFormat/>
    <w:rPr>
      <w:rFonts w:ascii="Academia;Arial" w:hAnsi="Academia;Arial" w:cs="Times New Roman"/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ложение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cademia;Arial" w:hAnsi="Academia;Arial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98E71C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36:00Z</dcterms:created>
  <dc:creator>Стихарев А.С.</dc:creator>
  <dc:description/>
  <cp:keywords/>
  <dc:language>en-US</dc:language>
  <cp:lastModifiedBy>Стихарев А.С.</cp:lastModifiedBy>
  <cp:lastPrinted>2014-04-08T10:59:00Z</cp:lastPrinted>
  <dcterms:modified xsi:type="dcterms:W3CDTF">2018-05-08T12:49:00Z</dcterms:modified>
  <cp:revision>12</cp:revision>
  <dc:subject/>
  <dc:title/>
</cp:coreProperties>
</file>