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86" w:after="86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Проект </w:t>
      </w:r>
    </w:p>
    <w:p>
      <w:pPr>
        <w:pStyle w:val="Style15"/>
        <w:shd w:fill="FFFFFF" w:val="clear"/>
        <w:spacing w:before="86" w:after="86"/>
        <w:jc w:val="center"/>
        <w:rPr/>
      </w:pPr>
      <w:r>
        <w:rPr>
          <w:b/>
          <w:bCs/>
          <w:color w:val="444444"/>
          <w:sz w:val="28"/>
          <w:szCs w:val="28"/>
        </w:rPr>
        <w:t>" Мой город - Москва"</w:t>
      </w:r>
    </w:p>
    <w:p>
      <w:pPr>
        <w:pStyle w:val="Style15"/>
        <w:shd w:fill="FFFFFF" w:val="clear"/>
        <w:spacing w:before="86" w:after="8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Авторы проекта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Cs/>
          <w:color w:val="444444"/>
          <w:sz w:val="28"/>
          <w:szCs w:val="28"/>
        </w:rPr>
        <w:t>Воспитатели старшей группы № 7 «Гномики»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авельева Т.А., Котова Г.А.</w:t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ип проекта:</w:t>
      </w:r>
    </w:p>
    <w:p>
      <w:pPr>
        <w:pStyle w:val="Style15"/>
        <w:shd w:fill="FFFFFF" w:val="clear"/>
        <w:spacing w:before="86" w:after="86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  <w:t>информационно-исследовательский, творческий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Вид проекта</w:t>
      </w:r>
      <w:r>
        <w:rPr>
          <w:color w:val="444444"/>
          <w:sz w:val="28"/>
          <w:szCs w:val="28"/>
        </w:rPr>
        <w:t>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рупповой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По времени проведения</w:t>
      </w:r>
      <w:r>
        <w:rPr>
          <w:color w:val="444444"/>
          <w:sz w:val="28"/>
          <w:szCs w:val="28"/>
        </w:rPr>
        <w:t>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лгосрочный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роки проведения</w:t>
      </w:r>
      <w:r>
        <w:rPr>
          <w:color w:val="444444"/>
          <w:sz w:val="28"/>
          <w:szCs w:val="28"/>
        </w:rPr>
        <w:t>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ентябрь 2016 – май 2017г.</w:t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Место проведения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БОУ №1161 корпус 6</w:t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Направление деятельности проекта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равственно-патриотическое воспитание детей дошкольного возраста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Количество участников</w:t>
      </w:r>
      <w:r>
        <w:rPr>
          <w:color w:val="444444"/>
          <w:sz w:val="28"/>
          <w:szCs w:val="28"/>
        </w:rPr>
        <w:t>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ети-28,  родители-28,  воспитатели-2.</w:t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Возраст детей:</w:t>
      </w:r>
    </w:p>
    <w:p>
      <w:pPr>
        <w:pStyle w:val="Style15"/>
        <w:shd w:fill="FFFFFF" w:val="clear"/>
        <w:spacing w:before="86" w:after="86"/>
        <w:rPr/>
      </w:pPr>
      <w:r>
        <w:rPr>
          <w:color w:val="444444"/>
          <w:sz w:val="28"/>
          <w:szCs w:val="28"/>
        </w:rPr>
        <w:t>5 -6 лет</w:t>
      </w:r>
    </w:p>
    <w:p>
      <w:pPr>
        <w:pStyle w:val="Style15"/>
        <w:shd w:fill="FFFFFF" w:val="clear"/>
        <w:spacing w:before="86" w:after="86"/>
        <w:rPr>
          <w:rStyle w:val="Appleconvertedspace"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Форма проведения</w:t>
      </w:r>
      <w:r>
        <w:rPr>
          <w:color w:val="444444"/>
          <w:sz w:val="28"/>
          <w:szCs w:val="28"/>
        </w:rPr>
        <w:t>:</w:t>
      </w:r>
      <w:r>
        <w:rPr>
          <w:rStyle w:val="Appleconvertedspace"/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86" w:after="86"/>
        <w:rPr/>
      </w:pPr>
      <w:r>
        <w:rPr>
          <w:color w:val="444444"/>
          <w:sz w:val="28"/>
          <w:szCs w:val="28"/>
        </w:rPr>
        <w:t xml:space="preserve">дневная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облема: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Дети не задумываются о том, что город, в котором они живут – это их малая родина. Не знают ничего об его истории, достопримечательностях.</w:t>
      </w:r>
      <w:r>
        <w:rPr>
          <w:color w:val="444444"/>
          <w:sz w:val="28"/>
          <w:szCs w:val="28"/>
        </w:rPr>
        <w:t xml:space="preserve"> Чтобы воспитать патриотов родного города, надо его зн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имеют начальные знания об истории родного города, могут рассказать об интересных, исторических местах своей малой родины, умеют опыт совместной деятельности с родителям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Актуальность:</w:t>
      </w:r>
    </w:p>
    <w:p>
      <w:pPr>
        <w:pStyle w:val="Style15"/>
        <w:shd w:fill="FFFFFF" w:val="clear"/>
        <w:spacing w:before="86" w:after="86"/>
        <w:rPr/>
      </w:pPr>
      <w:r>
        <w:rPr>
          <w:color w:val="000000"/>
          <w:sz w:val="28"/>
          <w:szCs w:val="28"/>
        </w:rPr>
        <w:t>Дети - это наше будущее, а значит будущее нашей страны. Каждый из нас должен любить свою страну. Но маленьким детям непонятны понятия страна, патриотизм, Родина. Наша задача -  воспитать настоящего патриота своей страны, ведь за ними будущее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Начинать воспитание любви к своей родине нужно с малого. С любви к своему городу. Ведь каждый город в России уникален, необычен по - своему. И показать ребёнку красоту родного города – задача не такая уж и сложная. Стоит только начать!</w:t>
      </w:r>
    </w:p>
    <w:p>
      <w:pPr>
        <w:pStyle w:val="Style15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Данный проект: «Мой город-Москва» поможет ребятам узнать историю города, увидеть его с другой стороны, снова с ним познакомиться!!!</w:t>
      </w:r>
    </w:p>
    <w:p>
      <w:pPr>
        <w:pStyle w:val="Style15"/>
        <w:shd w:fill="FFFFFF" w:val="clear"/>
        <w:spacing w:before="86" w:after="86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86" w:after="86"/>
        <w:rPr>
          <w:sz w:val="28"/>
          <w:szCs w:val="28"/>
        </w:rPr>
      </w:pPr>
      <w:r>
        <w:rPr>
          <w:sz w:val="28"/>
          <w:szCs w:val="28"/>
        </w:rPr>
        <w:t>Воспитание у детей нравственно-патриотических чувств в процессе знакомства с родным городом и любви к своему родному городу, расширение кругозора.</w:t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before="86" w:after="86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  <w:t>-Формирование представлений о Родине на основе ознакомления с ближайшим окружением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эмоционально-ценностного отношения к родному дому, своей семье, улице, городу.</w:t>
      </w:r>
    </w:p>
    <w:p>
      <w:pPr>
        <w:pStyle w:val="Style15"/>
        <w:shd w:fill="FFFFFF" w:val="clear"/>
        <w:spacing w:before="86" w:after="86"/>
        <w:rPr/>
      </w:pPr>
      <w:r>
        <w:rPr>
          <w:color w:val="444444"/>
          <w:sz w:val="28"/>
          <w:szCs w:val="28"/>
        </w:rPr>
        <w:t>-Развитие нравственно-патриотических качеств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Воспитание уважение к труду людей, создающих современный город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ание добрых чувств, интереса к месту, где живет ребенок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Воспитание у детей чувства гордости, восхищения красотой родного города.</w:t>
      </w:r>
    </w:p>
    <w:p>
      <w:pPr>
        <w:pStyle w:val="Style15"/>
        <w:shd w:fill="FFFFFF" w:val="clear"/>
        <w:spacing w:before="86" w:after="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этап - подготовительный</w:t>
      </w:r>
    </w:p>
    <w:p>
      <w:pPr>
        <w:pStyle w:val="Style15"/>
        <w:shd w:fill="FFFFFF" w:val="clear"/>
        <w:spacing w:before="86" w:after="86"/>
        <w:rPr>
          <w:sz w:val="28"/>
          <w:szCs w:val="28"/>
        </w:rPr>
      </w:pPr>
      <w:r>
        <w:rPr>
          <w:sz w:val="28"/>
          <w:szCs w:val="28"/>
        </w:rPr>
        <w:t>Изучения уровня знаний и представлений воспитанников по предлагаемой теме.</w:t>
      </w:r>
    </w:p>
    <w:p>
      <w:pPr>
        <w:pStyle w:val="Style15"/>
        <w:shd w:fill="FFFFFF" w:val="clear"/>
        <w:spacing w:before="86" w:after="86"/>
        <w:rPr>
          <w:sz w:val="28"/>
          <w:szCs w:val="28"/>
        </w:rPr>
      </w:pPr>
      <w:r>
        <w:rPr>
          <w:sz w:val="28"/>
          <w:szCs w:val="28"/>
        </w:rPr>
        <w:t>Подбор методической литературы, художественной литературы и интернет- ресурсов.</w:t>
      </w:r>
    </w:p>
    <w:p>
      <w:pPr>
        <w:pStyle w:val="Style15"/>
        <w:shd w:fill="FFFFFF" w:val="clear"/>
        <w:spacing w:before="86" w:after="86"/>
        <w:rPr>
          <w:sz w:val="28"/>
          <w:szCs w:val="28"/>
        </w:rPr>
      </w:pPr>
      <w:r>
        <w:rPr>
          <w:sz w:val="28"/>
          <w:szCs w:val="28"/>
        </w:rPr>
        <w:t xml:space="preserve">Разработка и написание конспектов занятий. </w:t>
      </w:r>
    </w:p>
    <w:p>
      <w:pPr>
        <w:pStyle w:val="Style15"/>
        <w:shd w:fill="FFFFFF" w:val="clear"/>
        <w:spacing w:before="86" w:after="86"/>
        <w:jc w:val="both"/>
        <w:rPr/>
      </w:pPr>
      <w:r>
        <w:rPr>
          <w:b/>
          <w:sz w:val="28"/>
          <w:szCs w:val="28"/>
        </w:rPr>
        <w:t>II этап - основной</w:t>
      </w:r>
    </w:p>
    <w:p>
      <w:pPr>
        <w:pStyle w:val="Style15"/>
        <w:shd w:fill="FFFFFF" w:val="clear"/>
        <w:spacing w:before="86" w:after="86"/>
        <w:rPr/>
      </w:pPr>
      <w:r>
        <w:rPr>
          <w:bCs/>
          <w:color w:val="444444"/>
          <w:sz w:val="28"/>
          <w:szCs w:val="28"/>
        </w:rPr>
        <w:t>Содержание проектной деятельности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Сентябр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Cs/>
          <w:color w:val="444444"/>
          <w:sz w:val="28"/>
          <w:szCs w:val="28"/>
        </w:rPr>
        <w:t>Неделя, посвященная Дню город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Cs/>
          <w:color w:val="444444"/>
          <w:sz w:val="28"/>
          <w:szCs w:val="28"/>
        </w:rPr>
        <w:t>Тематическая непосредственная образовательная деятельность «Я - москвич»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накомство с родным городом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накомство с символами государства (герб, флаг, гимн)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воспитывать чувство гордости и уважения за достижения своей страны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евая прогул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о территории детского сада – показать, как преобразился и нарядился город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тическая выстав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книжном уголке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ение Т.А. Шорыгина «Родные сказки» - закрепить знания о городе, стране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b/>
          <w:bCs/>
          <w:i/>
          <w:iCs/>
          <w:color w:val="444444"/>
          <w:sz w:val="28"/>
          <w:szCs w:val="28"/>
        </w:rPr>
        <w:t>Октябр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Образовательная деятельность «Московский Кремль. Красная площадь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накомить с достопримечательностями города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воспитывать любовь к родному городу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оставление альбом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Я живу в Москве» (подбор фотографий)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Чтение журнал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о русской истории " Матушка" тема: Московский Кремль; прогулки по кремлевским лабиринтам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ознавательное заняти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"Славен, славен град Москва!"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"Спасская башня"</w:t>
      </w:r>
      <w:r>
        <w:rPr>
          <w:color w:val="444444"/>
          <w:sz w:val="28"/>
          <w:szCs w:val="28"/>
        </w:rPr>
        <w:t>- аппликация из цветной бумаг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«Царь пушка»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конструирование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абота с родителями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"В выходной у стен Кремля!"- экскурсия с семье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Ноябр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Непосредственная образовательная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деятельнос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Русские богатыри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-</w:t>
      </w:r>
      <w:r>
        <w:rPr>
          <w:color w:val="444444"/>
          <w:sz w:val="28"/>
          <w:szCs w:val="28"/>
        </w:rPr>
        <w:t xml:space="preserve">знакомство с устным народным творчеством - «Былины»; 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учить отвечать на поставленные вопросы связно и последовательно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закрепить умение описывать внешность богатырей и окружающий пейзаж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воспитывать гордость за своих предков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тическая выстав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книжном уголке – «Богатыри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родуктивная деятельность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лепка из пластилина «Богатыри земли русской», лепка из глины по мотивам дымковской игрушки «Русская красавица»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Чтение русских былин</w:t>
      </w:r>
      <w:r>
        <w:rPr>
          <w:color w:val="444444"/>
          <w:sz w:val="28"/>
          <w:szCs w:val="28"/>
        </w:rPr>
        <w:t>. Былины в пересказе И. В. Карнаухово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Содержание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ОЛЬГА ВСЕСЛАВЬЕВИЧ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ИКУЛА СЕЛЯНИНОВИЧ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СВЯТОГОР-БОГАТЫР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АЛЕША ПОПОВИЧ И ТУГАРИН ЗМЕЕВИЧ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РО ДОБРЫНЮ НИКИТИЧА И ЗМЕЯ ГОРЫНЫЧА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АК ИЛЬЯ ИЗ МУРОМА БОГАТЫРЕМ СТАЛ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ЕРВЫЙ БОЙ ИЛЬИ МУРОМЦА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ИЛЬЯ МУРОМЕЦ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 СОЛОВЕЙ-РАЗБОИНИК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исование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" Русские Богатыри "</w:t>
      </w:r>
    </w:p>
    <w:p>
      <w:pPr>
        <w:pStyle w:val="Style15"/>
        <w:shd w:fill="FFFFFF" w:val="clear"/>
        <w:spacing w:before="86" w:after="86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абота с родителями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Консультация для родителей «Куда можно пойти в выходной день»</w:t>
      </w:r>
    </w:p>
    <w:p>
      <w:pPr>
        <w:pStyle w:val="Style15"/>
        <w:shd w:fill="FFFFFF" w:val="clear"/>
        <w:spacing w:before="86" w:after="86"/>
        <w:rPr/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- развивать знания родителей о культурных центрах нашего города.</w:t>
      </w:r>
      <w:r>
        <w:rPr>
          <w:i/>
          <w:iCs/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Декабр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Образовательная деятельность «Церкви Москвы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познакомить детей с русским зодчеством, в том числе с архитектурой и иконописью православных церквей, побуждать детей к хорошим поступкам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Рассказ Мочалова Вовы «Как он ходит в Воскресную школу»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Ручной труд: «Церкви Москвы"- аппликация из цветной бумаги;</w:t>
      </w:r>
    </w:p>
    <w:p>
      <w:pPr>
        <w:pStyle w:val="Style15"/>
        <w:shd w:fill="FFFFFF" w:val="clear"/>
        <w:spacing w:before="86" w:after="86"/>
        <w:rPr/>
      </w:pPr>
      <w:r>
        <w:rPr>
          <w:b/>
          <w:bCs/>
          <w:color w:val="444444"/>
          <w:sz w:val="28"/>
          <w:szCs w:val="28"/>
        </w:rPr>
        <w:t>Работа с родителями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огулка с детьми к Храму Василия Блаженного, Храму Христа Спасителя и к другим церквям и храмам Москвы. Консультация для родителей «Новогодние Елки в Москве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Январ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бразовательная деятельнос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«Музей заповедник Коломенское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формирование представлений об исторических памятниках, воспитание православной культуры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икл бесед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Архитектурные памятники в Коломенском», архитектура Москвы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абота с родителями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Рекомендации для родителей о посещении Московского государственного музея-заповедника «Коломенское». Интерьерная экспозиция “Домик Петра I”, Казанская Церковь, XVII в.</w:t>
      </w:r>
    </w:p>
    <w:p>
      <w:pPr>
        <w:pStyle w:val="Style15"/>
        <w:shd w:fill="FFFFFF" w:val="clear"/>
        <w:spacing w:before="86" w:after="86"/>
        <w:rPr/>
      </w:pPr>
      <w:r>
        <w:rPr>
          <w:b/>
          <w:bCs/>
          <w:color w:val="444444"/>
          <w:sz w:val="28"/>
          <w:szCs w:val="28"/>
        </w:rPr>
        <w:t>Лепка из снег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Московского Кремля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Феврал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бразовательная деятельнос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Они защищали Родину. Военная присяга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накомить с важностью присяги, довести до сведения, что присягая Родине, солдаты принимают на себя высокую и почетную обязанность защищать чести и свободу Родины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акрепить знания об арми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воспитывать уважения к военнослужащим.</w:t>
      </w:r>
    </w:p>
    <w:p>
      <w:pPr>
        <w:pStyle w:val="Style15"/>
        <w:shd w:fill="FFFFFF" w:val="clear"/>
        <w:spacing w:before="86" w:after="86"/>
        <w:rPr>
          <w:rStyle w:val="Appleconvertedspace"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тическая выстав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книжном уголке – «Они защищали Родину»</w:t>
      </w:r>
      <w:r>
        <w:rPr>
          <w:rStyle w:val="Appleconvertedspace"/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исование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"Защитники Родины"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Чтение Т.А. Шорыгина «Родные сказки» - закрепить знания об армии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бота с родителями. Беседа с детьми: «Наши дедушки в армии» (семейные фото)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Март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бразовательная деятельнос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Я иду в театр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Познакомить детей с правилами поведения в театре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Вызвать положительно-эмоциональные переживания связанные с посещением театр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Разнообразить мир духовных интересов дете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Показать детям возможные варианты культурных поступков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Побуждать к доброжелательным отношениям, к правильному осознанию  своего поведения и поведения других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Игра-заняти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"В театре"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абота с родителям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 xml:space="preserve">« В театр всей семьей!», театральная афиша на март для родителей. </w:t>
      </w:r>
    </w:p>
    <w:p>
      <w:pPr>
        <w:pStyle w:val="Style15"/>
        <w:shd w:fill="FFFFFF" w:val="clear"/>
        <w:spacing w:before="86" w:after="86"/>
        <w:rPr/>
      </w:pPr>
      <w:r>
        <w:rPr>
          <w:b/>
          <w:bCs/>
          <w:color w:val="444444"/>
          <w:sz w:val="28"/>
          <w:szCs w:val="28"/>
        </w:rPr>
        <w:t>Продуктивная деятельность</w:t>
      </w:r>
      <w:r>
        <w:rPr>
          <w:color w:val="444444"/>
          <w:sz w:val="28"/>
          <w:szCs w:val="28"/>
        </w:rPr>
        <w:t>: конструирование, ручной труд «Большой театр» - конструктор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Апрел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бразовательная деятельнос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День космонавтики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акрепление знаний детей о первом полете в космос - Ю. Гагарин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тическая выстав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книжном уголке – «Этот загадочный космос».</w:t>
      </w:r>
    </w:p>
    <w:p>
      <w:pPr>
        <w:pStyle w:val="Style15"/>
        <w:shd w:fill="FFFFFF" w:val="clear"/>
        <w:spacing w:before="86" w:after="86"/>
        <w:rPr/>
      </w:pPr>
      <w:r>
        <w:rPr>
          <w:b/>
          <w:bCs/>
          <w:color w:val="444444"/>
          <w:sz w:val="28"/>
          <w:szCs w:val="28"/>
        </w:rPr>
        <w:t>Работа с родителями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едложить совместно с детьми составить кроссворд на тему «Космос». Экскурсия с детьми в Московский планетари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i/>
          <w:iCs/>
          <w:color w:val="444444"/>
          <w:sz w:val="28"/>
          <w:szCs w:val="28"/>
        </w:rPr>
        <w:t>Май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бразовательная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деятельность «День Победы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закрепить знания боевых традиций нашего народа, воспитывать уважение к старшему поколению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Викторин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Мы за мир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Конкурс рису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"Салют на Красной площади"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тическая выстав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книжном уголке – выставка репродукций художников, писавших о Великой Отечественной войне (А. Пластов, К. Васильев)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лушание песен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оенно-патриотической тематик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Работа с родителями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ивлечь родителей к участию в фотоконкурсе «Вместе с мамой, вместе с папой»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Итоговое занятие по теме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«МОСКВА – ГЛАВНЫЙ ГОРОД НАШЕЙ РОДИНЫ».</w:t>
      </w:r>
    </w:p>
    <w:p>
      <w:pPr>
        <w:pStyle w:val="Style15"/>
        <w:shd w:fill="FFFFFF" w:val="clear"/>
        <w:spacing w:before="86" w:after="86"/>
        <w:rPr/>
      </w:pPr>
      <w:r>
        <w:rPr>
          <w:b/>
          <w:color w:val="444444"/>
          <w:sz w:val="28"/>
          <w:szCs w:val="28"/>
        </w:rPr>
        <w:t> 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I этап - итоговый</w:t>
        <w:tab/>
      </w:r>
    </w:p>
    <w:p>
      <w:pPr>
        <w:pStyle w:val="Normal"/>
        <w:rPr/>
      </w:pPr>
      <w:r>
        <w:rPr>
          <w:sz w:val="28"/>
          <w:szCs w:val="28"/>
        </w:rPr>
        <w:t>- Создание мини-музей «Москва - мой гор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олнение патриотического уголка.</w:t>
      </w:r>
    </w:p>
    <w:p>
      <w:pPr>
        <w:pStyle w:val="Normal"/>
        <w:rPr/>
      </w:pPr>
      <w:r>
        <w:rPr>
          <w:sz w:val="28"/>
          <w:szCs w:val="28"/>
        </w:rPr>
        <w:t>- Творческая деятельность детей мини-выступление (чтение стихотворений и пение песен о Москве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презентации о проделанной работе.</w:t>
      </w:r>
    </w:p>
    <w:p>
      <w:pPr>
        <w:pStyle w:val="Normal"/>
        <w:rPr/>
      </w:pPr>
      <w:r>
        <w:rPr>
          <w:sz w:val="28"/>
          <w:szCs w:val="28"/>
        </w:rPr>
        <w:t>-  Создание фотовыставки « Я люблю Москву».</w:t>
      </w:r>
    </w:p>
    <w:p>
      <w:pPr>
        <w:pStyle w:val="Normal"/>
        <w:rPr/>
      </w:pPr>
      <w:r>
        <w:rPr>
          <w:sz w:val="28"/>
          <w:szCs w:val="28"/>
        </w:rPr>
        <w:t>-  Выставка рисунков и поделок о Москве.</w:t>
      </w:r>
    </w:p>
    <w:p>
      <w:pPr>
        <w:pStyle w:val="Style15"/>
        <w:shd w:fill="FFFFFF" w:val="clear"/>
        <w:tabs>
          <w:tab w:val="clear" w:pos="708"/>
          <w:tab w:val="left" w:pos="1290" w:leader="none"/>
        </w:tabs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ab/>
      </w:r>
    </w:p>
    <w:p>
      <w:pPr>
        <w:pStyle w:val="Style15"/>
        <w:shd w:fill="FFFFFF" w:val="clear"/>
        <w:tabs>
          <w:tab w:val="clear" w:pos="708"/>
          <w:tab w:val="left" w:pos="1290" w:leader="none"/>
        </w:tabs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290" w:leader="none"/>
        </w:tabs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FFFFF" w:val="clear"/>
        <w:spacing w:before="86" w:after="86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ОД в старшей группе № 7 « Гномики»:</w:t>
      </w:r>
    </w:p>
    <w:p>
      <w:pPr>
        <w:pStyle w:val="Style15"/>
        <w:shd w:fill="FFFFFF" w:val="clear"/>
        <w:spacing w:before="86" w:after="86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275" w:leader="none"/>
        </w:tabs>
        <w:spacing w:before="86" w:after="86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:</w:t>
      </w:r>
    </w:p>
    <w:p>
      <w:pPr>
        <w:pStyle w:val="Style15"/>
        <w:shd w:fill="FFFFFF" w:val="clear"/>
        <w:spacing w:before="86" w:after="86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«МОСКВА – ГЛАВНЫЙ ГОРОД НАШЕЙ РОДИНЫ»</w:t>
      </w:r>
    </w:p>
    <w:p>
      <w:pPr>
        <w:pStyle w:val="Style15"/>
        <w:shd w:fill="FFFFFF" w:val="clear"/>
        <w:spacing w:before="86" w:after="8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  <w:r>
        <w:rPr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создать у детей образ Москвы — столицы, главного города России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расширить их кругозор сведениями о древней и современной Москве;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воспитывать патриотические, гражданские чувства;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оспитатель предлагает детям отправиться в «путешествие» по Москве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ля проведения игры-путешествия воспитатель готовит атрибуты (капитанская фуражка, штурвал корабля, спасательные круги), размещает по группе иллюстрации с видами Москвы (Красная площадь, Спасская башня Кремля, Царь-колокол, Царь-пушка, Кремлевский дворец, Большой театр, Пушкинская площадь и др.)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1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       Дети выбирают капитана и отправляются в плавание по Москве-реке (передвигаются по группе от иллюстрации к иллюстрации). Воспитатель дает установку на внимание, наблюдательность, запоминание, на взаимопонимание и готовность прийти на помощь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—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Нетороплива Москва-река. Далек путь нашего корабля: под пятнадцатью мостами проплывает он, двадцать пристаней, три порта встретит. Долго будет плыть наш корабль мимо парков, заводов, огромных зданий, мимо кремлевских стен и башен. Капитан будет делать остановки, я буду проводить экскурсию, рассказывать о достопримечательностях нашей столицы, а вы, члены экипажа, будете мне в этом помогать. Согласны? Тогда в путь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2. «Экскурсия» по Красной площад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апитан делает остановку у стен Кремля рядом с Красной площадью. Воспитатель рассказывает о Красной площади, почему она так называется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—       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Красная площадь — главная площадь столицы. «Красная» — значит красивая, главная. В старину здесь оглашали царские указы, люди узнавали новости. Сейчас на ней проходят торжества, праздники. Красную площадь украшает храм Василия Блаженного, или Покровский собор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оспитатель читает стихотворение И. Токмаковой «Красная площадь»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ФИЗПАУЗА</w:t>
      </w:r>
      <w:r>
        <w:rPr>
          <w:color w:val="444444"/>
          <w:sz w:val="28"/>
          <w:szCs w:val="28"/>
        </w:rPr>
        <w:t>. Дети маршируют под речевку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ы учили песенку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А в песенке слова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«Здравствуй, наша Родина, Город наш Москв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Что за площадь есть в Москве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Там, где башня Спасская?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Эту площадь знают все, Эта площадь Красная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3. «Экскурсия» по Кремлю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оспитатель предлагает детям рассмотреть альбом с иллюстрациями Кремля. После рассматривания иллюстраций с изображением Спасской башни воспитатель рассказывает о главной башне Кремля, о кремлевских курантах. За стенами и башнями древнего Кремля — волшебный город! На территории его мы видим белокаменные храмы, соборы с золотыми куполами, сказочные терема, похожий на огромную драгоценную шкатулку Большой Кремлевский дворец. Один из красивейших залов Кремлевского дворца назван Георгиевским в честь Георгия Победоносца — святого покровителя Москвы. В Кремле работает правительство России, которое управляет, руководит жизнью нашей страны. Кто является главой нашего государства?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Так уж повелось на Руси, все самое большое и удивительное называлось словом «царь». Царь-колокол! Нет на свете колокола больше его. Он весит двести тонн. Триста с лишним лет назад отлили его отец и сын Моторины. Царь-пушка всем пушкам пушка! Отлил его четыреста лет назад славный русский мастер Андрей Чохов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Никто не собирается сегодня стрелять из Царь-пушки или звонить в Царь-колокол. Но все, глядя на эти исторические памятники, с гордостью и уважением думают об удивительно талантливых мастерах-умельцах матушки Росси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4. «Прогулка» по Москве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—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 Москве очень много интересных мест, которыми гордятся жители столицы. Некоторые из них известны всему миру: Большой театр, памятник А.С. Пушкину, Московский университет на Воробьевых горах, Останкинская телевизионная башня.</w:t>
      </w:r>
    </w:p>
    <w:p>
      <w:pPr>
        <w:pStyle w:val="Style15"/>
        <w:shd w:fill="FFFFFF" w:val="clear"/>
        <w:spacing w:before="86" w:after="8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Нет такого человека, гражданина нашей необъятной страны, который не мечтал бы побывать в Москве — сердце России! О Москве написано много стихов и песен. 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одведение итогов заняти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Работа над стихотворением Ф. Глинки «Москва»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оспитатель читает стихотворение в сокращении. Объясняет непонятные детям слова. Ответы на вопросы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—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Как называет поэт Москву?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(«Город чудный, город древний, город храмов и палат...») Показ иллюстраций соборов Кремля. С кем сравнивает поэт Кремль? Почему? Каким достопримечательностям Кремля невозможно не удивляться? (Царь-колокол, Царь-пушка)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      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Слушание песен о Москве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Тексты, рекомендуемые для занятий по теме «МОСКВА — ГЛАВНЫЙ ГОРОД НАШЕЙ РОДИНЫ». МОСКВА (в сокращении)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ород чудный, город древний, ты вместил в свои концы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И посады, и деревни, и палаты, и дворцы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Опоясан лентой пашен, весь пестреешь ты в садах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Сколько храмов, сколько башен на семи твоих холмах!.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то, силач, возьмет в охапку, холм Кремля-богатыря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то собьет златую шапку у Ивана-звонаря?.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то Царь-колокол подымет, кто Царь-пушку повернет?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Шляпы кто, гордец, не снимет у святых в Кремле ворот?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роцветай же славой вечной, город храмов и палат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рад срединный, град сердечный, коренной России град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Ф. Глинка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КРАСНАЯ ПЛОЩАДЬ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ы с детства запомнили эти слова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И нет прекрасней и проще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ля города имени — город Москва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ля площади — Красная площадь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На свете немало других площадей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ероев на свете немало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Но сколько здесь было отважных людей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ожалуй, нигде не бывало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то в море уходит, кто в космос летит,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аршрут пролагая опасны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Но каждый считает началом пути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рогулку по площади Красной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Здесь встретишь гостей из столицы любой: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Софии, Парижа, Алжир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авай же сегодня пройдемся с тобой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По стартовой площади мира!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Ирина Токмаков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ОСЛОВИЦЫ И ПОГОВОРКИ О МОСКВЕ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— сердце России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оворят в Москве, а слушают по всей стране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ой-столицей весь народ гордится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от глаз далека, да сердцу близка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не клином сошлась, околицы нет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не сразу строилась.</w:t>
      </w:r>
    </w:p>
    <w:p>
      <w:pPr>
        <w:pStyle w:val="Style15"/>
        <w:shd w:fill="FFFFFF" w:val="clear"/>
        <w:spacing w:before="86" w:after="86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то в Москве не бывал, красоты не видал.</w:t>
      </w:r>
    </w:p>
    <w:p>
      <w:pPr>
        <w:pStyle w:val="Style15"/>
        <w:shd w:fill="FFFFFF" w:val="clear"/>
        <w:spacing w:before="86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9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9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Д в старшей группе № 7 «Гномики»</w:t>
      </w:r>
    </w:p>
    <w:p>
      <w:pPr>
        <w:pStyle w:val="Style15"/>
        <w:shd w:fill="FFFFFF" w:val="clear"/>
        <w:spacing w:before="86" w:after="360"/>
        <w:ind w:left="720" w:right="14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Тема: «Москва – столица России».</w:t>
      </w:r>
    </w:p>
    <w:p>
      <w:pPr>
        <w:pStyle w:val="Style15"/>
        <w:shd w:fill="FFFFFF" w:val="clear"/>
        <w:spacing w:before="86" w:after="360"/>
        <w:ind w:right="144" w:hanging="0"/>
        <w:rPr>
          <w:rStyle w:val="Appleconvertedspace"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Цель:</w:t>
      </w:r>
      <w:r>
        <w:rPr>
          <w:rStyle w:val="Appleconvertedspace"/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86" w:after="360"/>
        <w:ind w:right="144" w:hanging="0"/>
        <w:rPr>
          <w:color w:val="444444"/>
          <w:sz w:val="28"/>
          <w:szCs w:val="28"/>
        </w:rPr>
      </w:pPr>
      <w:r>
        <w:rPr>
          <w:rStyle w:val="Appleconvertedspace"/>
          <w:color w:val="444444"/>
          <w:sz w:val="28"/>
          <w:szCs w:val="28"/>
        </w:rPr>
        <w:t>-</w:t>
      </w:r>
      <w:r>
        <w:rPr>
          <w:color w:val="444444"/>
          <w:sz w:val="28"/>
          <w:szCs w:val="28"/>
        </w:rPr>
        <w:t xml:space="preserve">расширить представление о столице нашей Родины - Москве, познакомить с её достопримечательностями; </w:t>
      </w:r>
    </w:p>
    <w:p>
      <w:pPr>
        <w:pStyle w:val="Style15"/>
        <w:shd w:fill="FFFFFF" w:val="clear"/>
        <w:spacing w:before="86" w:after="360"/>
        <w:ind w:right="14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учить рассказывать о Москве, вызвать интерес к самому прекрасному городу нашей страны;</w:t>
      </w:r>
    </w:p>
    <w:p>
      <w:pPr>
        <w:pStyle w:val="Style15"/>
        <w:shd w:fill="FFFFFF" w:val="clear"/>
        <w:spacing w:before="86" w:after="360"/>
        <w:ind w:right="14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чувство восхищения и гордости красотой столицы России-Москвы;</w:t>
      </w:r>
    </w:p>
    <w:p>
      <w:pPr>
        <w:pStyle w:val="Style15"/>
        <w:shd w:fill="FFFFFF" w:val="clear"/>
        <w:spacing w:before="86" w:after="360"/>
        <w:ind w:right="144" w:hanging="0"/>
        <w:rPr/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-познакомить с историческим прошлым Москвы.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Ход: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Воспитатель: Сегодня волшебный клубочек поведет нас в город, о котором говорят: "Кто в Москве не бывал - красоты не видал". О каком городе идёт речь?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ети: О Москве.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 А какие города вы знаете?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ети перечисляют.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– это Красная площадь,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– это башни Кремля,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осква – это сердце России,</w:t>
      </w:r>
    </w:p>
    <w:p>
      <w:pPr>
        <w:pStyle w:val="Style15"/>
        <w:shd w:fill="FFFFFF" w:val="clear"/>
        <w:spacing w:before="86" w:after="360"/>
        <w:ind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Которое любит тебя.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 Почему в стихотворении говорится, что Москва – это сердце России.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: Москва – столица России; Москва – главный город нашей страны.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 Молодцы! Столица обычно один из самых красивых городов страны, поэтому мы и начали занятие с пословицы. Столица отличается от других городов тем, что в ней живёт и работает президент нашей страны. Как его зовут? (показ портрета)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: отвечают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 — Ребята, Москва – город очень древний, старый. Но все равно было время, когда на этом месте, где сейчас Москва, стоял дремучий лес. Было это много-много лет назад. В городе Киеве жил – был князь Юрий по прозвищу Долгорукий. Однажды позвал к себе мудрого старца и говорит:</w:t>
        <w:br/>
        <w:t>«Старею я, а перед смертью хочу навестить родные места». Собрал князь дружину и отправился в путь. Долго ехал князь со своею дружиною. И вот заехал в такие места, где густые леса чередовались с полянами, а по берегам реки раскинулись луга. В лесах много зверья и птицы, в реке множество рыбы. Места холмистые, овраги глубокие…. Залюбовался Юрий этой дивной красотой и подумал, что если построить здесь город, то врагам будет трудно преодолеть холмы, овраги и реки, а для жителей здесь есть все необходимое.</w:t>
        <w:br/>
        <w:t>Только подумал так Юрий и вдруг…. Видит между двумя деревьями, над лесной поляной облако стало превращаться в какого – то неведомого зверя. Во многих походах бывала дружина, много диковин видывала, а такого зверя не видела: три головы, шерсть длинная, разноцветная. Не растерялся князь Юрий, поднял копье, замахнулся на зверя и чудо произошло: зверь начал таять и превратился в туман.</w:t>
        <w:br/>
        <w:t>Когда все пришли в себя, спросил у мудреца князь, что быть на этом месте великолепному городу. Зверь был огромен, значит, и город велик. У зверя много голов, значит, и город будет главенствовать. Шерсть у зверя разноцветная, значит, и город будет очень красив. </w:t>
        <w:br/>
        <w:t>— А как же назвать этот город? – спросил Юрий.</w:t>
        <w:br/>
        <w:t>А назови его по имени вот этой реки – Москва.</w:t>
        <w:br/>
        <w:t>И приказал князь построить на этом месте город и имя ему дал – Москва.</w:t>
        <w:br/>
        <w:t>Рассматривание иллюстраций с видами Московского Кремля.</w:t>
        <w:br/>
        <w:t>— И предсказание старца исполнилось. Сейчас Москва – огромный город, главный город России, постройки и здания Москвы не только бело – и краснокаменные, а разноцветные и очень нарядные. 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Физ. минутка.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(дети идут по кругу)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ного звезд на небе, (руки вверх, посмотреть наверх)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много на земле. (руки вниз)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Светятся, сияют звезды на Кремле</w:t>
      </w:r>
    </w:p>
    <w:p>
      <w:pPr>
        <w:pStyle w:val="Style15"/>
        <w:shd w:fill="FFFFFF" w:val="clear"/>
        <w:spacing w:before="86" w:after="360"/>
        <w:ind w:left="792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(руки перед собой, сжать-разжать кулаки - имитация блеска звезд)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 Что за место есть в Москве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Там, где башня Спасская?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Эту площадь знают все,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Эта площадь Красная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«Красная» - значит красивая, главная. В старину здесь оглашали царские указы, люди узнавали новости. Сейчас на ней проходят торжества, праздники. Красную площадь украшает храм Василия Блаженного, или Покровский собор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 С Московского Кремля начинается история Москвы. История Москвы, многовековые традиции города отражаются в гербе Москвы. Кто знает, что такое герб?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Д: отвечают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 Герб – это знак. Давайте его рассмотрим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ерб Москвы появился очень-очень давно. Как об этом можно узнать? (Предположения детей) Об этом нам говорит одежда всадника. Так воины одевались в очень древние времена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- А как вы думаете, почему на гербе Москвы изображён воин?  (Предположения детей) Русскому народу приходилось часто бороться с разными врагами. Изобразив на своём гербе воина, население Москвы как бы хотело сказать всем врагам – лучше на нас не нападайте, мы будем защищать свой город и всё равно, вас победим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А всадник на коне – это не просто воин, это – Святой Георгий Победоносец. Когда русские воины уходили защищать Москву, оставшийся в городе народ собирался в церкви и молился, прося победу своим воинам. Люди верили, что Георгий Победоносец может помочь воинам и молились ему. У русского народа Георгий Победоносец считается хранителем Москвы, защитником от вражеского нашествия. Поэтому он изображён на гербе Москвы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А что вы ещё видите на гербе? (Змея) Как вы думаете, что он обозначает? (Предположения детей) Да, так русский народ изобразил врага – страшного и злого. Георгий Победоносец копьём убивает змея, а конь топчет его копытами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от так много можно узнать, если внимательно посмотреть на герб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Игра: Составь герб Москвы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 Выберите те картинки из конверта, которые вам необходимы для составления герба Москвы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 А какая Москва сегодня. В Москве много аэропортов, вокзалов. Столица должна быть соединена со всей страной. На берегу Москвы- реки стоит дом правительства Российской Федерации. Недалеко от Кремля на левом берегу Москвы- реки, расположен Храм Христа Спасителя – он построен в честь победы русских воинов над Наполеоном. (иллюстрации или слайды)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В: Ну вот волшебный клубочек у меня в руках …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Такой большой старинный город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>Гордится им моя страна!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м городам он – голова.</w:t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shd w:fill="FFFFFF" w:val="clear"/>
        <w:spacing w:before="86" w:after="360"/>
        <w:ind w:left="720" w:right="14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08:00Z</dcterms:created>
  <dc:creator>Salgir</dc:creator>
  <dc:description/>
  <dc:language>en-US</dc:language>
  <cp:lastModifiedBy>Salgir</cp:lastModifiedBy>
  <dcterms:modified xsi:type="dcterms:W3CDTF">2017-11-22T15:08:00Z</dcterms:modified>
  <cp:revision>2</cp:revision>
  <dc:subject/>
  <dc:title>Проект </dc:title>
</cp:coreProperties>
</file>