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ЩЕЛОЧНЫЕ МЕТАЛЛЫ</w:t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Комплексная дидактическая цель</w:t>
      </w:r>
      <w:r>
        <w:rPr>
          <w:sz w:val="28"/>
          <w:szCs w:val="28"/>
        </w:rPr>
        <w:t xml:space="preserve"> – дать общую характеристику щелочных металлов в свете общего, особенного и единичного по трем формам существования химических элементов: атомов, простых веществ и сложных веществ. На химии элементов этой группы повторить основные закономерности изменения свойств элементов в Периодической системе по вертикали (в группе), металлическую связь и металлическую кристаллическую решетку, физические и химические свойства металлов, свойства основных оксидов, щелоч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крепить навык в составлении химических уравнений, в названии веществ по международной номенклатур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вивать умения на основе анализа строения объяснять и предсказывать свойства элементов и веществ. Составлять конспект и устный рассказ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8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одуль 1</w:t>
      </w:r>
    </w:p>
    <w:p>
      <w:pPr>
        <w:pStyle w:val="Normal"/>
        <w:ind w:firstLine="708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Щелочные металлы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1. Отрабатывать умения характеризовать химические элементы по их      положению в периодической системе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ab/>
        <w:t>2. Записывать уравнения реакций, характеризующих свойства металлов.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ab/>
      </w:r>
      <w:r>
        <w:rPr>
          <w:color w:val="008000"/>
          <w:sz w:val="28"/>
          <w:szCs w:val="28"/>
        </w:rPr>
        <w:t>3. Учиться находить взаимосвязь между строением и свойствами, свойствами и применением.</w:t>
      </w:r>
    </w:p>
    <w:p>
      <w:pPr>
        <w:pStyle w:val="Normal"/>
        <w:ind w:firstLine="708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500"/>
        <w:gridCol w:w="4733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ние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уководство к усвоению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ите металлы первой группы главной подгруппы.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44(а.1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лько электронов находится на внешнем энергетическом уровне их атомов?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44(а.1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ую степень окисления проявляют щелочные металлы?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44(а.1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ими физическими свойствами обладают щелочные металлы?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 45(а.2). Вспомни, какая химическая связь в металлах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ови химические свойства щелочных металлов. Ответ подтверди уравнениями реакций.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4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чи уравнения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Na</w:t>
            </w:r>
            <w:r>
              <w:rPr>
                <w:sz w:val="28"/>
                <w:szCs w:val="28"/>
              </w:rPr>
              <w:t xml:space="preserve"> +</w:t>
            </w: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=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K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  <w:lang w:val="en-US"/>
              </w:rPr>
              <w:t>Cl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=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Li+S=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Li+O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=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K+O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Na+HOH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иши электронный баланс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  <w:t>1.6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  <w:t>Как получают щелочные металлы?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  <w:t>Стр.48(а5,6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7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ь рассказ о строении свойствах щелочных металлов; расскажи учителю.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уй свои ответ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8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и домашнее задание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 11(стр.44-45), (1, 2)</w:t>
            </w:r>
          </w:p>
        </w:tc>
      </w:tr>
    </w:tbl>
    <w:p>
      <w:pPr>
        <w:pStyle w:val="Normal"/>
        <w:ind w:firstLine="708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одуль 2</w:t>
      </w:r>
    </w:p>
    <w:p>
      <w:pPr>
        <w:pStyle w:val="Normal"/>
        <w:ind w:firstLine="708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оединения щелочных металлов</w:t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1. Изучить соединения щелочных металлов состав, свойства.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2. Познакомиться с применением соединений щелочных металлов в быту и производстве, значении их в жизнедеятельности организмов.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3. Закрепить навыки по составлению уравнений реакций, решению качественных и количественных задач.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500"/>
        <w:gridCol w:w="4733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ние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уководство к усвоению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овите наиболее известные вам соединения щелочных металлов.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46 (а.1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ими физическими свойствами обладают оксиды щелочных металлов?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46 (а.3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ислите физические свойства щелочей? </w:t>
            </w:r>
            <w:r>
              <w:rPr>
                <w:color w:val="008000"/>
                <w:sz w:val="28"/>
                <w:szCs w:val="28"/>
              </w:rPr>
              <w:t>Почему они так называются?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46 (а.5), стр.45 (а.5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пишите уравнения реакций. </w:t>
            </w:r>
            <w:r>
              <w:rPr>
                <w:color w:val="008000"/>
                <w:sz w:val="28"/>
                <w:szCs w:val="28"/>
              </w:rPr>
              <w:t>Напишите полные и сокращенные ионные уравнения (для оснований).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О+НОН=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О+H</w:t>
            </w:r>
            <w:r>
              <w:rPr>
                <w:sz w:val="28"/>
                <w:szCs w:val="28"/>
                <w:lang w:val="en-US"/>
              </w:rPr>
              <w:t>Cl</w:t>
            </w:r>
            <w:r>
              <w:rPr>
                <w:sz w:val="28"/>
                <w:szCs w:val="28"/>
              </w:rPr>
              <w:t>=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Na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O+CO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=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NaOH+HNO</w:t>
            </w:r>
            <w:r>
              <w:rPr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sz w:val="28"/>
                <w:szCs w:val="28"/>
                <w:lang w:val="en-US"/>
              </w:rPr>
              <w:t>=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KOH+CO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=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NaOH+CuCl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=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aOH+Al(OH)</w:t>
            </w:r>
            <w:r>
              <w:rPr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sz w:val="28"/>
                <w:szCs w:val="28"/>
                <w:lang w:val="en-US"/>
              </w:rPr>
              <w:t>=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  <w:t>1.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  <w:t>Осуществите превращения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  <w:sz w:val="28"/>
                <w:szCs w:val="28"/>
                <w:lang w:val="en-US"/>
              </w:rPr>
            </w:pPr>
            <w:r>
              <w:rPr>
                <w:color w:val="008000"/>
                <w:sz w:val="28"/>
                <w:szCs w:val="28"/>
                <w:lang w:val="en-US"/>
              </w:rPr>
              <w:t>K→KOH→KCl</w:t>
            </w:r>
          </w:p>
          <w:p>
            <w:pPr>
              <w:pStyle w:val="Normal"/>
              <w:rPr>
                <w:color w:val="008000"/>
                <w:sz w:val="28"/>
                <w:szCs w:val="28"/>
                <w:lang w:val="en-US"/>
              </w:rPr>
            </w:pPr>
            <w:r>
              <w:rPr>
                <w:color w:val="008000"/>
                <w:sz w:val="28"/>
                <w:szCs w:val="28"/>
                <w:lang w:val="en-US"/>
              </w:rPr>
              <w:t>Li→Li</w:t>
            </w:r>
            <w:r>
              <w:rPr>
                <w:color w:val="008000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color w:val="008000"/>
                <w:sz w:val="28"/>
                <w:szCs w:val="28"/>
                <w:lang w:val="en-US"/>
              </w:rPr>
              <w:t>O→Li</w:t>
            </w:r>
            <w:r>
              <w:rPr>
                <w:color w:val="008000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color w:val="008000"/>
                <w:sz w:val="28"/>
                <w:szCs w:val="28"/>
                <w:lang w:val="en-US"/>
              </w:rPr>
              <w:t>SO</w:t>
            </w:r>
            <w:r>
              <w:rPr>
                <w:color w:val="008000"/>
                <w:sz w:val="28"/>
                <w:szCs w:val="28"/>
                <w:vertAlign w:val="subscript"/>
                <w:lang w:val="en-US"/>
              </w:rPr>
              <w:t>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  <w:lang w:val="en-US"/>
              </w:rPr>
              <w:t>1</w:t>
            </w:r>
            <w:r>
              <w:rPr>
                <w:color w:val="FF0000"/>
                <w:sz w:val="28"/>
                <w:szCs w:val="28"/>
              </w:rPr>
              <w:t>.6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Реши задачу: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ычислите массу 15%-ного раствора гтдроксида калия, необходимого для полной нейтрализации 200г 15%-ной серной кислоты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7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ите домашнее задание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§11(стр.46-48), (4,5)</w:t>
            </w:r>
          </w:p>
        </w:tc>
      </w:tr>
    </w:tbl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Тест</w:t>
      </w:r>
    </w:p>
    <w:p>
      <w:pPr>
        <w:pStyle w:val="Normal"/>
        <w:ind w:left="708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 xml:space="preserve">1. Среди химических элементов </w:t>
      </w:r>
      <w:r>
        <w:rPr>
          <w:sz w:val="28"/>
          <w:szCs w:val="28"/>
          <w:lang w:val="en-US"/>
        </w:rPr>
        <w:t>L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s</w:t>
      </w:r>
      <w:r>
        <w:rPr>
          <w:sz w:val="28"/>
          <w:szCs w:val="28"/>
        </w:rPr>
        <w:t xml:space="preserve"> наиболее ярко свойства     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талла выражены у: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) лития;        2) натрия;      3) калия;      4) цезия.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2. Гидроксид натрия будет взаимодействовать с:</w:t>
      </w:r>
    </w:p>
    <w:p>
      <w:pPr>
        <w:pStyle w:val="Normal"/>
        <w:ind w:left="708" w:firstLine="708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) 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;          2) СаО;       3) </w:t>
      </w:r>
      <w:r>
        <w:rPr>
          <w:sz w:val="28"/>
          <w:szCs w:val="28"/>
          <w:lang w:val="en-US"/>
        </w:rPr>
        <w:t>KN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;      4) </w:t>
      </w:r>
      <w:r>
        <w:rPr>
          <w:sz w:val="28"/>
          <w:szCs w:val="28"/>
          <w:lang w:val="en-US"/>
        </w:rPr>
        <w:t>HN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3. Число завершенных электронных уровней в атоме натрия: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1;     2) 2;      3) 3;      4) 4.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Тест</w:t>
      </w:r>
    </w:p>
    <w:p>
      <w:pPr>
        <w:pStyle w:val="Normal"/>
        <w:ind w:left="708" w:firstLine="708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708" w:firstLine="708"/>
        <w:rPr/>
      </w:pPr>
      <w:r>
        <w:rPr>
          <w:sz w:val="28"/>
          <w:szCs w:val="28"/>
        </w:rPr>
        <w:t>1. Химический элемент №11 образует оксид и гидроксид состава:</w:t>
      </w:r>
    </w:p>
    <w:p>
      <w:pPr>
        <w:pStyle w:val="Normal"/>
        <w:ind w:left="708" w:firstLine="708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) Э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 и ЭОН;                     2) ЭО и Э(ОН)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       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) Э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и Э(ОН)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;                4) Э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 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ЭО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ind w:left="708" w:firstLine="708"/>
        <w:rPr/>
      </w:pPr>
      <w:r>
        <w:rPr>
          <w:sz w:val="28"/>
          <w:szCs w:val="28"/>
        </w:rPr>
        <w:t>2. Не образуется газ при взаимодействии: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) КОН и Н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;             2) </w:t>
      </w:r>
      <w:r>
        <w:rPr>
          <w:sz w:val="28"/>
          <w:szCs w:val="28"/>
          <w:lang w:val="en-US"/>
        </w:rPr>
        <w:t>KOH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NH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  <w:lang w:val="en-US"/>
        </w:rPr>
        <w:t>Cl</w:t>
      </w:r>
      <w:r>
        <w:rPr>
          <w:sz w:val="28"/>
          <w:szCs w:val="28"/>
        </w:rPr>
        <w:t>;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3) CaCO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 xml:space="preserve"> HCl;             4) Zn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 xml:space="preserve"> 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>.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3. Семейство щелочных металлов составляют элементы: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) первой А группы;        2) второй А группы;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) первой В группы;        4) второй В группы.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Тест</w:t>
      </w:r>
    </w:p>
    <w:p>
      <w:pPr>
        <w:pStyle w:val="Normal"/>
        <w:ind w:left="708" w:firstLine="708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708" w:firstLine="708"/>
        <w:rPr/>
      </w:pPr>
      <w:r>
        <w:rPr>
          <w:sz w:val="28"/>
          <w:szCs w:val="28"/>
        </w:rPr>
        <w:t>1. Гидроксид калия реагирует с каждым веществом, входящим в группу:</w:t>
      </w:r>
    </w:p>
    <w:p>
      <w:pPr>
        <w:pStyle w:val="Normal"/>
        <w:ind w:left="708" w:firstLine="708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lang w:val="en-US"/>
        </w:rPr>
        <w:t>1) S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, Ba(OH)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, P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5</w:t>
      </w:r>
      <w:r>
        <w:rPr>
          <w:sz w:val="28"/>
          <w:szCs w:val="28"/>
          <w:lang w:val="en-US"/>
        </w:rPr>
        <w:t>;          2) 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>, Na, HCl;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3) C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, CuO, HCl;                 4) C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, HCl, HNO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.</w:t>
      </w:r>
    </w:p>
    <w:p>
      <w:pPr>
        <w:pStyle w:val="Normal"/>
        <w:ind w:left="1416" w:hanging="0"/>
        <w:rPr/>
      </w:pPr>
      <w:r>
        <w:rPr>
          <w:sz w:val="28"/>
          <w:szCs w:val="28"/>
        </w:rPr>
        <w:t>2. К типичным металлам относится химический элемент, в атоме которого распределение электронов по слоям следующее: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) 2,8;      2) 2,8,5;       3) 2,8,1;      4) 2,7.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3. Ионная химическая связь образуется в соединении калия с элементом,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ряд атомного ядра, которого: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) +1;           2) +9;         3) +5;           4) +14.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7T13:52:00Z</dcterms:created>
  <dc:creator>Rokc</dc:creator>
  <dc:description/>
  <cp:keywords/>
  <dc:language>en-US</dc:language>
  <cp:lastModifiedBy>Admin</cp:lastModifiedBy>
  <dcterms:modified xsi:type="dcterms:W3CDTF">2018-05-07T06:58:00Z</dcterms:modified>
  <cp:revision>12</cp:revision>
  <dc:subject/>
  <dc:title>ЩЕЛОЧНЫЕ  МЕТАЛЛЫ</dc:title>
</cp:coreProperties>
</file>