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Что должен знать и уметь ребёнок 6-7 лет, поступающий в школу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воё имя, отчество и фамилию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вой возраст и дату рождения. В какое время года родил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трану, в которой он живет, город (село) и домашний адрес. Знать президента страны, столицу страны. Знать название своей области, столицу родного края. Названия стран мира.  Зачем нужна армия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амилию, имя, отчество родител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офессии мамы и пап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пределять время по часа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Названия времен года, месяцев (по временам года), дни недели, время суток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огодные явления. Какому времени года что относитс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сновные цвета. Цвета радуг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звания домашних, диких животных и их детёнышей (особенно жеребёнка, телёнка, ягнёнка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Уметь объединять предметы в группы (обобщать): транспорт, одежда, обувь, птицы, овощи, фрукты, ягоды, головные уборы, школьные принадлежност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нать и уметь рассказывать стихи, народные сказки, произведения детских писател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азличать и правильно называть геометрические фигур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иентироваться в пространстве и на листе бумаги (право, лево, верх, низ), писать графический диктант (по клеткам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ть полно и последовательно пересказать прослушанный или прочитанный рассказ, составить рассказ по картинке (по серии картин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помнить и назвать 6–8 предметов, картинок, сл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азделять слова на слоги (по количеству гласных). Помнить правило: сколько в слове гласных, столько будет слогов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зывать слова на заданный звук. (Например: Р-….. рыба, ракета, рак…и.т.п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пределять количество, последовательность и место звуков в слов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ходить ударный звук и слог в слов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ть выполнять звуковой анализ слов (на слух) простых слов: МАК, РАК, ЛЕС, КОТ, КИТ, ДЫМ, Д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нать и уметь писать печатные буквы русского алфави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нать гласные (А, О, У, И, Э,Ы; Е, Ё, Ю, Я.) и согласные звуки (твердые и мягкие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нать Ь и Ъ знак. Они не обозначают звуков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ть называть «Братцев». Например: Р-…. Рь, Б-…Бь, Пь-…П, Сь-…С, Мь-…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Хорошо владеть ножницами, карандашом: без линейки проводить линии, рисовать геометрические фигуры, аккуратно закрашивать и заштриховыва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нать цифры. Считать от 0 до 10, восстанавливать числовой ряд с пропусками. Обратный счёт от 10 до 0, выполнять счетные операции в пределах 10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нать понятия "больше, меньше, поровну"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ть складывать, отнимать (в пределах 10).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ы девочка или мальчик? Кем ты будешь, когда вырастешь – тетей или дядей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тебя есть брат, сестра? Кто старше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лько тебе лет? А сколько будет через год? Через два года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йчас утро или вечер (день или утро)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ты завтракаешь – вечером или утром? Когда ты обедаешь – утром или днем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бывает раньше – обед или ужин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ы любишь рисовать? Какого цвета эта лента (платье, карандаш)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е сейчас время года – зима, весна, лето или осень? Почему ты так считаешь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можно кататься на санках – зимой или летом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чему снег бывает зимой, а не летом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делает почтальон, врач, учитель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чем в школе нужна парта, звонок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ы хочешь пойти в школу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кажи свой правый глаз, левое ухо. Для чего нужны глаза, уши, нос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х птиц ты знаешь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больше – корова или коза? Птица или пчела? У кого больше лап: у петуха или у собаки?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больше: 8 или 5; 7 или 3? Посчитай от трех до шести, от девяти до двух.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нужно сделать, если нечаянно сломаешь чужую вещь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Что такое доброта (рассуждения ребёнка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, прыжки в высоту, теннис, плавание — это…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ы знаешь транспортные средств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старый человек от молодого? Какая между ними разниц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юди занимаются спортом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это плохо, когда кто-то отклоняется от работы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 письмо нужно наклеивать марку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друг на друга кошка и белк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друг на друга молоток и топор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 всех автомобилях тормоза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больше похожа на курицу или кошку? Чем? Что у них общего?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Ответь на вопросы: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вести себя за столом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огда пчела кусает? Отличие пчелы от осы.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Что можно есть, если болит живот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Чего нельзя есть, если болит зуб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После какой еды хочется пи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Сколько и когда можно пить в жару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вымыть грязную посуду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ая картошка быстрее варится — целая или резаная? Как ее жари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правильно почистить картошку старую и молодую? Как чистить морков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уда девать остатки пищи, негодные к употреблению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заварить чай? Сколько сахара надо положить в стакан чая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Сколько стоит буханка белого (серого) хлеба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Можно ли купать собаку так же, как кошку? Если можно, то как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В квартире запахло газом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почистить обувь, постирать рубашку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Где лед толще — у берега или в середине водоема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На полу лужа воды. Какой тряпкой лучше всего убрать воду — сухой или влажной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Почему посетителям зоопарка нельзя кормить зверей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ой мусор нужно подметать мокрым веником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вести себя в гостях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Что больше всего любит папа (мама)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Почему нельзя играть на строительной площадке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Сколько кусочков хлеба тебе нужно на обед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За сколько минут ты добираешься в школу пешком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бороться с мухами, комарами, тараканами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ой твой адрес (номер домашнего телефона)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ухаживать за комнатными цветами?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Электрический прибор стал искрить и в квартире появился запах гари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Стеклянная вещь (стакан, графин) упала на пол и разбилась на мелкие кусочки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Мяч полетел на мостовую. Как поступи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Землетрясение произошло ночью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Укусила собака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Перед тобой раненая птица. Как поступи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без циркуля нарисовать правильный круг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ак без линейки провести прямую линию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Во время ходьбы в ступне появилась резкая боль. Что дел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Что делать со старыми газетами и тетрадями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В кипящую воду упала ложка или чашка. Как ее достать? 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  </w:t>
      </w:r>
      <w:r>
        <w:rPr>
          <w:rFonts w:cs="Times New Roman" w:ascii="Times New Roman" w:hAnsi="Times New Roman"/>
          <w:spacing w:val="0"/>
          <w:sz w:val="28"/>
          <w:szCs w:val="28"/>
        </w:rPr>
        <w:t>Во время дождя перед подъездом дома образовалась большая лужа. Что сделать, чтобы облегчить людям вход и выход?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опросы и задания при подготовке к школ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 буквы и счётных палоче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или выложи из палочек своё имя (не «зеркалить» буквы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раздники, которые знаеш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празднике «День Победы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животных Севе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насеком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зимующих и перелётных птиц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речных рыб. Что ты знаешь про рыбу осётр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морских обитател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домашних и диких животных. В чём их главное отличи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виды транспорта: наземный (подземный), воздушный, водный. Приведи примеры транспортных средст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итамины? В каких продуктах они содержатся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приготовить  из молока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правляет поездом? Самолётом? Кораблём? Что делает швея, учитель, воспитатель, логопед, ветеринар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событии, которое состоится 1 сентября. Почему этот день называют «День знаний»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животных есть рога, копыта, грива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едоход? Листопад? Когда бывают эти явления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ветофор? Назови его цвета. Что они обозначают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переходить дорогу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ринимать лекарства без взрослых? Почему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стяные носки сделаны из чего? А кожаная сумка, деревянный карандаш, стеклянный стакан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из резины, значит он какой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дала тебе деньги на хлеб и отправила в магазин. Но в магазине хлеба не было. Как ты поступишь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 вариант: </w:t>
      </w:r>
      <w:r>
        <w:rPr>
          <w:rFonts w:cs="Times New Roman" w:ascii="Times New Roman" w:hAnsi="Times New Roman"/>
          <w:b/>
          <w:sz w:val="28"/>
          <w:szCs w:val="28"/>
        </w:rPr>
        <w:t>обучение в школе</w:t>
      </w:r>
      <w:r>
        <w:rPr>
          <w:rFonts w:cs="Times New Roman" w:ascii="Times New Roman" w:hAnsi="Times New Roman"/>
          <w:sz w:val="28"/>
          <w:szCs w:val="28"/>
        </w:rPr>
        <w:t xml:space="preserve"> или обучение дома. Что бы ты выбрал? Почему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выпускной бал? Почему про этот день говорят и радостно и грустно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слова, которые приходят на ум,  как услышишь слово школа (парта, знания, учитель, ручка, тетрадь, портфель и.т.п.)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Желаю Вам удачи и терпения, увлекательных занятий  при подготовке детей к школе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126230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067175" cy="575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131945" cy="584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067175" cy="575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289425" cy="606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067175" cy="575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5422900" cy="767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067175" cy="575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ставить для себя общую картину готовности вашего ребенка к школе вы сможете, приняв во внимание вышесказанное и ответив на следующие вопросы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ожет ли ребенок объединить несколько предметов в одну группу по основному признаку? К примеру, машина, автобус, электричка — это транспорт; яблоки, груши, сливы — фрукты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ожет ли определить лишний предмет, к примеру, в цепочке: "тарелка, кастрюля, щетка, ложка"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ожет ли точно скопировать простой узор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ожет ли рассказать историю по картинке, выделить главную мысль, проследить связи и последовательность событий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пособен ли описать какой-нибудь произошедший с ним случай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Легко ли ему отвечать на вопросы взрослых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меет ли ребенок работать самостоятельно, соревноваться в выполнении задания с другими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ключается ли он в игру других детей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блюдает ли очередность, когда этого требует ситуация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озникает ли у ребенка желание самостоятельно посмотреть книги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нимательно ли он слушает, когда ему читают?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Далее  предлагаю дополнительные задания и тесты.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Занимайтесь с удовольствием. 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дачи!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3663950" cy="275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635500" cy="348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7660" cy="5826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58590" cy="5599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66540" cy="5752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type w:val="nextPage"/>
      <w:pgSz w:orient="landscape" w:w="16838" w:h="11906"/>
      <w:pgMar w:left="180" w:right="98" w:gutter="0" w:header="0" w:top="360" w:footer="709" w:bottom="765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20764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35pt;mso-wrap-distance-left:0pt;mso-wrap-distance-right:0pt;mso-wrap-distance-top:0pt;mso-wrap-distance-bottom:0pt;margin-top:0.05pt;mso-position-vertical-relative:text;margin-left:81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pacing w:val="1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spacing w:val="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pacing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mmentauthor">
    <w:name w:val="comment-author"/>
    <w:basedOn w:val="Style10"/>
    <w:qFormat/>
    <w:rPr/>
  </w:style>
  <w:style w:type="character" w:styleId="Commentdate">
    <w:name w:val="comment-dat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27:00Z</dcterms:created>
  <dc:creator>Den</dc:creator>
  <dc:description/>
  <cp:keywords/>
  <dc:language>en-US</dc:language>
  <cp:lastModifiedBy>Den</cp:lastModifiedBy>
  <dcterms:modified xsi:type="dcterms:W3CDTF">2018-05-07T17:15:00Z</dcterms:modified>
  <cp:revision>10</cp:revision>
  <dc:subject/>
  <dc:title/>
</cp:coreProperties>
</file>