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</w:rPr>
        <w:t xml:space="preserve">Паспорт творческого проекта «Разноцветная неделя» </w:t>
      </w:r>
    </w:p>
    <w:p>
      <w:pPr>
        <w:pStyle w:val="C6"/>
        <w:spacing w:before="0" w:after="0"/>
        <w:jc w:val="right"/>
        <w:rPr>
          <w:rStyle w:val="StrongEmphasis"/>
          <w:i/>
          <w:i/>
          <w:sz w:val="28"/>
          <w:szCs w:val="28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C6"/>
        <w:spacing w:before="0" w:after="0"/>
        <w:jc w:val="right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оспитатель</w:t>
      </w:r>
    </w:p>
    <w:p>
      <w:pPr>
        <w:pStyle w:val="C6"/>
        <w:spacing w:before="0" w:after="0"/>
        <w:jc w:val="right"/>
        <w:rPr>
          <w:rStyle w:val="C2"/>
          <w:b/>
          <w:b/>
          <w:i/>
          <w:i/>
          <w:sz w:val="28"/>
        </w:rPr>
      </w:pPr>
      <w:r>
        <w:rPr>
          <w:rStyle w:val="C2"/>
          <w:b/>
          <w:i/>
          <w:sz w:val="28"/>
        </w:rPr>
        <w:t>МКОУ «СОШ № 3 г. Беслана»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i/>
          <w:sz w:val="28"/>
          <w:szCs w:val="28"/>
        </w:rPr>
        <w:t>Дзантиева Рита Таймуразовна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родители, воспитатель средней групп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инирующей в проекте деятельности: 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держанию: обуч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ислу участников проекта: групповой (15-21 человек, все желающ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ремени проведения: краткосрочный (1 нед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контактов: ребенок и семья, в рамках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ю знаний: многопредме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проектно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оекта – воспитат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астники - дети и родители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всех цветов и умение находить предметы заданного цвета вокруг себя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знания цветового спектр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детей рисовать радугу, правильно называть е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цвета, сопоставлять их с предме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различать теплые и холодные цвета. Упражнять в умении рассказывать о ц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воображение, умения видеть характерные признаки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группировать предметы по заданными признакам, учить работать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ение и называние комнатных растений по внешнему виду; выделение отличитель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группировать предметы по цвету и отдельным цветовым дета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цветовое восприятие, внимание, наблюдательность, расширять знания о материалах, их которых состоят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запомнить расположение цветов радуги, развивать речь и словарный запас ребя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, направленные на сенсорное развитие детей, (в частности, на развитие чувства цвета) обладают большими возможностями: позволяют знакомить детей с качествами и свойствами предметов, в данном случае с цв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знообразных дидактических игр дети учатся выделять цвет предметов, называть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Дидактические игры, предшествующие изобразительной деятельности, готовят детей к более свободному и точному отражению цветов и оттенков в рисовании,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ерируют имеющими знаниями о цвете, которые в ходе игры усваиваются, систематизируются, обогащаются. С помощью игры ребёнок получает новые знания о том или ином цвете. В то же время в процессе игры у детей активизируется цветовой словар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ключает в себя 3 этапа: подготовительный, основной, заключительны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 проект значим для всех его учас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лучают и закрепляют на практике правил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расширяют возможности сотрудничества со своими детьми, подготавливают материал для обучения своих дете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организует образовательные ситуации, совместную продуктивную деятельность, консультирование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частвуют в образовательной и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подготавливают материал для обучения детей, закрепляют полученные детьми знания на практик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проек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, гуашь, кисточ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авильно различают и называют цве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Этапы работы над проектом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ов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дидактическая игра «Давайте познакомимся – Я Красный (Оранжевый, Желтый, Зеленый, Голубой, Синий, Фиолетовый)», дидактическая игра «Гусеница», «Найди цвета, которыми нарисован Петуш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Что како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с. «Какой твой цвет любим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«Запутанные истории», «Цветик-семицве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Труд» - дидактическая игра «Из чего сделаны красн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беседа «Любимое комнатное растение», д.и «Угостим фруктами и овош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.и «Блоки Дьенеша», «Сложи уз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Безопасность» - п.и.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родителями – изготовление наглядного материала для детей по теме: «Что у нас какого цвет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Найди цвета, которыми нарисован Петушок», «Гусениц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рисунка «Разноцветная пали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ортфолио проек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межуточный отчет подготовительного этап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 проектирования – подготовительный, за период данного этапа: Данный этап реализовывался в течение тр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ов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 план основного этапа проектиров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ый отчет основного этап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этап реализовывался в течение 1 недели, за истекший срок организовали: (список выполненых мероприят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ый отчет заключительного этап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материала в родительском уголке. Составление портфоли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Реализация проекта «Разноцветная неделя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. Вовлечение в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е о реализации проекта «Разноцветная нед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- крас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ник – оранжевый и же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– зеле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г – голубой и сини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– фиолетовый цве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I. Прожитие темы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не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Кра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Труд» - дидактическая игра «Цветн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идактическая игра «Блоки Дьенеша» - игры с обруч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«Красный карандаш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т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Оранжевый, Желт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Что како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идактическая игра «Сложи узор» - желтый ковр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тельная деятельность по ОО «Художественное творчество» - экспериментирование с красками – желтый + красный = оранжев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Зеле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Безопасность» - п.и.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беседа «Любимое комнатное растение».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 деятельность по ОО «Художественное творчество» - </w:t>
      </w:r>
      <w:r>
        <w:rPr>
          <w:sz w:val="28"/>
          <w:szCs w:val="28"/>
          <w:lang w:val="ru-RU"/>
        </w:rPr>
        <w:t>«Осенние листья на зеленной трав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Голубой, Си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дидактическая игра «Гусеница», «Найди цвета, которыми нарисован Петуш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Чтение художественной литературы» - «Письмо от Незнайки», «Сказка про цвет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тельная деятельность по ОО «Коммуникация» - составление рассказа по картине «Что есть синего цвет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я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Фиолетов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красками «Рад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д.и «Угостим фруктами и овощ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Чтение художественной литературы» - В. Катаев «Цветик-семицветик» - просмотр мультфиль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тельная деятельность по ОО «Познание\Математика» - «Цветные домик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II. Виртуальное прожитие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Коммуникация» - беседа «Какой цвет любимый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385</wp:posOffset>
            </wp:positionH>
            <wp:positionV relativeFrom="paragraph">
              <wp:posOffset>148590</wp:posOffset>
            </wp:positionV>
            <wp:extent cx="5436870" cy="409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5185</wp:posOffset>
            </wp:positionH>
            <wp:positionV relativeFrom="paragraph">
              <wp:posOffset>179070</wp:posOffset>
            </wp:positionV>
            <wp:extent cx="2842260" cy="37814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635</wp:posOffset>
            </wp:positionH>
            <wp:positionV relativeFrom="paragraph">
              <wp:posOffset>179070</wp:posOffset>
            </wp:positionV>
            <wp:extent cx="3138805" cy="3781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</wp:posOffset>
            </wp:positionH>
            <wp:positionV relativeFrom="paragraph">
              <wp:posOffset>83185</wp:posOffset>
            </wp:positionV>
            <wp:extent cx="5733415" cy="4314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</wp:posOffset>
            </wp:positionH>
            <wp:positionV relativeFrom="paragraph">
              <wp:posOffset>3810</wp:posOffset>
            </wp:positionV>
            <wp:extent cx="5733415" cy="43002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136525</wp:posOffset>
            </wp:positionV>
            <wp:extent cx="2644140" cy="3533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70</wp:posOffset>
            </wp:positionH>
            <wp:positionV relativeFrom="paragraph">
              <wp:posOffset>136525</wp:posOffset>
            </wp:positionV>
            <wp:extent cx="2644140" cy="35337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</wp:posOffset>
            </wp:positionH>
            <wp:positionV relativeFrom="paragraph">
              <wp:posOffset>143510</wp:posOffset>
            </wp:positionV>
            <wp:extent cx="5683885" cy="42627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ragraph">
              <wp:posOffset>5191125</wp:posOffset>
            </wp:positionV>
            <wp:extent cx="5642610" cy="404812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840</wp:posOffset>
            </wp:positionH>
            <wp:positionV relativeFrom="paragraph">
              <wp:posOffset>301625</wp:posOffset>
            </wp:positionV>
            <wp:extent cx="5467350" cy="40938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tr</cp:lastModifiedBy>
  <cp:lastPrinted>2018-05-08T15:58:00Z</cp:lastPrinted>
  <dcterms:modified xsi:type="dcterms:W3CDTF">2018-05-08T12:59:00Z</dcterms:modified>
  <cp:revision>4</cp:revision>
  <dc:subject/>
  <dc:title/>
</cp:coreProperties>
</file>