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оммуникативная культура педагога»</w:t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бразование и общество. </w:t>
      </w:r>
    </w:p>
    <w:p>
      <w:pPr>
        <w:pStyle w:val="Default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Актуальные проблемы психологии и педагогики </w:t>
      </w:r>
      <w:r>
        <w:rPr>
          <w:sz w:val="28"/>
          <w:szCs w:val="28"/>
        </w:rPr>
        <w:t>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ведение……………………………………………………………………………………….3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.  Коммуникативная культура как основное требование к профессиональной подготовке учителя…………………………………………………………………………………………..4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.  Коммуникативная культура учителя как условие личностно -ориентированного образования…………………………………………………………………………………….7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3.   Коммуникативные качества и свойства личности педагога……………………………10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4.   Коммуникативные умения  и способности педагога…………………………………11\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Заключение……………………………………………………………………………………15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Список  литературы………………………………………………………………………..…16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Приложение……………………………………………………………………………………17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современном информационном пространстве особенно актуальной становится проблема развития коммуникативной культуры педагогов. В обществе с открытыми границами увеличивается число специалистов, которые должны владеть навыками речевого общения, и в первую очередь на профессиональном уровне. Поэтому педагогу необходимы в достаточной степени сформированные коммуникативные навыки,  которые являются важнейшей составляющей частью коммуникативной культуры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Основной структурной составляющей профессионализма педагога является коммуникативная культура, которая  является условием и предпосылкой эффективности профессиональной деятельности, показателем профессиональной компетентности и профессионального самосовершенствования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Необходимость развития коммуникативной культуры педагога обуславливается тем, что объектом труда данной профессиональной группы является не какой-либо объект, а человеческая индивидуальность во всей ее неповторимости. Преподаватель постоянно включен в процесс общения, предусматривающий разнообразные и многоплановые отношения с учащимися и  коллегами. В связи с этим, существует реальная потребность современного общества в специалистах, способных к постоянному развитию своих личностных качеств, духовного мира, профессионализма, умеющих с максимальным эффектом использовать свои природные возможности развивать общую и коммуникативную культуру. Поэтому педагог как специалист системы  «человек-человек» должен обладать высокой коммуникативной культурой, что подразумевает наличие коммуникативных знаний, умений, способностей, так как они развивают важные психологические качества, которые являются составляющими компетентности педагог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Цель практико-значимого проекта: выявить значимость коммуникативной культуры педагога в процессе воспитания и образования личност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Задачи исследования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   Дать понятие коммуникативной культуры педагога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2.    Рассмотреть структурные компоненты коммуникативной культуры пе-дагога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3.    Определить структуру педагогического общения.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4.    Провести  исследование формирования коммуникативной культуры  педагог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5.    Проанализировать результаты  тестирования и по результатам исследования выработать рекомендации по развитию коммуникативной культуры педагог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процессе исследования были использованы методы: теоретический анализ педагогической, психологической и методической  литературы  по проблеме, наблюдение, тестирование, обобщение передового опыт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Коммуникативная культура педагога как основное требование к профессиональной подготовке учител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ммуникативная   культура  педагога  является одним из важнейших компонентов профессионально-педагогической культуры. Необходимость  ее формирования обусловлена тем, что педагог постоянно включен в процесс общения, предусматривающий разнообразные и многоплановые отношения с теми, кто становится партнером по контакту в рамках образовательного процесса. Эти отношения возникают и развиваются в процессе совместной деятельности, важнейшим условием осуществления которой является общение.  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бщение – основа педагогической деятельности. От того, как педагог общается с учащимися,  зависит степень их познавательного интереса к  предмету и  в значительной мере определяет результативность овладения учащимися предметными знаниями и умениями, влияет на культуру межличностных отношений, создает соответствующий морально-психологический климат учебного процесса. Общение является важным условием социализации личности.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Анализ работы в школе показывает, что в педагогической деятельности такие свойства личности, как общительность, рефлексия, коммуникативные умения, ставшие профессионально личностными качествами педагога, могут обеспечить продуктивность педагогического взаимодействия (общения)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Коммуникативная культура представляет собой совокупность тех специальных коммуникативных знаний, навыков и умений, с помощью которых педагог предотвращает возникновение психологических трудностей и прогнозирует результативность межличностного и делового профессионального взаимодействи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 мнению ряда психологов можно говорить о коммуникативной культуре педагога как о системе качеств, включающей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 творческое мышление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культуру речевого действия,  под которым понимается владение нормативной речью, исключающей лексические, стилистические, орфоэпические и другие наруше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культуру самонастройки на общение и психоэмоциональной регуляции своего состояни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 культуру жестов и пластики движений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  культуру восприятия коммуникативных действий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  культуру эмоци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       </w:t>
      </w:r>
      <w:r>
        <w:rPr>
          <w:color w:val="000000"/>
        </w:rPr>
        <w:t>Проблема коммуникации нашла отражение в работах  многих  исследователей, которые коммуникативную деятельность  трактуют как процесс восприятия и понимания людьми друг друга. Авторы утверждают, что именно овладение педагогами способами взаимодействия с обучающимися обеспечивает гуманистический характер отношений между педагогом и учащимися, формирует личностный потенциал ребенка. Всеми  ими  утверждается мнение о том, что формирование базовых основ педагогической коммуникации дает возможность педагогу быть успешным в собственной деятельности, осознать  личность ребенка во всех ее проявлениях. Это обусловлено, по мнению авторов,  тем, что педагог, вступая в коммуникацию с обучающимся, устанавливает личные контакты с ним, осознавая его проявления, может стать на позицию собеседника  и  понять  характер     его   поведения.   Коммуникация позволяет не только понять модель внутреннего мира собеседника, но и перестроить ее, опосредованно влиять на повед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роцесс передачи кодированной информации от субъекта к объекту носит деятельный, диалогический характер. Коммуникацию можно  трактовать как информационную связь субъекта с тем или иным объектом  или  как  процесс участия, соучастия и принятия другого, позволяющий понимать друг друга и объединяться вокруг чего-либо. Это очень важное положение, так как учитель должен быть готов к объединению учащихся в единую деятельность для достижения ц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Мне  кажется,    что    освоение    способами    коммуникации   является  показателем   педагогического   мастерства   и  творчества   учителя.  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Учитель,     овладевший     коммуникациями,     решает многообразные    задачи:    открывает    творческие    способности,  формирует активную позицию учащегося и   духовное   богатство   личности   зависит   от многообразия межличностных взаимоотношений и от уровня коммуникативной культуры   обучающихся.  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роблема формирования коммуникативных умений нашла более широкую разработку в   работах многих ученых. Следует отметить, что ученых интересовал в большей степени феномен коммуникативных умений, чем коммуникативной культуры. И в их представлениях коммуникативное умение  –  это способность учителя управлять общением детей и своими взаимоотношениями с ними,  умение устанавливать определенные практически однозначные взаимоотношения с людьми, умение устанавливать правильные взаимоотношения с детьми и перестраивать их в соответствии   с развитием учащихся и требованиям к ним,  способность правильно строить свое поведение, управлять им в соответствии  с задачами общения. Мы видим различную трактовку данного понятия.  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Анализ педагогических исследований по проблемам подготовки специалистов   обнаруживает, что коммуникативная культура рассматривается авторами как составная часть педагогической культуры учителя, как ведущее требование современного образовани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связи с тем, что нас интересует понятие  коммуникативная культура, представляем ее как составную педагогической культуры,        характеризующуюся        личностной        и  профессиональной ценностью, направленностью на другого субъекта педагогического процесса, формирующуюся во всех видах деятельности и общении. В нашем понятии коммуникативная культура представлена как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способность к согласованию и соотнесению своих действий с другими, принятию и восприимчивости другого, подбору и предъявлению аргументов, способность к выдвижению альтернативных объяснений, обсуждению проблемы, пониманию и уважению мнений других и на основе этого к регулированию отношений для создания общности учащихся в достижении единой цели деятельн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потребность в другом, к расширению границ коммуникаций,   к сопоставлению точек зрения, стать на позицию своих  учащихс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готовность к гибкому тактичному взаимодействию с другим, к рефлексивной деятельности, к проектированию коммуникативных умений и применению их в  новой ситу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Таким образом, анализ исследований позволил нам обнаружить, что коммуникативная культура выступает важным условием в формировании образа человека культуры и нравственности,  требованием к  личности педагога и показателем уровня организации им педагогической деятельности, характеризует содержательные смыслы личности, способы и средства, обеспечивающие понимание и взаимодействие педагога и ребенка.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             </w:t>
      </w:r>
      <w:r>
        <w:rPr>
          <w:color w:val="000000"/>
        </w:rPr>
        <w:t>Коммуникативные умения выступают как комплекс осознанных коммуникативных действий, основанный на высокой теоретической и практической подготовленности педагога. В своей совокупности такие умения и способности составляют технику педагогического общения или характеризуют технологическую сторону коммуникативной культуры педагога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ммуникативная  культура учителя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ак условие личностно - ориентированного образования</w:t>
      </w:r>
    </w:p>
    <w:p>
      <w:pPr>
        <w:pStyle w:val="Normal"/>
        <w:shd w:fill="FFFFFF" w:val="clear"/>
        <w:spacing w:lineRule="auto" w:line="360"/>
        <w:ind w:left="2995" w:right="22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spacing w:lineRule="auto" w:line="360"/>
        <w:ind w:firstLine="562"/>
        <w:jc w:val="both"/>
        <w:rPr/>
      </w:pPr>
      <w:r>
        <w:rPr>
          <w:color w:val="000000"/>
        </w:rPr>
        <w:t>Личностно - ориентированное   образование   в   последние    годы   активно  завоевывает   образовательное   пространство. И   это  не  случайно, так  как  назрела   объективная  потребность   перевода   школ   из    режима   монологической   дидактики   в   режим   живого   образовательного     диалога   с  учащимися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Школа, организуя учебно-воспитательный процесс личностно ориентированной направленности, одной из своих задач считает формирование новых межличностных взаимоотноше</w:t>
        <w:softHyphen/>
        <w:t>ний ученика с людьми, включающих новые цели, новую тактику и способы общения. Перечисленные компоненты личностно - ориентирован</w:t>
        <w:softHyphen/>
        <w:t>ного взаимодействия позволяют ученику обеспечить чувство психоло</w:t>
        <w:softHyphen/>
        <w:t xml:space="preserve">гической комфортности, доверия к окружающим, радости жизни.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 Послании Федеральному собранию Дмитрия Анатольевича Медведева говорится: «Ключевая роль в школе принадлежит учителю». В проекте национальной образовательной инициативы «Наша новая школа» указаны направления развития учительского потенциала: «Новая школа - это новые учителя, открытые ко всему новому, понимающие детскую психологию и особенности развития школьников, хорошо знающие свой предмет. Задача учителя - помочь ребятам найти себя в будущем, стать самостоятельными, творческими и уверенными в себе людьми». </w:t>
      </w:r>
    </w:p>
    <w:p>
      <w:pPr>
        <w:pStyle w:val="Normal"/>
        <w:shd w:fill="FFFFFF" w:val="clear"/>
        <w:spacing w:lineRule="auto" w:line="360"/>
        <w:ind w:left="7" w:right="14" w:firstLine="562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Как изменяется педагогическая культура учителя в связи с переходом к новому типу образования? Учитель не просто вводит ученика в мир знаний и ценностей, а ставит его самого в ситуации поиска истины, критической оценки, столкновения различных взглядов, т.е. учитель  обучает ученика способам существования в мире культуры, оказывает ему всемерную помощь и поддержку в самореализации как человека культуры. </w:t>
      </w:r>
    </w:p>
    <w:p>
      <w:pPr>
        <w:pStyle w:val="Normal"/>
        <w:shd w:fill="FFFFFF" w:val="clear"/>
        <w:spacing w:lineRule="auto" w:line="360"/>
        <w:ind w:right="7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Анализ работы в школе  показывает, что особая роль отводится позиции педагога в общении, которая характеризуется признанием ученика как равного партнера в условиях сотрудничества, ориентацией на интересы ученика и перспективы его развития. Учителя школы создают на уроке такую педагогическую ситуацию, которая позволяет ученику самовыразиться, рассказать или доказать что-то и учителям, и остальным участникам коммуникативной деятельности. Тогда ученик оказывается в центре внимания, стано</w:t>
        <w:softHyphen/>
        <w:t>вясь субъектом речи, с его потребностями, интересами, отношением к содержанию и форме порожденного им текста или высказывания.</w:t>
      </w:r>
    </w:p>
    <w:p>
      <w:pPr>
        <w:pStyle w:val="Normal"/>
        <w:shd w:fill="FFFFFF" w:val="clear"/>
        <w:spacing w:lineRule="auto" w:line="360"/>
        <w:ind w:left="22" w:firstLine="562"/>
        <w:jc w:val="both"/>
        <w:rPr>
          <w:color w:val="000000"/>
        </w:rPr>
      </w:pPr>
      <w:r>
        <w:rPr>
          <w:color w:val="000000"/>
        </w:rPr>
        <w:t>Но для того, чтобы ввести учащегося в активную речевую ситуацию и научить его ориентироваться в ней, необходимо повышать уровень коммуникативной культуры учителя до необходимости видеть в учащемся личность. Учителю предлагается усвоить несколько эле</w:t>
        <w:softHyphen/>
        <w:t>ментарных правил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jc w:val="both"/>
        <w:rPr/>
      </w:pPr>
      <w:r>
        <w:rPr>
          <w:color w:val="000000"/>
        </w:rPr>
        <w:t>-выделить другого из множества лиц - узнать его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jc w:val="both"/>
        <w:rPr/>
      </w:pPr>
      <w:r>
        <w:rPr>
          <w:color w:val="000000"/>
        </w:rPr>
        <w:t>-принимать другого  таким, каков он есть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jc w:val="both"/>
        <w:rPr/>
      </w:pPr>
      <w:r>
        <w:rPr>
          <w:color w:val="000000"/>
        </w:rPr>
        <w:t>-помочь другому  познать себя, людей, мир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jc w:val="both"/>
        <w:rPr/>
      </w:pPr>
      <w:r>
        <w:rPr>
          <w:color w:val="000000"/>
        </w:rPr>
        <w:t>-воспитать другого можно, только воспитывая себ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jc w:val="both"/>
        <w:rPr/>
      </w:pPr>
      <w:r>
        <w:rPr>
          <w:color w:val="000000"/>
        </w:rPr>
        <w:t>-общение учителя и ученика - основа педагогического процесс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  <w:spacing w:val="-1"/>
        </w:rPr>
        <w:t>-обучить общению можно только в общ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451" w:leader="none"/>
        </w:tabs>
        <w:autoSpaceDE w:val="false"/>
        <w:spacing w:lineRule="auto" w:line="360"/>
        <w:ind w:left="360" w:hanging="0"/>
        <w:jc w:val="both"/>
        <w:rPr/>
      </w:pPr>
      <w:r>
        <w:rPr>
          <w:color w:val="000000"/>
        </w:rPr>
        <w:t>-слушать - тоже общение;</w:t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jc w:val="both"/>
        <w:rPr/>
      </w:pPr>
      <w:r>
        <w:rPr>
          <w:color w:val="000000"/>
        </w:rPr>
        <w:t>-учитель - организатор учебного сотрудничества учащих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8" w:leader="none"/>
        </w:tabs>
        <w:autoSpaceDE w:val="false"/>
        <w:spacing w:lineRule="auto" w:line="360"/>
        <w:ind w:left="360" w:hanging="0"/>
        <w:jc w:val="both"/>
        <w:rPr/>
      </w:pPr>
      <w:r>
        <w:rPr>
          <w:color w:val="000000"/>
        </w:rPr>
        <w:t>-ученик научится сам, когда научит другого;</w:t>
        <w:tab/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color w:val="000000"/>
        </w:rPr>
        <w:t>-трудность общения есть одновременно трудность познания</w:t>
      </w:r>
    </w:p>
    <w:p>
      <w:pPr>
        <w:pStyle w:val="Normal"/>
        <w:shd w:fill="FFFFFF" w:val="clear"/>
        <w:spacing w:lineRule="auto" w:line="360" w:before="72" w:after="0"/>
        <w:ind w:left="50" w:right="86" w:firstLine="410"/>
        <w:jc w:val="both"/>
        <w:rPr>
          <w:color w:val="000000"/>
        </w:rPr>
      </w:pPr>
      <w:r>
        <w:rPr>
          <w:color w:val="000000"/>
        </w:rPr>
        <w:t>В современных условиях отхода от авторитарной педагогики     социальная значимость коммуникативной культуры заключается в том, что  учитель, владеющий ею, способен создать благоприятную психологическую  атмосферу во взаимоотношениях между субъектами образовательного процесса и утверждать ведущие принципы модернизации образования: гуманизации,  гуманитаризации и демократ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акими педагогическими коммуникативными умениями должен обладать учитель?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Во-первых, уметь выстраивать коммуникативные задачи, включающие создание условий психологической безопасности в общении и реализации внутренних резервов партнера по общению, а также взаимообмен информацией,  взаимопознание,  взаимодействи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о-вторых, уметь пользоваться приемами, способствующими достижению высокого уровня общения, а это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>- уметь понять позицию другого в общении, проявить интерес к его личност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>-  владеть средствами невербального общения (мимика, жесты)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>-  уметь вставать на точку зрения ученика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>- уметь создавать обстановку доверительности, терпимости к другому человеку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>- уметь владеть разными ролями как средством предупреждения конфликтов в общени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>- быть готовым вовремя поблагодарить ученика, при необходимости извиниться перед ним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>-   уметь поддерживать равное отношение ко всем детям;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- уметь с юмором относиться к отдельным аспектам педагогической ситуации, не  замечать  некоторых  негативных  моментов,  быть готовым  к  улыбке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 уметь не бояться обратной связи от учеников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>- уметь действовать в обстановке публичного выступления, близкой к театральной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казателем коммуникативной культуры учителя является, прежде всего, гуманистическая позиция (интерес к другому человеку, к изучению самого себя), а затем уже средства, техники общения. Для учителя важно помнить, что оптимальное общение – это не умение держать дисциплину, а обмен с учениками духовными ценностями; общий язык с детьми – это не язык команд и послушания, а язык доверия . Педагогу для успешной работы необходимы не только предметные и психолого-педагогические знания, но и особое умение – это умение общаться. Человек начинает овладевать навыками общения с малых лет, однако не все, повзрослев, в достаточной мере умеют общаться. Профессия педагога относится к типу профессий «человек – человек» (по типологии отечественного психолога Е.А. Климова), и поэтому умение общаться является для педагога ведущим, профессионально важным качеством.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Общение – основа педагогической деятельности. От того, как педагог общается с учащимися, зависит степень их познавательного интереса к предмету, а значит, и учебная мотивация. Стиль педагогического общения в значительной мере определяет результативность овладения учащимися предметными знаниями и умениями, влияет на культуру межличностных отношений, создает соответствующий морально-психологический климат учебного процесса. Общение является важным условием социализации личност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едагогическое общение – это процесс взаимодействия педагогов и воспитанников, содержанием которого является обмен информацией (прежде всего, учебной), познание личности партнера по педагогическому общению, а также организация совместной деятельности.</w:t>
      </w:r>
    </w:p>
    <w:p>
      <w:pPr>
        <w:pStyle w:val="Normal"/>
        <w:spacing w:lineRule="auto" w:line="360" w:before="0" w:after="21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казателем успешного общения педагога с учащимися является благо</w:t>
        <w:softHyphen/>
        <w:t xml:space="preserve">приятный морально-психологический климат в классе, учебной группе, учебном заведении в целом. </w:t>
      </w:r>
    </w:p>
    <w:p>
      <w:pPr>
        <w:pStyle w:val="Normal"/>
        <w:spacing w:lineRule="auto" w:line="360" w:before="0" w:after="21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Добиться успеха в воспитании и обучении педагог может, только если он выстраивает эти процессы на личностной основе, начинает общение с установления эмоционально благоприятных взаимоотношений с учащими</w:t>
        <w:softHyphen/>
        <w:t xml:space="preserve">ся. </w:t>
      </w:r>
    </w:p>
    <w:p>
      <w:pPr>
        <w:pStyle w:val="Normal"/>
        <w:spacing w:lineRule="auto" w:line="360" w:before="0" w:after="210"/>
        <w:jc w:val="both"/>
        <w:rPr>
          <w:color w:val="000000"/>
        </w:rPr>
      </w:pPr>
      <w:r>
        <w:rPr>
          <w:color w:val="000000"/>
        </w:rPr>
        <w:t xml:space="preserve">Из чего же складывается коммуникативная культура учителя? </w:t>
      </w:r>
    </w:p>
    <w:p>
      <w:pPr>
        <w:pStyle w:val="Normal"/>
        <w:spacing w:lineRule="auto" w:line="360" w:before="0" w:after="210"/>
        <w:jc w:val="both"/>
        <w:rPr>
          <w:color w:val="000000"/>
        </w:rPr>
      </w:pPr>
      <w:r>
        <w:rPr>
          <w:color w:val="000000"/>
        </w:rPr>
        <w:t>В ее основе - личностные качества, ценностные ориентации, установки, проявляющиеся в отношении к людям, а также техника общения - владение речью, мимикой, жестами, движениями, приемами воздействия на другого человека, приемами саморегуляции, создания рабочего творческого самочув</w:t>
        <w:softHyphen/>
        <w:t xml:space="preserve">ствия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Профессионально-педагогическая  культура  и  культура  реч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Коммуникативные качества и свойства личности педагога</w:t>
      </w:r>
      <w:bookmarkStart w:id="0" w:name="14-7-1"/>
      <w:bookmarkEnd w:id="0"/>
    </w:p>
    <w:p>
      <w:pPr>
        <w:pStyle w:val="Normal"/>
        <w:spacing w:lineRule="auto" w:line="360"/>
        <w:ind w:firstLine="300"/>
        <w:jc w:val="both"/>
        <w:rPr/>
      </w:pPr>
      <w:r>
        <w:rPr>
          <w:color w:val="000000"/>
        </w:rPr>
        <w:t xml:space="preserve">Специфика педагогического образования состоит в направленности на широкую общекультурную подготовку. </w:t>
      </w:r>
      <w:r>
        <w:rPr>
          <w:b/>
          <w:bCs/>
          <w:i/>
          <w:iCs/>
          <w:color w:val="000000"/>
        </w:rPr>
        <w:t>Общекультурная подготовка</w:t>
      </w:r>
      <w:r>
        <w:rPr>
          <w:color w:val="000000"/>
        </w:rPr>
        <w:t xml:space="preserve"> предполагает введение целого ряда человековедческих дисциплин (истории, литературы и т.д.) и углубленное изучение в данном контексте конкретной области знания, соответствующей их профессиональной специализации.</w:t>
        <w:br/>
        <w:t xml:space="preserve">     Успешность педагогического взаимодействия зависит от уровня речевой культуры педагога, формирование которой является одной из важных задач профессионального становления педагога и особенно его саморазвития и самовоспитания.</w:t>
        <w:br/>
        <w:t>     Стихийное формирование коммуникативной культуры педагога приводит нередко к авторитарному стилю общения, возникновению частых межличностных конфликтов, напряженности в отношениях между учителем и учениками (группой или целым классом), к падению дисциплины, снижению успеваемости, нежеланию учиться, психическим травмам и невосполнимым потерям в нравственном воспитании и, как следствие этого, в ряде случаев к отклоняющемуся от социальных норм поведению школьников.</w:t>
        <w:br/>
        <w:t>     К коммуникативным качествам личности, которые составляют основу педагогического общения, относя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характеристики речи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четкая дикция,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ыразительность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личностные особенности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общительность,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открытость,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мение слушать и чувствовать людей. </w:t>
      </w:r>
    </w:p>
    <w:p>
      <w:pPr>
        <w:pStyle w:val="Normal"/>
        <w:spacing w:lineRule="auto" w:line="360"/>
        <w:ind w:firstLine="300"/>
        <w:jc w:val="both"/>
        <w:rPr/>
      </w:pPr>
      <w:r>
        <w:rPr>
          <w:color w:val="000000"/>
        </w:rPr>
        <w:t xml:space="preserve">Основу коммуникативной культуры </w:t>
      </w:r>
      <w:r>
        <w:rPr>
          <w:b/>
          <w:bCs/>
          <w:i/>
          <w:iCs/>
          <w:color w:val="000000"/>
        </w:rPr>
        <w:t>педагога</w:t>
      </w:r>
      <w:r>
        <w:rPr>
          <w:color w:val="000000"/>
        </w:rPr>
        <w:t xml:space="preserve"> составляет </w:t>
      </w:r>
      <w:r>
        <w:rPr>
          <w:b/>
          <w:bCs/>
          <w:i/>
          <w:iCs/>
          <w:color w:val="000000"/>
        </w:rPr>
        <w:t>общительность</w:t>
      </w:r>
      <w:r>
        <w:rPr>
          <w:color w:val="000000"/>
        </w:rPr>
        <w:t xml:space="preserve"> - устойчивое стремление к контактам с людьми, умение быстро установить контакты. Наличие у педагога общительности является показателем достаточно высокого коммуникативного потенциала. Общительность как свойство личности включает в себя, по мнению исследователей, такие составляющие, как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оммуникабельность - способность испытывать удовольствие от процесса общения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оциальное родство - желание находиться в обществе, среди других людей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альтруистические тенденции - эмпатия как способность к сочувствию, сопереживанию и идентификация как умение переносить себя в мир другого человека. </w:t>
      </w:r>
    </w:p>
    <w:p>
      <w:pPr>
        <w:pStyle w:val="Normal"/>
        <w:spacing w:lineRule="auto" w:line="360"/>
        <w:ind w:firstLine="300"/>
        <w:jc w:val="both"/>
        <w:rPr>
          <w:color w:val="000000"/>
        </w:rPr>
      </w:pPr>
      <w:r>
        <w:rPr>
          <w:color w:val="000000"/>
        </w:rPr>
        <w:t>Серьезные препятствия во взаимодействии учителя и ученика создаю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евыразительная речь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дефекты речи (особенно при объяснении нового материала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еобщительность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замкнутость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груженность в себя (при установлении контакта с учеником, нахождении индивидуального подхода к нему). </w:t>
      </w:r>
    </w:p>
    <w:p>
      <w:pPr>
        <w:pStyle w:val="Normal"/>
        <w:spacing w:lineRule="auto" w:line="360"/>
        <w:ind w:firstLine="300"/>
        <w:jc w:val="both"/>
        <w:rPr>
          <w:color w:val="000000"/>
        </w:rPr>
      </w:pPr>
      <w:r>
        <w:rPr>
          <w:color w:val="000000"/>
        </w:rPr>
        <w:t>Педагогическая деятельность предполагает общение постоянное и длительное. Поэтому педагоги с неразвитой коммуникабельностью быстро утомляются, раздражаются и не испытывают удовлетворения от своей деятельности в целом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Коммуникативные умения и способности педагога</w:t>
      </w:r>
      <w:bookmarkStart w:id="1" w:name="14-7-2"/>
      <w:bookmarkEnd w:id="1"/>
    </w:p>
    <w:p>
      <w:pPr>
        <w:pStyle w:val="Normal"/>
        <w:spacing w:lineRule="auto" w:line="360"/>
        <w:ind w:firstLine="300"/>
        <w:jc w:val="both"/>
        <w:rPr>
          <w:color w:val="000000"/>
        </w:rPr>
      </w:pPr>
      <w:r>
        <w:rPr>
          <w:color w:val="000000"/>
        </w:rPr>
        <w:t>Коммуникативная культура педагога предполагает овладение коммуникативными умениями и развитие коммуникативных способностей.</w:t>
        <w:br/>
        <w:t>     К коммуникативным умениям педагога можно отнест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мения устанавливать эмоциональный контакт, завоевывать инициативу в общени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мения управлять своими эмоциям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аблюдательность и переключаемость внимания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i/>
          <w:iCs/>
          <w:color w:val="000000"/>
        </w:rPr>
        <w:t>социальная перцепция</w:t>
      </w:r>
      <w:r>
        <w:rPr>
          <w:color w:val="000000"/>
        </w:rPr>
        <w:t xml:space="preserve">, т.е. понимание психологического состояния ученика по внешним признакам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мение "подавать себя" в общении с учащимися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речевые (вербальные) и неречевые (невербальные) умения коммуникации и др. </w:t>
      </w:r>
    </w:p>
    <w:p>
      <w:pPr>
        <w:pStyle w:val="Normal"/>
        <w:spacing w:lineRule="auto" w:line="360"/>
        <w:ind w:firstLine="300"/>
        <w:jc w:val="both"/>
        <w:rPr/>
      </w:pPr>
      <w:r>
        <w:rPr>
          <w:color w:val="000000"/>
        </w:rPr>
        <w:t xml:space="preserve">В своей совокупности такие умения и способности составляют </w:t>
      </w:r>
      <w:r>
        <w:rPr>
          <w:b/>
          <w:bCs/>
          <w:i/>
          <w:iCs/>
          <w:color w:val="000000"/>
        </w:rPr>
        <w:t>технику  педагогического общения</w:t>
      </w:r>
      <w:r>
        <w:rPr>
          <w:color w:val="000000"/>
        </w:rPr>
        <w:t xml:space="preserve"> или характеризуют технологическую сторону коммуникативной культуры педагога.</w:t>
        <w:br/>
        <w:t>     Все коммуникативные умения можно объединить в четыре групп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мения быстро и правильно ориентироваться в условиях внешней ситуации общения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мения правильно планировать свою речь, т.е. содержание акта общения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мения находить адекватные средства для передачи этого содержания (верный тон, нужные слова и т.д.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мения обеспечивать обратную связь. </w:t>
      </w:r>
    </w:p>
    <w:p>
      <w:pPr>
        <w:pStyle w:val="Normal"/>
        <w:spacing w:lineRule="auto" w:line="360"/>
        <w:ind w:firstLine="300"/>
        <w:jc w:val="both"/>
        <w:rPr>
          <w:color w:val="000000"/>
        </w:rPr>
      </w:pPr>
      <w:r>
        <w:rPr>
          <w:color w:val="000000"/>
        </w:rPr>
        <w:t>Высокий уровень развития коммуникативной культуры педагога предполагает наличие у него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экспрессивных умений и способностей: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ыразительность речи,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ыразительность жестов,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ыразительность мимики,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ыразительность внешнего облик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мений и способностей: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мение понять состояние ученика,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мение установить с учеником контакт,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умение и способность составить адекватный образ ученика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ческая  ча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Целью </w:t>
      </w:r>
      <w:r>
        <w:rPr>
          <w:color w:val="000000"/>
        </w:rPr>
        <w:t xml:space="preserve"> первого  исследования являлось теоретическое обоснование проблемы, проведение психологической диагностики уровня сформированности коммуникативной культуры  у  преподавательского состава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Исследование проводилось на 25 преподавателях школы в возрасте от  35до 65 лет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Для обследования использовались следующие методы: наблюдение, беседа, тестировани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Для выявления уровня сформированности коммуникативной культуры использовалось тестирование - тест В.Ф. Ряховского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Психологический тест В.Ф. Ряховского имеет своей целью определить общий уровень общительности. Для этого испытуемым предлагается ответить "да", "нет", "иногда" на 16 вопросов. За каждый ответ "да" начисляется 2 балла, "иногда" - 1 балла, "нет" - 0 баллов. Затем по общей сумме баллов определяется уровень общительност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30-32 балла - очень низки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25-29 баллов - низки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19-24 баллов - средни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14-18 баллов - выше среднего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9-13 баллов - высоки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4-8 баллов - очень высоки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3 и менее - общительность носит болезненный характер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2. Результаты исследов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олученные данные позволили выделить реальные уровни сформированности коммуникации и определить ряд факторов, обеспечивающих формирование коммуникативной культуры. Как видно из полученных данных, 52,2% исследуемых имеют низкий уровень общительности, т.е. они набрали 25-28 баллов, что по критериям теста означает: эти учителя неразговорчивы и замкнуты, предпочитают одиночество. Новая деятельность и необходимость новых контактов если и не ввергает их в панику, то надолго выводит из равновесия. Они знают эту особенность характера и бывают недовольны собой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редний уровень общительности (19-24) имеют 20% исследуемых. Эти испытуемые в известной степени общительны и в незнакомой обстановке чувствуют себя вполне уверенно. И все же с новыми людьми сходятся с оглядкой, в спорах и диспутах участвуют неохотно. В их высказываниях порой слишком много сарказма без всякого на то основ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бщительность выше среднего уровня (I4-18 баллов) имеют 13,4% исследуемых. Для этих педагогов характерна нормальная коммуникабельность: они любознательны, охотно слушают интересного собеседника, достаточно терпеливы в общении с другими, отстаивают свою точку зрения без вспыльчивости; без неприятных переживаний идут на встречу с новыми людьми; в то же время не любят шумных компани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ысокий уровень общительности имеют 13,4%. Они весьма общительны, любопытны, разговорчивы, любят высказываться по разным вопросам, охотно знакомятся с новыми людьми; любят быть в центре внимания, они могут вспылить, но быстро успокаиваютс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ью второго исследования явилось проведение диагностики  на выявление силы воли, так как развитие коммуникативной культуры требует волевых усилий.  Тест взят из книги  И.И.Загорецкой  «Коммуникативная культура педагога  и руководителя»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Исследование проводилось с преподавателями гимназии в возрасте от 35 до 65 лет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Для проведения исследования использовался метод тестировани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Тест предполагает варианты ответов: полное согласие оценивается 2 баллами: если возникает сомнение ( не знаете, затрудняетесь ответить, иногда бывает), то начисляете себе 1 балл; если ответ отрицательный – 0 очков. Затем по общей сумме баллов определяется,   волевой ли вы человек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0-12 баллов – с силой воли у Вас неблагополучно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13-21 балла – сила воли у Вас средня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22-30 баллов – с силой воли у Вас все в порядк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езультаты исследовани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лученные результаты тестирования позволяют определить, насколько сила воли влияет на развитие коммуникативной культуры. Из полученных данных видно, что у 45,4%  с силой воли  неблагополучно. К обязанностям относятся без  особого усердия, и это часто становится причиной самых разных неприятностей в достижении поставленной цел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 30 %  педагогов сила воли средняя. Это значит,  что если они сталкиваются с препятствием, то начинают действовать, чтобы его преодолеть, но предпочитают воспользоваться обходным путем. По доброй воли лишние обязанности на себя стараются не брать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 силой воли все в порядке показали 24, 6 % . На таких педагогов можно положиться: они никогда не подведут, чувствуют себя свободно и обоснованно выбирают тактику общения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аключени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сихологический механизм коммуникативной культуры педагога определяется личностью педагога, направленностью на приобретение своих взглядов и внутреннего мира по отношению к различным субъектам учебного процесса. На первое место выдвигается активное качественное преобразование учителем своего внутреннего мира. Такой компонент коммуникативной культуры учителя как ценностное отношение к обучаемому   нуждается  в развитии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а основании результатов проведенных тестов в нашей гимназии нужно поработать над способами и средствами развития коммуникативной культуры педагогов. Мною разработана памятка «Как улучшить взаимоотношения с окружающими людьми». Материал данной работы можно использовать при проведении педсовета «Основы коммуникативной культуры педагога»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Список литературы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</w:t>
        <w:tab/>
        <w:t>Аминов Н.А. Социальный интеллект и социальная компетенция в подготовке социальных работников (факторные модели Дж. Гилфорда и Г. Морлоу) / Под ред. И.А. Зимней. - М., 1992. - Вып.5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</w:t>
        <w:tab/>
        <w:t>Андреева Г.М. Социальная психология. - М., 1998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</w:t>
        <w:tab/>
        <w:t>Арнольдов А.И. Введение в культурологию: Учеб. пособие. - М., 1993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.</w:t>
        <w:tab/>
        <w:t xml:space="preserve">Бодалев А.А. Психология общения. - М., 1998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5.</w:t>
        <w:tab/>
        <w:t>Введенский В.Н. Профессиональная компетентность педагога., Спб., Просвещение., 2004.-158 с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6.      Зарецкая  И.И. Коммуникативная культура педагога и руководителя. – М.: Сентябрь, 2002.-159 с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7.</w:t>
        <w:tab/>
        <w:t xml:space="preserve">Кузнецова В.В. Коммуникативно-речевая культура учителя и педагогическая этика. Современные проблемы науки и образования.-2009-№6.,-с. 58-60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8.      Леонтьев А.А. Педагогическое общение. – М.: Знание, 1979. – 48с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9.</w:t>
        <w:tab/>
        <w:t>Станкин М.И. Психология общения. - М., 1996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0.</w:t>
        <w:tab/>
        <w:t>Сластенин В.А., Филиппенко Н.И. Профессиональная культура учителя.- М., 1993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Приложени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«Оценка уровня общительности»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Данный тест, оценивающий общий уровень общительности, разработан В.Ф. Ряховским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Инструкция: Вашему вниманию предлагается несколько простых вопросов. Отвечайте быстро, однозначно: «да», «нет», «иногда»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Опросник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</w:t>
        <w:tab/>
        <w:t>Вам предстоит ординарная или деловая встреча. Выбивает ли Вас ее ожидание из колеи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</w:t>
        <w:tab/>
        <w:t>Вызывает ли у вас смятение и неудовольствие поручение выступить с докладом, сообщением, информацией на каком-либо совещании, собрании или тому подобном мероприятии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</w:t>
        <w:tab/>
        <w:t>Не откладываете ли Вы визит к врачу до последнего момента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.</w:t>
        <w:tab/>
        <w:t>Вам предлагают выехать в командировку в город, где Вы никогда не бывали. Приложите ли Вы максимум усилий, чтобы избежать этой командировки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5.</w:t>
        <w:tab/>
        <w:t>Любите ли Вы делиться своими переживаниями с кем бы то ни было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6.</w:t>
        <w:tab/>
        <w:t>Раздражаетесь ли Вы, если незнакомый человек на улице обратится к Вам с просьбой (показать дорогу, назвать время, ответить на какой-то вопрос)?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7.</w:t>
        <w:tab/>
        <w:t>Верите ли Вы, что существует проблема «отцов и детей» и что людям разных поколений трудно понимать друг друга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8.</w:t>
        <w:tab/>
        <w:t>Постесняетесь ли Вы напомнить знакомому, что он забыл Вам вернуть деньги, которые занял несколько месяцев назад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9.</w:t>
        <w:tab/>
        <w:t>В ресторане либо в столовой Вам подали явно недоброкачественное блюдо. Промолчите ли Вы, лишь рассерженно отодвинув тарелку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0.</w:t>
        <w:tab/>
        <w:t>Оказавшись один на один с незнакомым человеком, Вы не вступите с ним в беседу и будете тяготиться, если первым заговорит он. Так ли это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1.</w:t>
        <w:tab/>
        <w:t>Вас приводит в ужас любая длинная очередь, где бы она ни была (в магазине, библиотеке, кассе кинотеатра). Предпочитаете ли Вы отказаться от своего намерения или встанете в хвост и будет томиться в ожидании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2.</w:t>
        <w:tab/>
        <w:t>Боитесь ли Вы участвовать в какой-либо комиссии по рассмотрению конфликтных ситуаций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3.</w:t>
        <w:tab/>
        <w:t>У Вас есть собственные сугубо индивидуальные критерии оценки произведений литературы, искусства, культуры, и никаких чужих мнений на этот счет Вы не приемлете. Это так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4.</w:t>
        <w:tab/>
        <w:t>Услышав где-либо в кулуарах высказывание явно ошибочной точки зрения по хорошо известному Вам вопросу, предпочитаете ли Вы промолчать и не вступать в спор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5.</w:t>
        <w:tab/>
        <w:t>Вызывает ли у Вас досаду чья-либо просьба помочь разобраться в том или ином служебном вопросе или учебной теме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6.</w:t>
        <w:tab/>
        <w:t>Охотнее ли Вы излагаете свою точку зрения (мнение, оценку) в письменной форме, чем в устной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Тест «Волевой ли вы человек?»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Данный тест взят из книги И.И.Зарецкой «Коммуникативная культура педагога и руководителя»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Инструкция: дайте ответы на несколько простых вопросов. Тест предполагает варианты ответов: полное согласие – 2 балла; если возникает сомнение – 1 балл; ответ отрицательный – 0 очк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опросы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. В состоянии ли Вы завершить работу, которая Вам неинтересна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Преодолеваете ли Вы без особых усилий внутреннее сопротивление, когда нужно сделать что-то неприятное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Когда попадаете в конфликтную ситуацию в быту или на работе, в состоянии ли Вы взять себя в руки настолько, чтобы взглянуть на ситуацию объективно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. Если вам прописана диета, можете ли преодолеть кулинарные соблазны?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5. Найдете ли в себе силы встать утром раньше обычного,  как решили накануне. Если делать это совсем не обязательно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6. Останетесь ли Вы на месте происшествия, чтобы дать свидетельские показания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7. Быстро ли Вы отвечаете на письма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8. Если у Вас вызывает страх полет самолетом или посещение зубного врача, сумеете ли преодолеть страх и не изменить в последний момент принятого решения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9. Будете ли принимать очень неприятное лекарство, которое вам настойчиво рекомендует врач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0. Сдержите ли сгоряча данное обещание, даже если выполнение его потребует от вас немало усилий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1. Без колебаний ли Вы соглашаетесь поехать в командировку в незнакомый город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2. Строго  ли придерживаетесь распорядка дня, намеченных планов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3. Относитесь ли неодобрительно к тем, кто задерживает взятую у Вас книгу?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4. Вас не заставит даже самая интересная телепередача отложить выполнение срочной работы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5. Сможете ли усилием воли прервать ссору и замолчать, какими бы обидными ни казались обращенные к Вам слова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43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3"/>
      </w:tblGrid>
      <w:tr>
        <w:trPr/>
        <w:tc>
          <w:tcPr>
            <w:tcW w:w="9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1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к улучшить взаимоотношения с окружающими людьми</w:t>
            </w:r>
          </w:p>
          <w:p>
            <w:pPr>
              <w:pStyle w:val="Normal"/>
              <w:spacing w:lineRule="auto" w:line="360" w:before="0" w:after="210"/>
              <w:jc w:val="both"/>
              <w:rPr/>
            </w:pPr>
            <w:r>
              <w:rPr>
                <w:color w:val="000000"/>
              </w:rPr>
              <w:t>1. Отношения с людьми – главное в любой деятельности, а тем более в педа</w:t>
              <w:softHyphen/>
              <w:t>гогической. Все ваши знания и идеи останутся невостребованными, если ученики не потянутся к вам сердцем. Отношения с людьми нужно строить на взаимопо</w:t>
              <w:softHyphen/>
              <w:t xml:space="preserve">нимании и доверии. </w:t>
            </w:r>
          </w:p>
          <w:p>
            <w:pPr>
              <w:pStyle w:val="Normal"/>
              <w:spacing w:lineRule="auto" w:line="360" w:before="0" w:after="210"/>
              <w:jc w:val="both"/>
              <w:rPr/>
            </w:pPr>
            <w:r>
              <w:rPr>
                <w:color w:val="000000"/>
              </w:rPr>
              <w:t xml:space="preserve">2. Не нужно превращаться в чиновника, для которого главное – программа или план урока. Намного важнее – ученики, их интересы, стремления. </w:t>
            </w:r>
          </w:p>
          <w:p>
            <w:pPr>
              <w:pStyle w:val="Normal"/>
              <w:spacing w:lineRule="auto" w:line="360" w:before="0" w:after="210"/>
              <w:jc w:val="both"/>
              <w:rPr/>
            </w:pPr>
            <w:r>
              <w:rPr>
                <w:color w:val="000000"/>
              </w:rPr>
              <w:t>3. Необходимо учиться видеть в каждом ученике «изюминку», которая делает его уникальным, неповторимым. Помогите воспитаннику узнать свои возможно</w:t>
              <w:softHyphen/>
              <w:t xml:space="preserve">сти и развить их. </w:t>
            </w:r>
          </w:p>
          <w:p>
            <w:pPr>
              <w:pStyle w:val="Normal"/>
              <w:spacing w:lineRule="auto" w:line="360" w:before="0" w:after="210"/>
              <w:jc w:val="both"/>
              <w:rPr>
                <w:color w:val="000000"/>
              </w:rPr>
            </w:pPr>
            <w:r>
              <w:rPr>
                <w:color w:val="000000"/>
              </w:rPr>
              <w:t>4. Приходя на урок, оставляйте свои проблемы, амбиции, стереотипы за по</w:t>
              <w:softHyphen/>
              <w:t xml:space="preserve">рогом класса </w:t>
            </w:r>
          </w:p>
          <w:p>
            <w:pPr>
              <w:pStyle w:val="Normal"/>
              <w:spacing w:lineRule="auto" w:line="360" w:before="0" w:after="210"/>
              <w:jc w:val="both"/>
              <w:rPr>
                <w:color w:val="000000"/>
              </w:rPr>
            </w:pPr>
            <w:r>
              <w:rPr>
                <w:color w:val="000000"/>
              </w:rPr>
              <w:t>5. Учитель должен уметь видеть себя как бы со стороны, глазами учеников, коллег, администрации, родителей учеников. Анализируйте, как вы вели себя во время общения с ними, стремитесь поставить себя на место того человека, с ко</w:t>
              <w:softHyphen/>
              <w:t xml:space="preserve">торым общались. </w:t>
            </w:r>
          </w:p>
          <w:p>
            <w:pPr>
              <w:pStyle w:val="Normal"/>
              <w:spacing w:lineRule="auto" w:line="360" w:before="0" w:after="210"/>
              <w:jc w:val="both"/>
              <w:rPr>
                <w:color w:val="000000"/>
              </w:rPr>
            </w:pPr>
            <w:r>
              <w:rPr>
                <w:color w:val="000000"/>
              </w:rPr>
              <w:t>6. Развивайте коммуникативную память, это поможет вам быстро восстанав</w:t>
              <w:softHyphen/>
              <w:t>ливать предыдущую ситуацию общения, воспроизводить ее эмоциональную ат</w:t>
              <w:softHyphen/>
              <w:t>мосферу, расставлять верные акценты, точно определять те или иные психоло</w:t>
              <w:softHyphen/>
              <w:t xml:space="preserve">гические подходы. </w:t>
            </w:r>
          </w:p>
          <w:p>
            <w:pPr>
              <w:pStyle w:val="Normal"/>
              <w:spacing w:lineRule="auto" w:line="360" w:before="0" w:after="210"/>
              <w:jc w:val="both"/>
              <w:rPr>
                <w:color w:val="000000"/>
              </w:rPr>
            </w:pPr>
            <w:r>
              <w:rPr>
                <w:color w:val="000000"/>
              </w:rPr>
              <w:t>7. Чаще улыбайтесь. Улыбка располагает к вам учеников, создает благопри</w:t>
              <w:softHyphen/>
              <w:t xml:space="preserve">ятный эмоциональный настрой, вызывает желание общаться с вами. </w:t>
            </w:r>
          </w:p>
          <w:p>
            <w:pPr>
              <w:pStyle w:val="Normal"/>
              <w:spacing w:lineRule="auto" w:line="360" w:before="0" w:after="2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Искренне интересуйтесь, чем заняты ваши ученики вне учебы. </w:t>
            </w:r>
          </w:p>
          <w:p>
            <w:pPr>
              <w:pStyle w:val="Normal"/>
              <w:spacing w:lineRule="auto" w:line="360" w:before="0" w:after="210"/>
              <w:jc w:val="both"/>
              <w:rPr>
                <w:color w:val="000000"/>
              </w:rPr>
            </w:pPr>
            <w:r>
              <w:rPr>
                <w:color w:val="000000"/>
              </w:rPr>
              <w:t>9. Развивайте ваш внутренний духовный мир. Помните, что творческая ду</w:t>
              <w:softHyphen/>
              <w:t xml:space="preserve">ховно богатая личность всегда привлекает других людей. </w:t>
            </w:r>
          </w:p>
        </w:tc>
      </w:tr>
    </w:tbl>
    <w:p>
      <w:pPr>
        <w:pStyle w:val="Normal"/>
        <w:spacing w:lineRule="auto" w:line="360" w:before="0" w:after="210"/>
        <w:jc w:val="both"/>
        <w:rPr>
          <w:color w:val="000000"/>
        </w:rPr>
      </w:pPr>
      <w:r>
        <w:rPr>
          <w:color w:val="000000"/>
        </w:rPr>
      </w:r>
      <w:bookmarkStart w:id="2" w:name="14-7"/>
      <w:bookmarkStart w:id="3" w:name="14-7"/>
      <w:bookmarkEnd w:id="3"/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8:28:00Z</dcterms:created>
  <dc:creator>user</dc:creator>
  <dc:description/>
  <cp:keywords/>
  <dc:language>en-US</dc:language>
  <cp:lastModifiedBy>Учитель</cp:lastModifiedBy>
  <cp:lastPrinted>2013-04-24T14:16:00Z</cp:lastPrinted>
  <dcterms:modified xsi:type="dcterms:W3CDTF">2018-05-10T11:36:00Z</dcterms:modified>
  <cp:revision>4</cp:revision>
  <dc:subject/>
  <dc:title>Содержание</dc:title>
</cp:coreProperties>
</file>