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непосредственно образовательной деятель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23 февраля в «Дубравушке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/дети 5  - 7 лет/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ное содержание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ить детей видеть смысл картины, задавать вопросы и отвечать на них полным предложением,  формировать начальные представления о профессии журналиста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закрепить умение строить диалог в процессе общения, развивать воображение, уточнять и расширять словарный запас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ктивизировать в речи детей слова, обозначающие рода войск, развивать внимание, память, умения, направленные на развитие моторики рук;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оспитывать у детей чувство гордости за Российскую армию, вызвать желание быть похожими на сильных, смелых воинов, дружелюби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едварительная работа:</w:t>
      </w:r>
      <w:r>
        <w:rPr/>
        <w:t xml:space="preserve"> </w:t>
      </w:r>
      <w:r>
        <w:rPr>
          <w:sz w:val="28"/>
          <w:szCs w:val="28"/>
        </w:rPr>
        <w:t>рассматривание детских журналов в картинках, альбома «Что нужно для работ журналисту», сюжетно – ролевая игра «Юные журналисты».</w:t>
      </w:r>
    </w:p>
    <w:p>
      <w:pPr>
        <w:pStyle w:val="TextBody"/>
        <w:jc w:val="both"/>
        <w:rPr/>
      </w:pPr>
      <w:r>
        <w:rPr>
          <w:i/>
          <w:iCs/>
          <w:sz w:val="28"/>
          <w:szCs w:val="28"/>
        </w:rPr>
        <w:t>Оборудование: </w:t>
      </w:r>
      <w:r>
        <w:rPr>
          <w:sz w:val="28"/>
          <w:szCs w:val="28"/>
        </w:rPr>
        <w:t xml:space="preserve"> проектор, экран, детские микрофоны, фотоаппарат, видеокамера, кепки, журналы.</w:t>
      </w:r>
    </w:p>
    <w:p>
      <w:pPr>
        <w:pStyle w:val="TextBody"/>
        <w:jc w:val="both"/>
        <w:rPr/>
      </w:pPr>
      <w:r>
        <w:rPr>
          <w:i/>
          <w:sz w:val="28"/>
          <w:szCs w:val="28"/>
        </w:rPr>
        <w:t>Обогащениe и активизация словаря</w:t>
      </w:r>
      <w:r>
        <w:rPr>
          <w:sz w:val="28"/>
          <w:szCs w:val="28"/>
        </w:rPr>
        <w:t>: СМИ, интервью, репортаж, журналист, корреспондент, редактор, оператор, микрофон, видеокамера, фотоаппарат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момент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1.1. Мотивация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к  здорово, что все мы здесь сегодня собрались! Здравствуйте, ребята. Мне сейчас очень хотелось бы узнать, с каким настроением вы пришли сегодня на занятие, ведь от него так многое зависит в нашей жизни…(называют прилагательное, которое описывает их настроение). И я очень рада видеть ваши веселые глазки. Вижу, что вы готовы к работе. У меня сегодня радостное настроение, потому что мы начинаем с вами большое дело,  и я уверена, что у нас все получится!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глашаю вас подойти к столу и рассмотреть все предметы, которые на нём лежат. Назовите каждый из них скажите, для чего он нужен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эти предметы нужны   для работы, как вы думаете, кому? (Журналистам)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ие журналисты? (Люди, сообщающие нам новости, они работают на радио, телевидении, в газете, журнале, делают репортажи, берут интервью.)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Правильно, ребята, журналисты – это люди творческой профессии, они берут интервью у известных людей, фотографируют или снимают их на камеру, затем рассказывают об этих людях, или   интересных событиях, происходящих в мире, по телевидению, печатают статьи в газетах и журналах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им должен быть журналист? (Журналист должен быть умным, вежливым, общительным,  смелым, честным, любознательным).  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  я принесла в подарок свежий номер своего видеожурнала, посвященный 23 февраля. Давайте посмотрим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чики и начинают рассматривать электронную версию журнала. Внезапно происходит сбой в системе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думаете, что произошло? (Сбой в системе, попали вирусы на странички журнала). Что нам нужно сделать, чтобы  восстановить журнал?  (Дети предлагают)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оглашаются помочь  восстановить повреждённые странички журнала, выполнив ряд заданий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бота над восстановлением поврежденных  страниц журнал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бота по модели выпуска журналистского продукт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го начнем восстановление нашего фильма (обращение к алгоритму работы)?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ьно, с темы. Как она будет называться? Почему же название темы «23 февраля»?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нового мы задумали, и чем наш видеожурнал  будет отличаться от других видеофильмов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«Журнал начинаем с чистого листа»?  Что нужно освещать в видеожурнале по данной теме? Как это следует делать? Кто будет смотреть его и каким образом журнал будет интересен  всем?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авайте выберем  редакционный состав и распределим роли по желанию. </w:t>
      </w:r>
      <w:r>
        <w:rPr>
          <w:sz w:val="28"/>
          <w:szCs w:val="28"/>
        </w:rPr>
        <w:t xml:space="preserve"> Я разработала «маршрутные листы»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:</w:t>
      </w:r>
      <w:r>
        <w:rPr>
          <w:rFonts w:cs="Times New Roman" w:ascii="Times New Roman" w:hAnsi="Times New Roman"/>
          <w:sz w:val="28"/>
          <w:szCs w:val="28"/>
        </w:rPr>
        <w:t xml:space="preserve"> в пустую графу вам   необходимо вписать свои имя (дети заполняют бланки)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нёте работу, расскажу, что маршрутный лист – это, своего рода, дневник, где будет фиксироваться ваше   задание.</w:t>
      </w:r>
    </w:p>
    <w:p>
      <w:pPr>
        <w:pStyle w:val="TextBody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- Второе задание: нарисуйте, пожалуйста, в свой маршрутный лист, значки, куда вы пойдете брать интервью, фотографировать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Первое испытание прошли успешно, а впереди – следующее. Мы с вами вырастим своё древо журналистики. У нас есть ствол дерева, которое корнями уходит глубоко в историю, но нет листвы. Сейчас каждый из вас придумает, какой он хочет видеть журналистику, и мы на зелёных ленточках напишем ваши пожелания и закрепим их на веточках. А теперь давайте дадим возможность нашему дереву расцвести яркими разноцветными цветами – ведь каждый из нас индивидуальность. На цветных ленточках мы напишем, чего мы хотим достичь, занимаясь журналистикой, и закрепим их на дереве. Вот какое замечательное и разноцветное дерево журналистики у нас получилось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Работа над интервь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Ребята, вирусы и здесь побывали, интервью исчезло с экрана. Что мы с вами можем сделать, чтобы его восстановить? (Мы сами можем взять интервью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бы взять интервью,  что нам нужно? (Микрофон, схему с вопросами, фотоаппарат) Я вам предлагаю надеть кепки, бейджи, взять необходимые атрибуты и стать журналистами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«круглым столом» в нашей телестудии выбираем наиболее понравившиеся рубрики, распределяем ответственных журналистов за рубрики. Работаем над вопросами интервью, записываем их в «Маршрутные листы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 что такое интервью? Интервью – это беседа, когда журналист задаёт вопросы, а кто-то ему отвечает. Затем эту беседу другие люди могут прочитать в газете, увидеть по телевидению, услышать по радио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sz w:val="28"/>
          <w:szCs w:val="28"/>
        </w:rPr>
        <w:t xml:space="preserve">Интервьюирование по маршрутным листкам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интервьюирования: съемка по заданным рубрикам.</w:t>
      </w:r>
    </w:p>
    <w:p>
      <w:pPr>
        <w:pStyle w:val="TextBody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тог занятия.</w:t>
      </w:r>
    </w:p>
    <w:p>
      <w:pPr>
        <w:pStyle w:val="TextBody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интервью:</w:t>
      </w:r>
    </w:p>
    <w:p>
      <w:pPr>
        <w:pStyle w:val="TextBody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равствуйте, детский канал «Дубравушка»! Позвольте задать Вам несколько вопросов.</w:t>
      </w:r>
    </w:p>
    <w:p>
      <w:pPr>
        <w:pStyle w:val="TextBody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праздник скоро будет отмечать наша страна? </w:t>
      </w:r>
      <w:r>
        <w:rPr>
          <w:rFonts w:cs="Times New Roman" w:ascii="Times New Roman" w:hAnsi="Times New Roman"/>
          <w:i/>
          <w:sz w:val="28"/>
          <w:szCs w:val="28"/>
        </w:rPr>
        <w:t>(23 февраля - День защитника Отечества)</w:t>
      </w:r>
    </w:p>
    <w:p>
      <w:pPr>
        <w:pStyle w:val="TextBody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такое Отечество? </w:t>
      </w:r>
      <w:r>
        <w:rPr>
          <w:rFonts w:cs="Times New Roman" w:ascii="Times New Roman" w:hAnsi="Times New Roman"/>
          <w:i/>
          <w:sz w:val="28"/>
          <w:szCs w:val="28"/>
        </w:rPr>
        <w:t>(Это наша Родина, наша страна, город, край, семья….)</w:t>
      </w:r>
    </w:p>
    <w:p>
      <w:pPr>
        <w:pStyle w:val="TextBody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защищает наше Отечество? </w:t>
      </w:r>
      <w:r>
        <w:rPr>
          <w:rFonts w:cs="Times New Roman" w:ascii="Times New Roman" w:hAnsi="Times New Roman"/>
          <w:i/>
          <w:sz w:val="28"/>
          <w:szCs w:val="28"/>
        </w:rPr>
        <w:t>(солдаты, военные, папы, дедушки, мужчины, женщины, Российская Армия)</w:t>
      </w:r>
    </w:p>
    <w:p>
      <w:pPr>
        <w:pStyle w:val="TextBody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 должен быть защитник Отечества? </w:t>
      </w:r>
      <w:r>
        <w:rPr>
          <w:rFonts w:cs="Times New Roman" w:ascii="Times New Roman" w:hAnsi="Times New Roman"/>
          <w:i/>
          <w:sz w:val="28"/>
          <w:szCs w:val="28"/>
        </w:rPr>
        <w:t>(смелым, храбрым, мужественным, умным, сильным, выносливым, любящим свою Родину)</w:t>
      </w:r>
    </w:p>
    <w:p>
      <w:pPr>
        <w:pStyle w:val="TextBody"/>
        <w:ind w:firstLine="4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.</w:t>
      </w:r>
    </w:p>
    <w:p>
      <w:pPr>
        <w:pStyle w:val="TextBody"/>
        <w:jc w:val="both"/>
        <w:rPr/>
      </w:pPr>
      <w:r>
        <w:rPr>
          <w:sz w:val="28"/>
          <w:szCs w:val="28"/>
        </w:rPr>
        <w:t>Вот мы с вами и восстановили наш выпуск видеожурнала. Пока он сохраняется, я хочу с вами ещё немного побеседоват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Ребята, скажите, кем вы были сегодня на занятии? (Журналистами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Какие новые слова и понятия вы сегодня узнали? (Закрепление новых понятий: СМИ,  юнкор,  корреспондент,  оператор,  звукооператор,  редактор,  корректор, интервью,  репортаж,  дизайн).</w:t>
      </w:r>
    </w:p>
    <w:p>
      <w:pPr>
        <w:pStyle w:val="TextBody"/>
        <w:jc w:val="both"/>
        <w:rPr/>
      </w:pPr>
      <w:r>
        <w:rPr>
          <w:sz w:val="28"/>
          <w:szCs w:val="28"/>
        </w:rPr>
        <w:t>- Чем помог нам в работе микрофон? (Брать интервью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Зачем журналисту нужен фотоаппарат или видеокамера?  (Чтобы сделать фоторепортаж или видеорепортаж для СМИ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Что вы сделали, как журналисты, чтобы помочь   восстановить видеожурнал? (Брали интервью, снимали репортаж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ыводы вы сделали для себя, как начинающие журналист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А </w:t>
      </w:r>
      <w:r>
        <w:rPr>
          <w:rFonts w:cs="Times New Roman" w:ascii="Times New Roman" w:hAnsi="Times New Roman"/>
          <w:bCs/>
          <w:sz w:val="28"/>
          <w:szCs w:val="28"/>
        </w:rPr>
        <w:t>хотите зна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м вы займетесь на следующем занятии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ам предстоит стать участниками показательного суда над злейшим врагом журналистики – плагиатом (кстати, вы сможете принять участие в обвинении или защите, если найдете значение этого слова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о-вторых, побываете на мастер-классах: «Сказка – ложь, да в ней намек», «Учитесь правильно писать», «Компьютерные программы в помощь  юнкору», «Игра в фотошоп»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Я вас благодарю за помощь и в память о нашей встрече дарю вам восстановленный нами видеожурнал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2:00Z</dcterms:created>
  <dc:creator/>
  <dc:description/>
  <cp:keywords/>
  <dc:language>en-US</dc:language>
  <cp:lastModifiedBy>Детсад №31</cp:lastModifiedBy>
  <dcterms:modified xsi:type="dcterms:W3CDTF">2017-04-06T06:44:00Z</dcterms:modified>
  <cp:revision>3</cp:revision>
  <dc:subject/>
  <dc:title/>
</cp:coreProperties>
</file>