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ОБРАЗОВАТЕЛЬНОЙ ДЕЯТЕЛЬНОСТИ </w:t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МА: «осенняя красавица »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Художественно-эстетическое развитие.</w:t>
      </w:r>
    </w:p>
    <w:p>
      <w:pPr>
        <w:pStyle w:val="Normal"/>
        <w:tabs>
          <w:tab w:val="clear" w:pos="708"/>
          <w:tab w:val="left" w:pos="4326" w:leader="none"/>
        </w:tabs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8" w:type="dxa"/>
        <w:jc w:val="left"/>
        <w:tblInd w:w="3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729"/>
      </w:tblGrid>
      <w:tr>
        <w:trPr>
          <w:trHeight w:val="1398" w:hRule="atLeast"/>
        </w:trPr>
        <w:tc>
          <w:tcPr>
            <w:tcW w:w="1909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а:</w:t>
            </w:r>
          </w:p>
        </w:tc>
        <w:tc>
          <w:tcPr>
            <w:tcW w:w="3729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МДОБУ №10 «Светлячок» г.Соль-Илецка</w:t>
            </w:r>
          </w:p>
        </w:tc>
      </w:tr>
    </w:tbl>
    <w:p>
      <w:pPr>
        <w:pStyle w:val="Normal"/>
        <w:tabs>
          <w:tab w:val="clear" w:pos="708"/>
          <w:tab w:val="left" w:pos="4326" w:leader="none"/>
        </w:tabs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-Илец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6" w:leader="none"/>
        </w:tabs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6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6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6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19"/>
        <w:gridCol w:w="8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пект образовательной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6" w:leader="none"/>
              </w:tabs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задач работы с детьми младшего дошкольного возраста – заложить первые ориентиры в мире природы, в мире растений и животных как живых существ, обеспечить понимание первоначальных связей в природе. Ведущим фактором в интеллектуальном развитии ребенка этого возраста является конкретный образ предмета, действия с ним. Слова должны следовать за ними – тогда ситуация в целом становится понятной ребенку, усваивается им. Отсюда следует, что одним из ведущих видов деятельности в экологическом воспитании является неоднократно повторяющееся сенсорное обследование предметов, объектов природы и практическое манипулирование с ними. Исходя из этого, мы видим, что сенсорное развитие и экологическое воспитание лучше проводить в комплексе, что благотворно скажется на обучении и развитии детей. Такое обучение должно захватывать все виды детской деятельности: занятия, игру, труд, словом все режимные моменты – тогда мы будем воспитывать в ребенке не только экологические знания, и развивать сенсорный опыт, но и формировать его взаимоотношения с взрослыми и свер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рисованию нетрадиционными способами дошкольников на занятиях в настоящее время имеет важное значение. Нетрадиционное рисование позволяет раскрыть творческий потенциал ребенка, постоянно повышать интерес к художественной деятельности, развивать психические процессы. Оно позволяет детям чувствовать себя раскованнее, смелее, непосредственнее, развивает воображение, дает полную свободу для самовыражения. Занятие «Осенняя красавица» удовлетворяет естественные потребности ребенка в общении, познавательной, игровой, продуктив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нятие по художественно-эстетическому развитию для детей 2 младшей группы.  Составлено в соответствии с образовательной программой,</w:t>
      </w:r>
      <w:r>
        <w:rPr>
          <w:rFonts w:cs="Times New Roman" w:ascii="Times New Roman" w:hAnsi="Times New Roman"/>
          <w:sz w:val="28"/>
          <w:szCs w:val="28"/>
        </w:rPr>
        <w:t xml:space="preserve">   ФГОС, возраста  дете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в детском саду (конспект зан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4238"/>
        <w:gridCol w:w="7796"/>
        <w:gridCol w:w="2384"/>
      </w:tblGrid>
      <w:tr>
        <w:trPr>
          <w:trHeight w:val="378" w:hRule="atLeast"/>
        </w:trPr>
        <w:tc>
          <w:tcPr>
            <w:tcW w:w="1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дополнительная информация к конспе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коммуникативная,    восприятие художественной литературы ,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яя красавица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 реализации содержани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метод художественного сло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деятельности детей и целеполагание (создание сюрпризного момент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: пальчиковые игры («Листопад,листопад», «Зайка серенький сидит»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й: рисование осенних листье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 развитие, социально-коммуникативное развитие, речевое развитие (обогащение словаря) , физическое развит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, любознательность и творческую активность в процессе ознакомления с нетрадиционной техникой рисования (пальчиками)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здавать образ осенних листьев, используя нетрадиционную технику рисования (пальчиками), развивать мелкую моторику ру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ребенком ярких впечатлений о времени года - Ос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желание вступать в контакт с окружающими, выражать свои мысли, впечатления, используя речевые средст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помогать окружающи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амостоятельно создавать простейшие изображения осенних листьев используя нетрадиционную технику рисования (пальчикам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представления о времени года – Осень, сезонных явления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тно включается в игровое общение, проявляет речевую активность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ет желание помогать окружающим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осенних пейзажей, игрушка зайчик, деревца разной высоты, ребристый мостик, листы на каждого ребенка с изображением дерева без листьев, гуашь красного и желтого цветов, салфетки, магнитофо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истопадом на прогулке, , рассматривание иллюстраций с осенними пейзажами, чтение художественной литературы по теме осень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занятия (образовательной деятельност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188" w:after="1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имание детей акцентируется на игровом персонаже – Зайчике (он плачет). Почему? Дети высказывают предположения. Воспитатель предлагает совершить прогулку в лес и решить, чем можно помочь зайчик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ыражают желание нарисовать для зайчика яркие осенние картин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полаган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зайчику украсить лес осенними листья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ранее приобретенных знаний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ли, что мы знаем об изменениях в природе с приходом зи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ись дополнять рисунок изображениями, соответствующими теме, то есть наносить пальчиками осенние листочк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исование пальчиками рисунков на другие темы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осенние листь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исовали листоч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понравилось рисовать пальчи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 рад?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льнейшая разработка темы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азывается мероприятие (экскурсия, выставка и т.д.), вид деятельности (чтение, художественно-творческая и т.п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 «Красавица Осень»  (родители совместно с дет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емье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701" w:right="567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7" w:leader="none"/>
        </w:tabs>
        <w:spacing w:before="280" w:after="280"/>
        <w:ind w:left="1701" w:right="567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7" w:leader="none"/>
        </w:tabs>
        <w:spacing w:before="280" w:after="280"/>
        <w:ind w:left="1701" w:right="567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7" w:leader="none"/>
        </w:tabs>
        <w:spacing w:before="280" w:after="280"/>
        <w:ind w:left="1701" w:right="567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рограмма Воспитания и обучения в детском саду Детств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.И.Лыкова  Цветные ладошки М.199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И.Лыкова Изобразительная деятельность в детском саду 2 мл. группа М.201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О.Мечкова Осенняя фантазия Ребенок в детском саду 2011№5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284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Основной текст_"/>
    <w:qFormat/>
    <w:rPr>
      <w:rFonts w:ascii="Franklin Gothic Book" w:hAnsi="Franklin Gothic Book" w:eastAsia="Times New Roman" w:cs="Franklin Gothic Book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60" w:after="60"/>
      <w:ind w:hanging="240"/>
      <w:jc w:val="both"/>
    </w:pPr>
    <w:rPr>
      <w:rFonts w:ascii="Franklin Gothic Book" w:hAnsi="Franklin Gothic Book" w:eastAsia="Times New Roman" w:cs="Franklin Gothic Book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7:00Z</dcterms:created>
  <dc:creator>связной</dc:creator>
  <dc:description/>
  <cp:keywords/>
  <dc:language>en-US</dc:language>
  <cp:lastModifiedBy>User</cp:lastModifiedBy>
  <cp:lastPrinted>2016-11-28T16:07:00Z</cp:lastPrinted>
  <dcterms:modified xsi:type="dcterms:W3CDTF">2017-12-14T18:32:00Z</dcterms:modified>
  <cp:revision>57</cp:revision>
  <dc:subject/>
  <dc:title/>
</cp:coreProperties>
</file>