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52"/>
          <w:szCs w:val="52"/>
        </w:rPr>
        <w:t>Сценарий урока мужеств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lang w:val="en-US" w:eastAsia="en-US"/>
        </w:rPr>
        <w:drawing>
          <wp:inline distT="0" distB="0" distL="0" distR="0">
            <wp:extent cx="5595620" cy="4203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595620" cy="4203700"/>
                    </a:xfrm>
                    <a:prstGeom prst="rect">
                      <a:avLst/>
                    </a:prstGeom>
                  </pic:spPr>
                </pic:pic>
              </a:graphicData>
            </a:graphic>
          </wp:inline>
        </w:drawing>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Автор- составитель: Лукина Т.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ководитель школьного поискового отряда «Гвардейц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БОУ Сосновская СОШ №2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п. Соснов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мбов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8 год</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 ЖИВАЯ   ПАМЯТЬ – страницы истории» </w:t>
      </w:r>
    </w:p>
    <w:p>
      <w:pPr>
        <w:pStyle w:val="Normal"/>
        <w:spacing w:lineRule="auto" w:line="240" w:before="0" w:after="0"/>
        <w:contextualSpacing/>
        <w:jc w:val="both"/>
        <w:rPr>
          <w:rFonts w:ascii="Times New Roman" w:hAnsi="Times New Roman" w:cs="Times New Roman"/>
          <w:b/>
          <w:b/>
          <w:iCs/>
          <w:color w:val="000000"/>
          <w:spacing w:val="-5"/>
          <w:sz w:val="24"/>
          <w:szCs w:val="24"/>
        </w:rPr>
      </w:pPr>
      <w:r>
        <w:rPr>
          <w:rFonts w:cs="Times New Roman" w:ascii="Times New Roman" w:hAnsi="Times New Roman"/>
          <w:b/>
          <w:iCs/>
          <w:color w:val="000000"/>
          <w:spacing w:val="-5"/>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1-й ведущ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евральский ветер ворошил страниц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календаре порядок навод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том он вдруг решил остановитьс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дате 23 феврал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pPr>
      <w:r>
        <w:rPr>
          <w:rFonts w:cs="Times New Roman" w:ascii="Times New Roman" w:hAnsi="Times New Roman"/>
          <w:b/>
          <w:sz w:val="24"/>
          <w:szCs w:val="24"/>
        </w:rPr>
        <w:t>2-й ведущий</w:t>
      </w:r>
      <w:r>
        <w:rPr>
          <w:rFonts w:cs="Times New Roman" w:ascii="Times New Roman" w:hAnsi="Times New Roman"/>
          <w:sz w:val="24"/>
          <w:szCs w:val="24"/>
        </w:rPr>
        <w:t>.</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23 февраля 1918 года  Красная Армия одержала первые победы под Псковом и Нарвой над регулярными войсками кайзеровской Германии. И этот день стал праздноваться как День рождения Красной Армии. После образования СССР этот праздник переименовали в День Советской Армии. Позже его назвали Днём Вооруженных Сил и Военно-Морского Флота. А сейчас 23 февраля – День Защитников Оте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2-й ведущий</w:t>
      </w:r>
      <w:r>
        <w:rPr>
          <w:rFonts w:cs="Times New Roman" w:ascii="Times New Roman" w:hAnsi="Times New Roman"/>
          <w:sz w:val="24"/>
          <w:szCs w:val="24"/>
        </w:rPr>
        <w:t>.</w:t>
        <w:br/>
        <w:t xml:space="preserve">    В этот день мы славим своих воинов-защитников. Мужеством и доблестью, не щадя жизни, они отстаивали независимость Родины во все времена. Издавна русский солдат стоял на страже мира и покоя своего народа, охраняя границы родной земли. </w:t>
      </w:r>
    </w:p>
    <w:p>
      <w:pPr>
        <w:pStyle w:val="Normal"/>
        <w:spacing w:lineRule="auto" w:line="240" w:before="0" w:after="0"/>
        <w:rPr/>
      </w:pPr>
      <w:r>
        <w:rPr>
          <w:rFonts w:cs="Times New Roman" w:ascii="Times New Roman" w:hAnsi="Times New Roman"/>
          <w:sz w:val="24"/>
          <w:szCs w:val="24"/>
        </w:rPr>
        <w:t xml:space="preserve">Во все времена самым высоким званием из всех было - защитник Родины.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й вед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ожалению, в последнее время нам нередко доводилось слышать тех, кто унижает роль защитника Родины, кто пытается переписать всю историю России. Но мы по-прежнему любим и преклоняемся перед настоящим воином. Воин – это лучший из нас. Это человек чести и так было всегда.  Память народа свято хранит имена отважных воин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2-й ведущий</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главный герой русских былин? Он – солдат – богатырь! О ком сложено множество сказок, пословиц и поговорок? О том, кто "дымом греется, да шилом бреется", а при случае и кашу из топора сварит так, что пальчики оближешь! В бою дружина – грозная сила. А помощь ей – ополчение: ремесленники, мастеровые, крестьяне. Как только нагрянет враг – ополченцы берут в руки оружие и дают отпор.</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й вед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истаем страницы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2-й ведущий</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жество битв прогремело на нашей земле, и не однажды полководческий гений приходил на выручку своему нар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ведские и немецкие феодалы на севере  решили захватить наши прекрасные русские земли, однако им это не удалось. Молодой князь Александр Ярославович в 1240 году сокрушил шведов на реке Неве, а через два года — 5 апреля 1242 года на льду Чудского озера произошло Ледовое побоище, где были разбиты и немецкие рыцари. Ему был всего 21 год, когда о нем заговорила вся Евро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ом он стрелял в кольцо из лука, юношей ходил на медведя с рогатиной. Так закалялась воля будущего защитника земли Русской, ее великого полководца.</w:t>
      </w:r>
    </w:p>
    <w:p>
      <w:pPr>
        <w:pStyle w:val="Normal"/>
        <w:spacing w:lineRule="auto" w:line="240" w:before="0" w:after="0"/>
        <w:ind w:firstLine="709"/>
        <w:rPr/>
      </w:pPr>
      <w:r>
        <w:rPr>
          <w:rFonts w:cs="Times New Roman" w:ascii="Times New Roman" w:hAnsi="Times New Roman"/>
          <w:sz w:val="24"/>
          <w:szCs w:val="24"/>
        </w:rPr>
        <w:t>За его подвиг перед Отечеством современники отметили прозвищем Невский. Русская церковь причислила его к лику святых. В России по совету Петра I был учрежден орден Александра Невского. Именно  Александр Невский произнес знаменитые слова, ставшие пророческими: "Кто с мечом к нам придет, тот от меча и погибне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ind w:firstLine="708"/>
        <w:rPr/>
      </w:pPr>
      <w:r>
        <w:rPr>
          <w:rFonts w:cs="Times New Roman" w:ascii="Times New Roman" w:hAnsi="Times New Roman"/>
          <w:sz w:val="24"/>
          <w:szCs w:val="24"/>
        </w:rPr>
        <w:t>Рядом с именем Александра Невского стоит имя Дмитрия Донского. 1380 год – Куликовская битва. Хан Мамай ведет на Московские земли 150-ти тысячное войско. Московский князь Дмитрий Иванович, объединив разрозненные княжества, собрал 100 тысяч воинов. На Куликовском поле решалась судьба Москвы и всех земель</w:t>
      </w:r>
      <w:r>
        <w:rPr>
          <w:rFonts w:cs="Times New Roman" w:ascii="Times New Roman" w:hAnsi="Times New Roman"/>
          <w:sz w:val="28"/>
          <w:szCs w:val="28"/>
        </w:rPr>
        <w:t xml:space="preserve"> </w:t>
      </w:r>
      <w:r>
        <w:rPr>
          <w:rFonts w:cs="Times New Roman" w:ascii="Times New Roman" w:hAnsi="Times New Roman"/>
          <w:sz w:val="24"/>
          <w:szCs w:val="24"/>
        </w:rPr>
        <w:t>русских. Это была жестокая, кровавая битва: русские потеряли до 40 тысяч воинов – татары вдвое больше. Надо отдать должное воинам князя Дмитрия, каждый дрался не на жизнь, а на смерть, каждый был героем. Дмитрий сражался рядом с ними. Бой закончился полным разгромом полчища Мамая. Князь Московский получил почетное прозвище Донско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2-й ведущий</w:t>
      </w:r>
      <w:r>
        <w:rPr>
          <w:rFonts w:cs="Times New Roman" w:ascii="Times New Roman" w:hAnsi="Times New Roman"/>
          <w:sz w:val="24"/>
          <w:szCs w:val="24"/>
        </w:rPr>
        <w:t>.</w:t>
      </w:r>
    </w:p>
    <w:p>
      <w:pPr>
        <w:pStyle w:val="Normal"/>
        <w:spacing w:lineRule="auto" w:line="240" w:before="0" w:after="0"/>
        <w:ind w:firstLine="709"/>
        <w:rPr/>
      </w:pPr>
      <w:r>
        <w:rPr>
          <w:rFonts w:cs="Times New Roman" w:ascii="Times New Roman" w:hAnsi="Times New Roman"/>
          <w:sz w:val="24"/>
          <w:szCs w:val="24"/>
        </w:rPr>
        <w:t xml:space="preserve">Полтавская битва, 1709 год. Петр I разобьет непобедимого и великого Карла XII – шведского короля. Но самой удивительной и неожиданной для Европы будет победа Российского флота в Балтийском море у мыса Гангут в 1714 году. Командовали флотом Петр I и Апраксин. У России только появился флот и пока только галеры, но они разобьют шведские фрегаты. А с чего начнет Петр I? С атаки на флагманский корабль шведов "Элефант" и уничтожит его первым.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а века в военной истории и в памяти народа останется имя легендарного полководца Александра Васильевича Суворова. Полководец с неизменным успехом бил любого врага, это гений войны, как говорили о нем в Европе. Будущим защитникам Отечества он оставил книгу "Наука побеждать". Есть три правила военного искусства: глазомер, быстрота и натиск. Трудно вообразить, какие грандиозные изменения произошли в военном деле от первых войн до наших дней, стрелы, меч, щит – раньше, теперь танк, ракета, ядерное оружие. Но неизменным и нестареющим остается оружие, название которому - врем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2-й ведущий</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действую не часами, а минутами»,  - говорил Суворов. Суворов провел в общей сложности 60 сражений и одержал 60 побед. Он удостоен высшего воинского звания – генералиссимуса. Он награжден всеми высшими российскими и европейскими наградами. Но самой высокой своей наградой полководец считал любовь солдат и уважение народа.</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ind w:firstLine="709"/>
        <w:rPr/>
      </w:pPr>
      <w:r>
        <w:rPr>
          <w:rFonts w:cs="Times New Roman" w:ascii="Times New Roman" w:hAnsi="Times New Roman"/>
          <w:sz w:val="24"/>
          <w:szCs w:val="24"/>
        </w:rPr>
        <w:t>Перевернем еще одну страницу нашей Российской истории. Год 1812… К этому времени Россия стала уже могущественным государством.</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се было бы хорошо, однако 12 июня 1812 года император Франции Наполеон во главе своей 600-тысячной армии напал на Россию. На защиту родной земли от наполеоновских полчищ поднялся весь народ. Суворова в ту пору уже не было, но его достойно заменил М.И. Кутузов – ученик Суворова. О своем талантливом ученике прославленный полководец говорил: "Умен, умен, хитер, хитер... Никто его не обман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2-й ведущий</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войне с турками Кутузов отдаст без боя единственную русскую крепость на Дунае Рущук. Верховный визирь Ахмет-бей, войдя в крепость, праздновал победу, не подозревая, что попал в ловушку. Она захлопнется через два месяца: Кутузов разобьет 85 тысячную армию с малыми потерями со своей стороны. В такую же ловушку попадет и Наполеон, войдя в Москву в 1812 год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 баталию выиграл прежде Москвы, - говорил сам Кутузов, – но надобно оберегать армию. А Наполеон долго в Москве не пробудет". Как все было точно просчитано. Наполеон, покоривший почти всю Европу, был разбит силой русского народа, его героической армией и силой военного искусства фельдмаршала Кутузов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вернем еще страницу. Оглянемся назад на 70 лет и услышим эхо прошедшей войны - самой жестокой и драматической войны XX век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вучит песня или мелодия: «Вставай, страна огромная!» Александрова — «Священная во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й уче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охот предательского обстрела Бреста донесся до каждого города и деревни нашей стра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й уче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ричитала, застонала вся земля наша.</w:t>
      </w:r>
    </w:p>
    <w:p>
      <w:pPr>
        <w:pStyle w:val="Normal"/>
        <w:spacing w:lineRule="auto" w:line="240" w:before="0" w:after="0"/>
        <w:rPr/>
      </w:pPr>
      <w:r>
        <w:rPr>
          <w:rFonts w:cs="Times New Roman" w:ascii="Times New Roman" w:hAnsi="Times New Roman"/>
          <w:b/>
          <w:sz w:val="24"/>
          <w:szCs w:val="24"/>
        </w:rPr>
        <w:t>1-й ученик</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олосила раненая Родина.</w:t>
      </w:r>
    </w:p>
    <w:p>
      <w:pPr>
        <w:pStyle w:val="Normal"/>
        <w:spacing w:lineRule="auto" w:line="240" w:before="0" w:after="0"/>
        <w:rPr/>
      </w:pPr>
      <w:r>
        <w:rPr>
          <w:rFonts w:cs="Times New Roman" w:ascii="Times New Roman" w:hAnsi="Times New Roman"/>
          <w:b/>
          <w:sz w:val="24"/>
          <w:szCs w:val="24"/>
        </w:rPr>
        <w:t>2-й ученик</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стали, поднялись на защиту ее сыновья и дочери.</w:t>
      </w:r>
    </w:p>
    <w:p>
      <w:pPr>
        <w:pStyle w:val="Normal"/>
        <w:spacing w:lineRule="auto" w:line="240" w:before="0" w:after="0"/>
        <w:rPr/>
      </w:pPr>
      <w:r>
        <w:rPr>
          <w:rFonts w:cs="Times New Roman" w:ascii="Times New Roman" w:hAnsi="Times New Roman"/>
          <w:b/>
          <w:sz w:val="24"/>
          <w:szCs w:val="24"/>
        </w:rPr>
        <w:t>1-й ученик</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ые у них были имена и разные национальности.</w:t>
      </w:r>
    </w:p>
    <w:p>
      <w:pPr>
        <w:pStyle w:val="Normal"/>
        <w:spacing w:lineRule="auto" w:line="240" w:before="0" w:after="0"/>
        <w:rPr/>
      </w:pPr>
      <w:r>
        <w:rPr>
          <w:rFonts w:cs="Times New Roman" w:ascii="Times New Roman" w:hAnsi="Times New Roman"/>
          <w:b/>
          <w:sz w:val="24"/>
          <w:szCs w:val="24"/>
        </w:rPr>
        <w:t>2-й ученик</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все они стали братьями и сестрами по крови, потому что проливали ее на одном великом поле битвы.</w:t>
      </w:r>
    </w:p>
    <w:p>
      <w:pPr>
        <w:pStyle w:val="Normal"/>
        <w:spacing w:lineRule="auto" w:line="240" w:before="0" w:after="0"/>
        <w:rPr/>
      </w:pPr>
      <w:r>
        <w:rPr>
          <w:rFonts w:cs="Times New Roman" w:ascii="Times New Roman" w:hAnsi="Times New Roman"/>
          <w:b/>
          <w:sz w:val="24"/>
          <w:szCs w:val="24"/>
        </w:rPr>
        <w:t>1-й ученик</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ливали ее за спасение одной общей своей Родины!</w:t>
      </w:r>
    </w:p>
    <w:p>
      <w:pPr>
        <w:pStyle w:val="Normal"/>
        <w:spacing w:lineRule="auto" w:line="240" w:before="0" w:after="0"/>
        <w:rPr/>
      </w:pPr>
      <w:r>
        <w:rPr>
          <w:rFonts w:cs="Times New Roman" w:ascii="Times New Roman" w:hAnsi="Times New Roman"/>
          <w:b/>
          <w:sz w:val="24"/>
          <w:szCs w:val="24"/>
        </w:rPr>
        <w:t>2-й уче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убоко возмущенные вероломным нападением и жестокостью захватчиков, люди шли и шли на площади городов.</w:t>
      </w:r>
    </w:p>
    <w:p>
      <w:pPr>
        <w:pStyle w:val="Normal"/>
        <w:spacing w:lineRule="auto" w:line="240" w:before="0" w:after="0"/>
        <w:rPr/>
      </w:pPr>
      <w:r>
        <w:rPr>
          <w:rFonts w:cs="Times New Roman" w:ascii="Times New Roman" w:hAnsi="Times New Roman"/>
          <w:b/>
          <w:sz w:val="24"/>
          <w:szCs w:val="24"/>
        </w:rPr>
        <w:t>1-й ученик</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вольцы осаждали помещения военком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й вед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18 дней и ночей шел жестокий бой, кровавый бой. Бой тот шел не ради славы – ради жизни на земле. Войны остаются в памяти поколений главными своими битвами. Но для солдата,   где бы он ни воевал, ни голодал, ни мёрз, война была войной, и каждый день её был длиннее многих жиз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ымятся д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ль черна от слё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 одной медали</w:t>
      </w:r>
    </w:p>
    <w:p>
      <w:pPr>
        <w:pStyle w:val="Normal"/>
        <w:spacing w:lineRule="auto" w:line="240" w:before="0" w:after="0"/>
        <w:rPr/>
      </w:pPr>
      <w:r>
        <w:rPr>
          <w:rFonts w:cs="Times New Roman" w:ascii="Times New Roman" w:hAnsi="Times New Roman"/>
          <w:sz w:val="24"/>
          <w:szCs w:val="24"/>
        </w:rPr>
        <w:t>Прадед не принё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в этом сам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его в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ому что сам 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ишёл с вой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о предоставляется Ломакину Юрию Михайловичу, который в годы войны был ребен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Тамбовскую землю не взрывала война. Воины телом своим, кровью своей остановили  немцев за 200 км от нашей области. Но горькое дыханье войны чувствовалось и здесь. Немцы бомбили станции. Из наших госпиталей солдаты уходили снова на фронт. Погибшие от ран остались лежать в братских могилах на Тамбовской земле.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сновский район отправил на фронт около 30 тысяч бойцов. Около 13 тысяч воинов погибли, защищая Отечество. 16 человек стали Героями Советского Сою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ие пропали без ве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й ведущи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Если открыть любую изданную в нашей стране «Книгу Памяти», то напротив фамилий огромного числа советских солдат, не вернувшихся с Великой Отечественной войны, написано «пропал без вести». Эти бойцы и командиры Красной Армии так и остались лежать там, где их настигла смерть: в обвалившихся блиндажах, в засыпанных окопах или воронках, а порой и под открытым небом. В полях, лесах и болотах России до сих пор лежат безвестные останки воинов, погибших на той войне. Сейчас лишь немногим воинам, чьи останки находят поисковики, удаётся вернуть имена. Остальные так и остаются «Неизвестными солдатами» той далёкой и страшной войны</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и поискового движения разыскивают не погребенные останки советских воинов и придают их земле. Эта трудная работа проходит с ранней весны до поздней осени, пока длится «Вахта Памяти». Своим подвижническим трудом поисковики возвращают из забвения новые и новые имена. Это непрекращающаяся работа в архивах, опросы очевидцев тех событий, работа с картами и историческими документами. Это время без отпуска и выходных. Но главное — они помнят о тех, во имя кого совершается это благое дел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й ведущий</w:t>
      </w:r>
    </w:p>
    <w:p>
      <w:pPr>
        <w:pStyle w:val="Normal"/>
        <w:spacing w:lineRule="auto" w:line="240" w:before="0" w:after="0"/>
        <w:rPr/>
      </w:pPr>
      <w:r>
        <w:rPr>
          <w:rFonts w:cs="Times New Roman" w:ascii="Times New Roman" w:hAnsi="Times New Roman"/>
          <w:sz w:val="24"/>
          <w:szCs w:val="24"/>
        </w:rPr>
        <w:t>С 2015 по 2018 год поисковый отряд «Гвардейцы» принимал участие в «Вахте памяти» на высоте «Огурец» в Липец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еоролик «Вахта памят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й ведущ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етом 2015 года отряд работал в военно-историческом лагере «Западный фрон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еоролик «Западный фрон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но окончилась во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шистов логово разби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наш девиз звучит все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то не забыт, и ничто не забы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й вед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героев, обычно ты кажешься прошл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битвы приходят из книг и к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даты отлиты в газетные ст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судьбы историей стали давно.</w:t>
      </w:r>
    </w:p>
    <w:p>
      <w:pPr>
        <w:pStyle w:val="Normal"/>
        <w:spacing w:lineRule="auto" w:line="240"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lineRule="auto" w:line="240" w:before="0" w:after="0"/>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mallCaps/>
          <w:color w:val="000000"/>
          <w:spacing w:val="-6"/>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15 февраля – День воина-интернационалиста. Десять страшных лет продолжалась война в Афганистане. Когда-то это называлось «выполнением интернационального долга». С чего все началось? Прежде всего, русские пошли помогать строить счастливую жизнь вглубь Азии. Впрочем, не все хотели </w:t>
      </w:r>
      <w:r>
        <w:rPr>
          <w:rFonts w:cs="Times New Roman" w:ascii="Times New Roman" w:hAnsi="Times New Roman"/>
          <w:color w:val="000000"/>
          <w:spacing w:val="-4"/>
          <w:sz w:val="24"/>
          <w:szCs w:val="24"/>
        </w:rPr>
        <w:t xml:space="preserve">укрепления позиций России. Заокеанские стратеги в борьбе за влияние в этом взрывоопасном </w:t>
      </w:r>
      <w:r>
        <w:rPr>
          <w:rFonts w:cs="Times New Roman" w:ascii="Times New Roman" w:hAnsi="Times New Roman"/>
          <w:color w:val="000000"/>
          <w:spacing w:val="-6"/>
          <w:sz w:val="24"/>
          <w:szCs w:val="24"/>
          <w:lang w:val="en-US"/>
        </w:rPr>
        <w:t>pe</w:t>
      </w:r>
      <w:r>
        <w:rPr>
          <w:rFonts w:cs="Times New Roman" w:ascii="Times New Roman" w:hAnsi="Times New Roman"/>
          <w:color w:val="000000"/>
          <w:spacing w:val="-6"/>
          <w:sz w:val="24"/>
          <w:szCs w:val="24"/>
        </w:rPr>
        <w:t>гионе не жалели средств</w:t>
      </w:r>
      <w:r>
        <w:rPr>
          <w:rFonts w:cs="Times New Roman" w:ascii="Times New Roman" w:hAnsi="Times New Roman"/>
          <w:smallCaps/>
          <w:color w:val="000000"/>
          <w:spacing w:val="-6"/>
          <w:sz w:val="24"/>
          <w:szCs w:val="24"/>
        </w:rPr>
        <w:t xml:space="preserve">.   </w:t>
      </w:r>
      <w:r>
        <w:rPr>
          <w:rFonts w:cs="Times New Roman" w:ascii="Times New Roman" w:hAnsi="Times New Roman"/>
          <w:sz w:val="24"/>
          <w:szCs w:val="24"/>
        </w:rPr>
        <w:t>Но главное - деньги. Доллары, афгани .. Убийство из засады стало самым прибыльным бизнесом для простого афганца. Словно время повернулось вспять - буквально за каждое ухо убитого советского воина, как за скальпы во время покорения Америки, стали платить, и платили щедро.</w:t>
      </w:r>
      <w:r>
        <w:rPr>
          <w:rFonts w:cs="Times New Roman" w:ascii="Times New Roman" w:hAnsi="Times New Roman"/>
          <w:color w:val="000000"/>
          <w:spacing w:val="-3"/>
          <w:sz w:val="24"/>
          <w:szCs w:val="24"/>
        </w:rPr>
        <w:t xml:space="preserve"> </w:t>
      </w:r>
      <w:r>
        <w:rPr>
          <w:rFonts w:cs="Times New Roman" w:ascii="Times New Roman" w:hAnsi="Times New Roman"/>
          <w:sz w:val="24"/>
          <w:szCs w:val="24"/>
        </w:rPr>
        <w:t>На «бешеных» деньгах множились солдаты удачи. А чтобы бизнес у «духов» шел успешнее, их обучали в диверсионных школах на территории соседнего Пакистана.</w:t>
      </w:r>
      <w:r>
        <w:rPr>
          <w:rFonts w:cs="Times New Roman" w:ascii="Times New Roman" w:hAnsi="Times New Roman"/>
          <w:smallCaps/>
          <w:color w:val="000000"/>
          <w:spacing w:val="-6"/>
          <w:sz w:val="24"/>
          <w:szCs w:val="24"/>
        </w:rPr>
        <w:t xml:space="preserve">        </w:t>
      </w:r>
    </w:p>
    <w:p>
      <w:pPr>
        <w:pStyle w:val="Normal"/>
        <w:spacing w:lineRule="auto" w:line="240" w:before="0" w:after="0"/>
        <w:rPr>
          <w:rFonts w:ascii="Times New Roman" w:hAnsi="Times New Roman" w:cs="Times New Roman"/>
          <w:b/>
          <w:b/>
          <w:smallCaps/>
          <w:color w:val="000000"/>
          <w:spacing w:val="-6"/>
          <w:sz w:val="24"/>
          <w:szCs w:val="24"/>
        </w:rPr>
      </w:pPr>
      <w:r>
        <w:rPr>
          <w:rFonts w:cs="Times New Roman" w:ascii="Times New Roman" w:hAnsi="Times New Roman"/>
          <w:b/>
          <w:smallCaps/>
          <w:color w:val="000000"/>
          <w:spacing w:val="-6"/>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й ведущий</w:t>
      </w:r>
    </w:p>
    <w:p>
      <w:pPr>
        <w:pStyle w:val="Style17"/>
        <w:spacing w:before="0" w:after="0"/>
        <w:ind w:left="142" w:hanging="0"/>
        <w:rPr>
          <w:b/>
          <w:b/>
          <w:bCs/>
        </w:rPr>
      </w:pPr>
      <w:r>
        <w:rPr/>
        <w:t xml:space="preserve">Афганистан живет в моей душе. </w:t>
        <w:br/>
        <w:t xml:space="preserve">Мне слышится бессонными ночами </w:t>
        <w:br/>
        <w:t xml:space="preserve">Стихи о нем и в гневе и печали, </w:t>
        <w:br/>
        <w:t xml:space="preserve">И выстрелы на дальнем рубеже, </w:t>
        <w:br/>
        <w:t xml:space="preserve">Где завершится наш последний бой. </w:t>
        <w:br/>
        <w:t xml:space="preserve">Последний враг ничком на землю ляжет, </w:t>
        <w:br/>
        <w:t xml:space="preserve">И чья-то мать слова простые скажет, </w:t>
        <w:br/>
        <w:t>А те слова услышим мы с тобой.</w:t>
        <w:br/>
      </w:r>
    </w:p>
    <w:p>
      <w:pPr>
        <w:pStyle w:val="Normal"/>
        <w:spacing w:lineRule="auto" w:line="240" w:before="0" w:after="0"/>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Cs/>
          <w:sz w:val="24"/>
          <w:szCs w:val="24"/>
        </w:rPr>
        <w:t xml:space="preserve">Всего за период с 25 декабря 1979 года по 15 февраля 1989 года </w:t>
      </w:r>
      <w:r>
        <w:rPr>
          <w:rFonts w:cs="Times New Roman" w:ascii="Times New Roman" w:hAnsi="Times New Roman"/>
          <w:sz w:val="24"/>
          <w:szCs w:val="24"/>
        </w:rPr>
        <w:t xml:space="preserve">в войсках, находившихся на территории Республики Афганистан, прошли военную службу 620 тысяч военнослужащих. </w:t>
      </w:r>
    </w:p>
    <w:p>
      <w:pPr>
        <w:pStyle w:val="Style17"/>
        <w:spacing w:before="0" w:after="0"/>
        <w:ind w:firstLine="708"/>
        <w:rPr/>
      </w:pPr>
      <w:r>
        <w:rPr>
          <w:bCs/>
        </w:rPr>
        <w:t>Общие безвозвратные людские потери</w:t>
      </w:r>
      <w:r>
        <w:rPr/>
        <w:t xml:space="preserve"> Ограниченного контингента советских войск в Афганистане вместе с пограничными и внутренними войсками составили – 14 453 челове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женщин, провожая в армию сына, брата, любимого, надеялись на встречу, но не всем надеждам суждено сбыться. Четыре матери в Сосновском районе не дождались своих сынов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й ведущ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ша Моторин родился 7 февраля 1967 года в небольшом селе Русское, что рядом с Отъяссами. Рос послушным, отзывчивым мальчиком. Тянулись к нему все: и дети, и взрослые. А мать, Нина Ивановна, не могла нарадоваться на единственного сына. Саша не был обделен ни любовью, ни забот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С огромной гордостью провожала Сашу мама в первый класс. Верила, что добьется он своего  в жизни, станет тем, кем мечтал стать. А мечтал он о профессии водителя. Закончив десять классов, Александр поступил в сельское ПТУ. Получил здесь профессии водителя и слесаря. 6 марта 1985 года, выдержав выпускные экзамены на «хорошо»  и «отлично», Саша держал в руках заветную корочку. Сбылась наконец-то его мечта! Впереди целая жизнь. Через месяц после окончания училища его призвали в армию. Провожали всей деревней. Но тяжелее было расставаться с двумя людьми: с матерью и любимой девушкой О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й ведущи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 армии Александр был водителем. За время службы за рулем автомобиля он наездил тысячи кило</w:t>
        <w:softHyphen/>
        <w:t>метров, побывал во многих уголках Афганиста</w:t>
        <w:softHyphen/>
        <w:t>на. Часто попадали в засады, обстрелы. Когда за</w:t>
        <w:softHyphen/>
        <w:t>канчивалось все благополучно, на стоянке шу</w:t>
        <w:softHyphen/>
        <w:t>тили, смеялись, под гитару пели песни. Никог</w:t>
        <w:softHyphen/>
        <w:t xml:space="preserve">да Саша не падал духом, всегда боевые задачи выполнял добросовест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4 октября 1986 года. Колонна автомобилей совер</w:t>
        <w:softHyphen/>
        <w:t>шала свой обычный рейс. До населенного пунк</w:t>
        <w:softHyphen/>
        <w:t>та оставалось всего несколько километров. Нич</w:t>
        <w:softHyphen/>
        <w:t>то беды не предвещало. Пулеметы ударили по первой машине, чтобы создать панику во всей колонне. Сашин КамАЗ начал вилять и остано</w:t>
        <w:softHyphen/>
        <w:t xml:space="preserve">вился на обочине. Завязался бой. Его товарищи под огнем подбежали к машине, открыли дверь кабины. Саша грудью лежал на руле, на сидение стекала кровь, он тихо стонал. Ребята уложили его в бронетранспортер, и командир повез его в госпиталь, который находился в 20 километрах от места боя. Хотелось успеть, хотелось довезти его до опытных врачей. Но он был уже без созн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За мужество и героизм, проявленные при вы</w:t>
        <w:softHyphen/>
        <w:t>полнении интернационального долга, Саша по</w:t>
        <w:softHyphen/>
        <w:t>смертно награжден орденом Красной Звез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ктор Иванович Щеголихин родился 10 декабря 1960 года в Амурской области. Вскоре семья переехала в Н. Грязное Сосновского района. Мать - Раиса Максимовна и отец - Иван Яковлевич работали в колхозе. Дети, а их было пятеро, во всем помогали маме с папой. Все в семье Щеголихиных трудолюбивые, дружные между собой.</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есь, в Н. Грязном, Витя и в школу пошел. К учебе равнодушен был, больше манили его машины. Даже в школьных сочинениях писал, что мечтает о профессии водителя. Закончил 8 классов, отучился в вечерней школе, поступил в Моршанское ПТУ. Вскоре стал мастером на все руки. И трактор умел водить, и машину, и каменщиком хорошим был.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й ведущи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 армию Виктора призвали 28 октября 1979 года. Радовался парень. Очень хотел служить. На призывной комиссии не сказал даже, что у него была сломана нога, которая срослась неправильно. Взяли его в ВДВ. Стал Виктор десантником.</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начала служил Щеголихин в Одесской области.</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Витя слал коротенькие письма. А потом замолчал надолго. Наконец, принес почтальон долгожданный конвертик. Снова – коротко: «…все хорошо. Служу в Афганистане...» Свет померк в глазах у матери. С нетерпением ждала следующего пис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ужба подходила к концу. Прислал Виктор письмо брату: «Скоро домой... Осталось совсем немного служить...» Но вскоре пришла телеграмма. Потом и цинковый гроб привезли. Раиса Максимовна себя от горя не помнила. Иван Яковлевич все порывался открыть гроб паяльной лампой. Не верили родители, что там, в цинковом гробу, наглухо запаянном, лежит их сыночек. Что же случилось там, в далекой, чужой стра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июля Виктор находился в дозоре. Внезапно нарвался на засаду противника. Оставалось ему только стрелять, предупреждать о засаде основные силы дозора. Но силы были неравны. Шестерых бандитов убил Виктор, но и сам получил тяжелое ранение. Услышав выстрелы, его друзья побежали на место боя. Но поздно, Виктор уже скончался.</w:t>
        <w:br/>
        <w:t xml:space="preserve">      23 ноября 1981   года   Витя   Щеголихин   посмертно награжден орденом Красной Звезды. </w:t>
        <w:softHyphen/>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й вед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 Никонов родился 2 марта 1961 года в селе Вторые Левые Ламки Сосн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 Федя добрым, отзывчивым мальчиком, любил животных. В первый класс пошел с огромной охотой и радостью. Мечтал, что со временем, после окончания школы, обязательно выучится на водителя. Машины притягивали его со страшной силой. День и ночь готов был возиться с ними. В 1976 году Федя закончил 8 классов Ламской средней школы. Сразу же поступил в Ламское отделение «Сельхозтехники» в качестве ученика токаря. Потом и первоклассным токарем стал. Сбылась, наконец, его мечта - закончил курсы водителей, получил машин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апреля 1979 года был призван в армию. Уехал. А через неделю вернулся домой. Плохая примета. Через несколько дней снова отправился в военкомат. Все, в родной дом он уже не вернется.  Сначала служил Федя в Татарстане, военная - часть находилась в населенном пункте Памир-Мургат. Оставалось совсем немного до конца службы - 5 месяцев, но Федора отправляют в Афганистан. Считал денечки, мечтал о том, как приедет домой и обнимет мать. Но не суждено. При выполнении очередного боевого задания колонна подразделения была внезапно атакована противником. Командно-штабная машина, которой управлял Федор, была подбита. Федя вывел горящую машину из-под огня моджахедов, сбил пламя, но сам получил тяжелые ожо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й ведущи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чень долго родители не получали писем от него. Однажды, заглянув в почтовый ящик, Александра Ивановна и Павел Федорович вытащили заветный конвертик, но тут же в испуге отшатнулись -  письмо было написано чужим почерком. «Извините за долгое молчание. Сегодня решил написать письмо, и то не сам. Вы только, пожалуйста, не переживайте, что я долго не писал. Лежу в госпитале. Не расстраивайтесь, уже стало лучше, а то лежал, как холодец. Сейчас уже лицо приняло нормальный вид, осталась только спина. Мама, сильно не огорчайся, у нас ведь батя тоже горел, остался жив и я живой! Вы только, не переживайте, все будет </w:t>
        <w:softHyphen/>
        <w:t xml:space="preserve"> хорошо!»  Письмо пришло 18 ноября, а 16 ноября Федя уже был мертв. Письмо опозда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коре в Ламки привезли и цинковый гро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ор Павлович Никонов посмертно награж</w:t>
        <w:softHyphen/>
        <w:t>ден орденом Красной Звезд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рий Викторович Никонов родился в первый день 1965 года. Кроме него, родители вырастили еще восьмерых детей. Юра - коренной житель Верхней Ярославки Сосновского района. Здесь прошло его детство, здесь он пошел в школу. Учился средне. После восьми классов приобрел профессию тракториста, а затем и водителя. Незаменимым работником был и дома, и в колхоз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апреля 1983 призвали его в армию. Провожали всей многочисленной родней. Присягу принимал в Узбекистане. Часто писал письма домой, скучал без матери, братьев и сестер. В одном письме есть такие строчки: «Скоро нас отправят в Афганистан...» Тревога поселилась в доме. А в следующем уже: «Привет из Афганистана...» Однажды, достав из почтового ящика долгожданное письмо, прочитав, мать прижала его к сердцу. «Делаем последний рейс. Скоро вернусь домой». Дни проходили в радостном волнен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й вед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возвращаясь с дойки, увидела много машин. «Опять, наверное, к мужу», - подумала она. Полина Федоровна подошла к дому, пригласила всех войти, извинилась за беспорядок: «Я жду Юрку из армии, готовлюсь вот...», Гости не знали, как сообщить страшную весть. Очнулась Полина Федоровна на кровати. Ничего не помнит. Юрка погиб. Сердце от боли разрывалось на части, выскакивало из груди, а вскоре и грузовая машина с гробом подъехала. Брат Юры, Александр, уж на что крепкий парень, и то упал в обморок. Потом неистово принялся рубить деревянный ящик. Цинковый же не открывался. Полубезумный, ломал он об него пальцы, пытаясь открыть, увидеть брата, убедиться, что именно он лежит 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мая 1985 года колонна машин совершала обычный рейс. До населенного пункта оставалось всего 5 километров. Внезапно колонна нарвалась на караван душманов. Завязался бой. Жестокий, не на жизнь, а на смерть. Продолжался он 2,5 часа. Снайперская пуля попала Юре в голову, чуть выше уха. Умер он сраз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все, оборвалась жизнь пар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й Викторович посмертно награжден орденом Красной Звезд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й вед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каждый из нас почувствует на себе строгие глаза павших, чистоту их сердец. Ощутит ответственность перед памятью этих людей. Мы обязаны помнить о прошлом. Это наш долг перед тем, кто отдал свои жизни за Род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подвиги павших будут всегда живым примером молодому поколению, учат верности и любви к своей Родине, стремлению её защити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й вед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ноши России присяг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ятву перед знаменем д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ноши пока еще не зн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домой они не все прид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девших мам и пап все мен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они уходят в мир и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ынок в граните остае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тается вечно молодой!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й ведущ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инута молчания, метр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гасима память поко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амять тех, кого так свято чт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мы хотя бы на мгновен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помним их -  минуту помолчи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2-й вед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новые и новые «горячие точки» вспыхивают на кар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1-й вед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ою атлас, снова открыв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ердце боль и тяжесть у ме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 вот она, та точка рок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знал ее вчера? Она - Чечня.</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 предоставляется  участнику чеченских событий: ___________________________________</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й ведущий</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истории свои загадки,</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 плеча судить мы не вольны:</w:t>
      </w:r>
    </w:p>
    <w:p>
      <w:pPr>
        <w:pStyle w:val="Normal"/>
        <w:tabs>
          <w:tab w:val="clear" w:pos="708"/>
          <w:tab w:val="left" w:pos="4065" w:leader="none"/>
        </w:tabs>
        <w:spacing w:lineRule="auto" w:line="240" w:before="0" w:after="0"/>
        <w:rPr/>
      </w:pPr>
      <w:r>
        <w:rPr>
          <w:rFonts w:cs="Times New Roman" w:ascii="Times New Roman" w:hAnsi="Times New Roman"/>
          <w:sz w:val="24"/>
          <w:szCs w:val="24"/>
        </w:rPr>
        <w:t>Кто виноват в кровавой этой схватке</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юдей вчера одной стра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й ведущий</w:t>
      </w:r>
    </w:p>
    <w:p>
      <w:pPr>
        <w:pStyle w:val="Normal"/>
        <w:tabs>
          <w:tab w:val="clear" w:pos="708"/>
          <w:tab w:val="left" w:pos="4065"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 этой войны еще нет истории. Она не написана. Мы знаем о ней ровно столько, сколько нам не опасно знать, чтобы не увидеть себя такими, какие мы есть. Но у этой войны есть жертвы. У этой войны есть свидетели. Тысячи свидетелей. И они хотят быть услышанными.  Они хотят быть нужными правде и памя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й ведущий</w:t>
      </w:r>
    </w:p>
    <w:p>
      <w:pPr>
        <w:pStyle w:val="Normal"/>
        <w:tabs>
          <w:tab w:val="clear" w:pos="708"/>
          <w:tab w:val="left" w:pos="4065"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шу встречу сегодня мы назвали «Живая память». Именно живая память, потому что мы помним своих дедов и прадедов, защищавших Родину на  фронтах Великой Отечественной. Живая память, потому, что  живы те, кто воевал в Афганистане, Чечне, других «горячих точках». Живая, потому что память о погибших свято хранят их товарищи по оружию, их семьи и близкие. И память будет жива, пока мы об этом помни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й ведущий</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героев, по самому высшему праву,</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ы подарило далеким и близким годам</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блесть, и славу, и долгую добрую память.</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героев, а что ты оставило нам?</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й ведущий</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ы нам оставило ясное небо Отчизны,</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м, и дорогу, и ласковый хлеб на столе,</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ы нам оставило самое главное в жизни —</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дость работы на мирной, счастливой земле.</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й ведущий</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ущие воины наших дней. Вам занимать место в боевом строю и значит становиться преемниками и продолжателями славы нашей Армии, ее замечательных боевых традиций.</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s>
        <w:spacing w:lineRule="auto" w:line="240" w:before="0" w:after="0"/>
        <w:rPr/>
      </w:pPr>
      <w:r>
        <w:rPr>
          <w:rFonts w:cs="Times New Roman" w:ascii="Times New Roman" w:hAnsi="Times New Roman"/>
          <w:sz w:val="24"/>
          <w:szCs w:val="24"/>
        </w:rPr>
        <w:t>Слово предоставляется военкому ……………………………………</w:t>
      </w:r>
    </w:p>
    <w:p>
      <w:pPr>
        <w:pStyle w:val="Normal"/>
        <w:tabs>
          <w:tab w:val="clear" w:pos="708"/>
          <w:tab w:val="left" w:pos="40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60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2-й ведущий</w:t>
        <w:tab/>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хочу, чтобы гордость была за страну,</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б красивым был прожитый день,</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б заснуть у хорошего чувства в плену, </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поминая хороших людей.</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 гордиться хочу! Я для этого рос</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готовил себя для побед,</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тому что изведал до счастья, до слез:</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ше славы Отечества – нет.</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1-й ведущий</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м не страшны любые непогоды:</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сть у родной страны надежный щит.</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 страже мира, счастья и свободы</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лдат Российской армии стои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2-й ведущий</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 Современник. В молодые годы</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одолеешь ты наук гранит,</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ка на страже мира и свободы</w:t>
      </w:r>
    </w:p>
    <w:p>
      <w:pPr>
        <w:pStyle w:val="Normal"/>
        <w:tabs>
          <w:tab w:val="clear" w:pos="708"/>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лдат Российской армии стоит.</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37:00Z</dcterms:created>
  <dc:creator>User</dc:creator>
  <dc:description/>
  <cp:keywords/>
  <dc:language>en-US</dc:language>
  <cp:lastModifiedBy>Пользователь</cp:lastModifiedBy>
  <dcterms:modified xsi:type="dcterms:W3CDTF">2018-05-10T12:30:00Z</dcterms:modified>
  <cp:revision>13</cp:revision>
  <dc:subject/>
  <dc:title/>
</cp:coreProperties>
</file>