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урока английского языка в 9 «б» классе</w:t>
      </w:r>
    </w:p>
    <w:p>
      <w:pPr>
        <w:pStyle w:val="31"/>
        <w:spacing w:lineRule="auto" w:line="360"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Дата проведения: 21.03.2016 г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29"/>
        <w:gridCol w:w="6138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, название ОУ.  Куликова Ольга Владимировна, ГБОУ СОШ №13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будущая профессия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знавательной активности учащихся в определении будущей профессии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: формирование мотивации к изучению различных профессий, проявление личных качеств, индивидуальных особенностей в совершении выбора будущей профессии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: формирование ИКТ-компетенций, совершение познавательных, коммуникативных УД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: освоение новой лексики, совершенствование навыков работы с текстом (подбор, редактирование, оформление), применение теоретических знаний на практике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Моя будущая профессия»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ься: использовать активную лексику, участвовать в диалогах по теме, работать с текстом.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: формировать и выражать собственное мнение, участвовать в создании презентаций, проектов.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СМИ? Работа журналиста.</w:t>
            </w:r>
          </w:p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азеты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ерьезного отношения к выбору профессии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ли СМИ в современной повседневной жизни людей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понятия СМИ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ессии редакционной группы людей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обенности, достоинства и недостатки работы журналиста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, заголовок, рубрика, журналист, репортер, корреспондент, редактор, оформитель, верстальщик и т.д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деятельност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урок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нтерактивного обучения, критического мышления, создания учебных ситуаций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р, ноутбук, интерактивная доска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видео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ановка парт одиночно по всему периметру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мися статей на интересующие их темы, проведение интервью с учителями и учащимися, подготовка сообщений, составление графиков, диаграмм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 на тему «Моя будущая профе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Calibri"/>
          <w:b/>
          <w:sz w:val="24"/>
          <w:szCs w:val="24"/>
          <w:lang w:eastAsia="ru-RU"/>
        </w:rPr>
        <w:t xml:space="preserve">ТЕХНОЛОГИЧЕСКАЯ КАРТА 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ИНТЕРАКТИВНОГО УРОКА ПО АНГЛИЙСКОМУ ЯЗЫКУ В 9 «Б» КЛАСС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2332"/>
        <w:gridCol w:w="2515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-с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Р урока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lang w:eastAsia="en-US"/>
              </w:rPr>
              <w:t>. ОРГАНИЗАЦИОННЫЙ МОМЕНТ (3-5 мин.)</w:t>
            </w:r>
          </w:p>
        </w:tc>
      </w:tr>
      <w:tr>
        <w:trPr>
          <w:trHeight w:val="8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тствие. Проверка отсутствующих. Распределение на группы. Психологический настрой на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бор лидера группы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общих правил работы в групп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lang w:eastAsia="en-US"/>
              </w:rPr>
              <w:t>. ВВОДНЫЙ ЭТАП (5-7 мин.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водное слово</w:t>
            </w:r>
            <w:r>
              <w:rPr>
                <w:sz w:val="24"/>
                <w:szCs w:val="24"/>
                <w:lang w:eastAsia="en-US"/>
              </w:rPr>
              <w:t xml:space="preserve"> (Вводная информация): СМИ, газета, ТВ, интернет, журналист, репортер, статья, заголовок и т.д. </w:t>
            </w:r>
            <w:r>
              <w:rPr>
                <w:i/>
                <w:sz w:val="24"/>
                <w:szCs w:val="24"/>
                <w:lang w:eastAsia="en-US"/>
              </w:rPr>
              <w:t>Задание:</w:t>
            </w:r>
            <w:r>
              <w:rPr>
                <w:sz w:val="24"/>
                <w:szCs w:val="24"/>
                <w:lang w:eastAsia="en-US"/>
              </w:rPr>
              <w:t xml:space="preserve">  Сформулируйте тему урока. </w:t>
            </w:r>
            <w:r>
              <w:rPr>
                <w:b/>
                <w:sz w:val="24"/>
                <w:szCs w:val="24"/>
                <w:lang w:eastAsia="en-US"/>
              </w:rPr>
              <w:t>Главный вопрос урока: Моя будущая профессия (что делает журналиста хорошим?)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Коллективная дискуссия,</w:t>
            </w:r>
            <w:r>
              <w:rPr>
                <w:sz w:val="24"/>
                <w:szCs w:val="24"/>
                <w:lang w:eastAsia="en-US"/>
              </w:rPr>
              <w:t xml:space="preserve"> из которой рождаются основные вопросы изучения темы.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дание 1 группе</w:t>
            </w:r>
            <w:r>
              <w:rPr>
                <w:sz w:val="24"/>
                <w:szCs w:val="24"/>
                <w:lang w:eastAsia="en-US"/>
              </w:rPr>
              <w:t>: Придумать яркий заголовок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дание 2 группе</w:t>
            </w:r>
            <w:r>
              <w:rPr>
                <w:sz w:val="24"/>
                <w:szCs w:val="24"/>
                <w:lang w:eastAsia="en-US"/>
              </w:rPr>
              <w:t>: Написать статью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дание 3 группе</w:t>
            </w:r>
            <w:r>
              <w:rPr>
                <w:sz w:val="24"/>
                <w:szCs w:val="24"/>
                <w:lang w:eastAsia="en-US"/>
              </w:rPr>
              <w:t>: Провести интервью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дание 4 группе</w:t>
            </w:r>
            <w:r>
              <w:rPr>
                <w:sz w:val="24"/>
                <w:szCs w:val="24"/>
                <w:lang w:eastAsia="en-US"/>
              </w:rPr>
              <w:t>: Составить репортаж</w:t>
            </w:r>
          </w:p>
          <w:p>
            <w:pPr>
              <w:pStyle w:val="Normal"/>
              <w:suppressAutoHyphens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Распределение заданий внутри групп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комство с содержанием рабочих папок: инструкции, учебные материал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Р - готовность и способность обучающихся к саморазвитию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Р – применение приобретенных на ИКТ навыков работы с </w:t>
            </w:r>
            <w:r>
              <w:rPr>
                <w:sz w:val="24"/>
                <w:szCs w:val="24"/>
                <w:lang w:val="en-US" w:eastAsia="en-US"/>
              </w:rPr>
              <w:t>Publish</w:t>
            </w:r>
            <w:r>
              <w:rPr>
                <w:sz w:val="24"/>
                <w:szCs w:val="24"/>
                <w:lang w:eastAsia="en-US"/>
              </w:rPr>
              <w:t xml:space="preserve"> при создании газеты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ОБУЧАЮЩИЙ (ОСНОВНОЙ) ЭТАП (15 мин.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Практическая работа в микрогруппах</w:t>
            </w:r>
          </w:p>
          <w:p>
            <w:pPr>
              <w:pStyle w:val="Normal"/>
              <w:suppressAutoHyphens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Работа 1 группы:практическая работа редакции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ученик – составить диаграммы по рез-там интервью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ученик – подготовить доклад «Моя будущая профессия»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ученик и т.д.</w:t>
            </w:r>
          </w:p>
          <w:p>
            <w:pPr>
              <w:pStyle w:val="Normal"/>
              <w:suppressAutoHyphens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Работа 2  группы:интерактивное задание для аудитории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Дать определение основным понятиям: заголовок, статья, рубрика, таблоид, еженедельное, ежедневное издание и т.д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Микрогрупповая дискуссия: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суждение, выработка общего мнения – преимущества и недостатки работы журналиста, подготовка к презентации итогов работ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Р –сформированность мотивации к учению и познанию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МР- освоенные обучающимися ууд (познавательные, регулятивные и коммуникативные)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 – освоение и использование активной лексики, написание статей, создание презентаци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sz w:val="24"/>
                <w:szCs w:val="24"/>
                <w:lang w:eastAsia="en-US"/>
              </w:rPr>
              <w:t>. ЗАКЛЮЧИТЕЛЬНЫЙ ЭТАП (15 мин.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Презентация итогов групповой работы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Презентация работы 1 группы: </w:t>
            </w:r>
            <w:r>
              <w:rPr>
                <w:sz w:val="24"/>
                <w:szCs w:val="24"/>
                <w:lang w:eastAsia="en-US"/>
              </w:rPr>
              <w:t>публикация газеты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Презентация работы 2 группы: </w:t>
            </w:r>
            <w:r>
              <w:rPr>
                <w:sz w:val="24"/>
                <w:szCs w:val="24"/>
                <w:lang w:eastAsia="en-US"/>
              </w:rPr>
              <w:t>доклад о работе журналиста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Коллективная дискуссия 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рные вопросы для обсуждения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ращение к главному вопросу урока, обсужден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Вывод, обобщение по уроку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 доски вся групп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Р- ценностно-смысловые установки выпускников школы, отражающие их индивидуально-личностные позиции, социальные компетентности, личностные качества;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sz w:val="24"/>
                <w:szCs w:val="24"/>
                <w:lang w:eastAsia="en-US"/>
              </w:rPr>
              <w:t>. ПОДВЕДЕНИЕ ИТОГОВ УРОКА (3-5 мин.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ллективное обсуждение: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держательная оценка и самооценка работы группы, участие каждого в групповой работе. Итоги коллективной работы. 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Листы оценки и самооцен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P</w:t>
            </w:r>
            <w:r>
              <w:rPr>
                <w:sz w:val="24"/>
                <w:szCs w:val="24"/>
                <w:lang w:eastAsia="en-US"/>
              </w:rPr>
              <w:t>- публикация газеты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 – способность анализировать, выступать с докладом, презентацие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/>
        <w:t>Технологическая карта урока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337"/>
        <w:gridCol w:w="2175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еятельность уч-с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Р урока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УРОКА Организационный момент (3-5мин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ЭТАП УРО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ЭТАП УРО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ЭТАП УРО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ЭТАП УРО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Слайдовая презентация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eastAsia="Calibri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305-04</dc:creator>
  <dc:description/>
  <cp:keywords/>
  <dc:language>en-US</dc:language>
  <cp:lastModifiedBy>Куликов</cp:lastModifiedBy>
  <cp:lastPrinted>2016-02-18T15:57:00Z</cp:lastPrinted>
  <dcterms:modified xsi:type="dcterms:W3CDTF">2018-05-08T23:28:00Z</dcterms:modified>
  <cp:revision>11</cp:revision>
  <dc:subject/>
  <dc:title>Паспорт урока __________________ в _____ классе</dc:title>
</cp:coreProperties>
</file>