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занятия по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>развитию элементарных математических представлений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Знак равно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ГКПД   ФГОС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оспитатель ГКПД</w:t>
      </w:r>
    </w:p>
    <w:p>
      <w:pPr>
        <w:pStyle w:val="Normal"/>
        <w:tabs>
          <w:tab w:val="clear" w:pos="708"/>
          <w:tab w:val="left" w:pos="6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БОУ - СОШ пос. Новоколхозное</w:t>
      </w:r>
    </w:p>
    <w:p>
      <w:pPr>
        <w:pStyle w:val="Normal"/>
        <w:tabs>
          <w:tab w:val="clear" w:pos="708"/>
          <w:tab w:val="left" w:pos="6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зирян Рузанна Суре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Новоколхозное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кабрь, 2015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ема: Знак равно. (Знакомство со знаком равно и с понятием равенство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едметные 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) обобщить и закрепить:</w:t>
      </w:r>
    </w:p>
    <w:p>
      <w:pPr>
        <w:pStyle w:val="Normal"/>
        <w:rPr/>
      </w:pPr>
      <w:r>
        <w:rPr>
          <w:sz w:val="28"/>
          <w:szCs w:val="28"/>
        </w:rPr>
        <w:t>- счет от 0 – 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учаи сложения и вычитания на основе знания увеличения на один в пределах 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оставлять выражения и сравнивать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оставлять математический рассказ к рисун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работать в группе и самостоя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накомство с новым материал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со знаком ра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с понятием равен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ение равенств в пределах числ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2127"/>
        <w:gridCol w:w="3294"/>
      </w:tblGrid>
      <w:tr>
        <w:trPr>
          <w:trHeight w:val="12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Этапы занятия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 ведения 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9" w:leader="none"/>
                <w:tab w:val="right" w:pos="447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239" w:leader="none"/>
                <w:tab w:val="right" w:pos="447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 на этапах занятия</w:t>
              <w:tab/>
            </w:r>
          </w:p>
        </w:tc>
      </w:tr>
      <w:tr>
        <w:trPr>
          <w:trHeight w:val="44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ктуализация опорных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ормулирование темы, цели занят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крепление и обобщение изученн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Исследовательская работа. Развитие наблюда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Объяснение нового материала. Знак равн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венств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7. Итог </w:t>
            </w:r>
            <w:r>
              <w:rPr>
                <w:sz w:val="28"/>
                <w:szCs w:val="28"/>
              </w:rPr>
              <w:t>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флекс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– ка, проверь дру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готов начать у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ль на ме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в поряд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, книжка и тетрад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правильно си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внимательно гля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Работа с натуральным рядом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соседей чисел: 6, 8, 9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предыдущее число 5, 3, 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последующее число 4, 7, 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 сколько 3 больше 2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 сколько 10 меньше 9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Состав чисел 2 и 3,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иллюстрации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вы заметил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ем сегодня на занятии будем занима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им приём нахождения части и целого, порешаем примеры, составим выражения по рисункам, сравним буквенные выражения, составим математический рассказ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е устного  математического рассказа к рисункам, выбор выражения, схе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йти цел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йти часть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ение выраж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ыражения записа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ещё выражения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выражения, если это возмож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 свой выб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нельзя поставить знак в некоторых выражения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олько красных ромаш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белых? Каких ромашек больше или мень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одинаковое количество, то между ними ставится знак равно « =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е выражений к рисунка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к 2 грибочкам прибавим еще 1 , то сколько получится грибочков? Давайте это выразим с помощью математических зна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ние работы. Подведение итога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зовите ключевые слова занятия 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жете ли вы назвать тему занятия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м было легко или были трудно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у вас получилось лучше всего и без ошиб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задание было самым интересным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бы вы оценили свою работ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ша самооценка совпала с мо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ите квадрат, такого цвета, какой вам нравится больше всего. Что на нем нарисовано? Вырежьте этот круг. Вспомните правила пользования ножницами. Это опасный предмет! Правила вырезания круга: Двигаем по кругу левую руку с бумагой. Вырезаем основанием ножниц. Нарисуйте смайлик, выражение которого соответствует вашему настрое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е проговаривание стихотворения, эмоциональный настрой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, самопроверка, работа у до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ие до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атематического рассказ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ь выражения магнитными цифрами  на доске, нахождение значения вы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у до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 доски по групп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у доски и на местах с выкладыванием цифр и математических знаков.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слушать и понимать друг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строить речевое высказывание в соответствии с поставленными задач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и отрабатываем умение согласованно работать в группах и коллекти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знавательные  УУД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Формируем умение извлекать информацию из  иллю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на основе  анализа рисунка – схемы делать выводы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Формируем умение высказывать своё предположение на основе работы материала на иллюстративной осн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оценивать учебные действия в соответствии с поставленной задач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Формируем умение составлять план деятельности на  занятии с помощью воспитателя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Личностные  УУД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эмоциональное отношение к школе и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общее представление о моральных нормах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взаимодействовать, сравнивать два множества. Анализировать, получать результа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самооценк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своего состояния, настроения, самочувствия на занят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080" w:footer="0" w:bottom="1080"/>
      <w:pgBorders w:display="allPages" w:offsetFrom="page">
        <w:top w:val="dotDotDash" w:sz="4" w:space="24" w:color="000000"/>
        <w:left w:val="dotDotDash" w:sz="4" w:space="24" w:color="000000"/>
        <w:bottom w:val="dotDotDash" w:sz="4" w:space="24" w:color="000000"/>
        <w:right w:val="dot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1:30:00Z</dcterms:created>
  <dc:creator>User</dc:creator>
  <dc:description/>
  <cp:keywords/>
  <dc:language>en-US</dc:language>
  <cp:lastModifiedBy>компьютер4</cp:lastModifiedBy>
  <cp:lastPrinted>2012-01-03T21:23:00Z</cp:lastPrinted>
  <dcterms:modified xsi:type="dcterms:W3CDTF">2015-12-30T07:46:00Z</dcterms:modified>
  <cp:revision>5</cp:revision>
  <dc:subject/>
  <dc:title>КОНСПЕКТ  УРОКА</dc:title>
</cp:coreProperties>
</file>