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№ 16 общеразвивающего вида с приоритетным осуществление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по физическому развитию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 непрерывной образовательной деятельности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ная шапочка в гостях у ребят» с  интеграцией образовательных областей «Познавательное развитие», «Социально-коммуникативное развитие», 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чевое развитие» (с использованием игровых технологий, с содержанием грамматических упражнений)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 Клюжева Н.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4.05.2018 г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Цел</w:t>
      </w: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ь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t>Закрепление у детей знаний, полученных ранее на занятиях, тренировать в умении составлять слова, предложения, анализировать полученную информацию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развитию речи,  познавательных интересов, мыслительных операций (анализ, синтез, внимание, </w:t>
      </w:r>
      <w:r>
        <w:rPr>
          <w:rFonts w:cs="Times New Roman" w:ascii="Times New Roman" w:hAnsi="Times New Roman"/>
          <w:bCs/>
          <w:color w:val="000000"/>
          <w:sz w:val="28"/>
        </w:rPr>
        <w:t>мышление, память), коммуникативные качеств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Закреплять умение проводить звуковой анализ, различать звуки по их качественному звучанию; умение составлять предложения и схем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тремление к знаниям, умение работать в команде. Формирование самоконтроля и саморегуляции, рефлексии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Arial" w:hAnsi="Arial" w:cs="Arial"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Оборудование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</w:rPr>
        <w:t>кукла «Красная шапочка», корзина с печеньем, пустые таблицы для заполнения, звукарики, карточки со словами, где пропущены гласные, аудиозапись «У жирафа пятна», картинки животных, карточки со словами (как кричат животные), сюжетная картинка «Овощи на столе», карточки с ударениями разделённые на слоги, слово «ПОДАРКИ» по слогам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Ход НОД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Воспитатель с детьми приветствует гост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-Сегодня к нам в гости пришла Красная шапочка. Она принесла с собой корзинку. Как вы думаете, что она вам принесла? Вы сможете это узнать, когда отгадаете её </w:t>
      </w:r>
    </w:p>
    <w:p>
      <w:pPr>
        <w:pStyle w:val="Normal"/>
        <w:shd w:fill="FFFFFF" w:val="clear"/>
        <w:spacing w:lineRule="auto" w:line="240" w:before="120" w:after="12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36"/>
        </w:rPr>
        <w:t xml:space="preserve"> загадки: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638"/>
      </w:tblGrid>
      <w:tr>
        <w:trPr/>
        <w:tc>
          <w:tcPr>
            <w:tcW w:w="471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Я в красной шапочке раст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Среди корней осинов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 xml:space="preserve">Меня увидишь за версту, -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Зовусь я -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(Подосиновик)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В этой букве нет уг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Оттого она круг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До того она кругл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Покатиться бы мог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</w:rPr>
              <w:t>(О)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Кто в дни болезн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Всех полезн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 xml:space="preserve">И лечит нас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 xml:space="preserve">От всех болезней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</w:rPr>
              <w:t>(Доктор)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Не зверь, не птица,</w:t>
            </w:r>
          </w:p>
          <w:p>
            <w:pPr>
              <w:pStyle w:val="Normal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Всего боится.</w:t>
            </w:r>
          </w:p>
          <w:p>
            <w:pPr>
              <w:pStyle w:val="Normal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 xml:space="preserve">Половит мух – </w:t>
            </w:r>
          </w:p>
          <w:p>
            <w:pPr>
              <w:pStyle w:val="Normal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И в воду плюх!</w:t>
            </w:r>
          </w:p>
          <w:p>
            <w:pPr>
              <w:pStyle w:val="Normal"/>
              <w:spacing w:lineRule="auto" w:line="240" w:before="0" w:after="0"/>
              <w:ind w:left="41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(лягушкА)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Ни пера, ни крыла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А быстрее орла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 xml:space="preserve">Только выпустит хвост –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Понесётся до звезд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(Ракета)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На овчарку он похож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Что ни зуб – то острый нож!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Он бежит, оскалив пасть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</w:rPr>
              <w:t>На овцу готов напасть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(волК)</w:t>
            </w:r>
          </w:p>
        </w:tc>
        <w:tc>
          <w:tcPr>
            <w:tcW w:w="463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 xml:space="preserve">Кукла, мячик и скакалка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Самолётик, обезьян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И машина, и зверуш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</w:rPr>
              <w:t>Называются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</w:rPr>
              <w:t>(Игрушк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Что у вас получилось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 xml:space="preserve">Правильно ПОДАРКИ, но чтобы их получить вы должны пройти испытание.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Для этого нужно выполнить несколько задани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2. Составьте пожалуйста звуковую основу слова: ПОДАРКИ. (дети используют звукарики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1437"/>
        <w:gridCol w:w="1438"/>
        <w:gridCol w:w="1435"/>
        <w:gridCol w:w="1437"/>
        <w:gridCol w:w="1438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И</w:t>
            </w:r>
          </w:p>
        </w:tc>
      </w:tr>
      <w:tr>
        <w:trPr>
          <w:trHeight w:val="5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70c0" stroked="t" o:allowincell="t" style="position:absolute;margin-left:25.45pt;margin-top:4pt;width:20.95pt;height:18.35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94.45pt;margin-top:4pt;width:20.95pt;height:18.35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3.7pt;margin-top:4pt;width:20.95pt;height:18.3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38.7pt;margin-top:4pt;width:20.95pt;height:18.3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944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-47.2pt;margin-top:4pt;width:20.95pt;height:18.35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23.7pt;margin-top:4pt;width:20.95pt;height:18.35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26.95pt;margin-top:4pt;width:20.95pt;height:18.35pt;mso-wrap-style:none;v-text-anchor:middle" type="_x0000_t120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96.7pt;margin-top:4pt;width:20.95pt;height:18.35pt;mso-wrap-style:none;v-text-anchor:middle" type="_x0000_t120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50800</wp:posOffset>
                      </wp:positionV>
                      <wp:extent cx="266700" cy="2336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33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8.7pt;margin-top:4pt;width:20.95pt;height:18.35pt;mso-wrap-style:none;v-text-anchor:middle" type="_x0000_t12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-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ие вы молодцы! Я вижу, что вы много знаете, но сможете ли вы справиться с другими хитрыми заданиям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3. Дети, давайте сначала поиграем </w:t>
      </w:r>
      <w:r>
        <w:rPr>
          <w:rFonts w:cs="Times New Roman" w:ascii="Times New Roman" w:hAnsi="Times New Roman"/>
          <w:b/>
          <w:sz w:val="28"/>
        </w:rPr>
        <w:t>в игру «Какой звук потерялся?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слушайте стихи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подберите и назовите нужное сло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айдите звук, который вы добави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ите место звука в слове (начало, середина, конец)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й младшей дочке Тосе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Заплетает мама … осы   (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лю роет старый   к…от   (</w:t>
      </w:r>
      <w:r>
        <w:rPr>
          <w:rFonts w:cs="Times New Roman" w:ascii="Times New Roman" w:hAnsi="Times New Roman"/>
          <w:b/>
          <w:sz w:val="28"/>
        </w:rPr>
        <w:t>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землёю он жив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ама кукле шар… (</w:t>
      </w:r>
      <w:r>
        <w:rPr>
          <w:rFonts w:cs="Times New Roman" w:ascii="Times New Roman" w:hAnsi="Times New Roman"/>
          <w:b/>
          <w:sz w:val="28"/>
        </w:rPr>
        <w:t>Ф</w:t>
      </w:r>
      <w:r>
        <w:rPr>
          <w:rFonts w:cs="Times New Roman" w:ascii="Times New Roman" w:hAnsi="Times New Roman"/>
          <w:sz w:val="28"/>
        </w:rPr>
        <w:t>)   вяз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 Наташа помог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«Допиши гласные буквы и прочитай сло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устые квадраты напишите гласные буквы, чтобы получилось название предмета нарисованного на картинк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йте характеристику первому звук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вёрдый-мягкий, звонкий-глухо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В словах </w:t>
      </w:r>
      <w:r>
        <w:rPr>
          <w:rFonts w:cs="Times New Roman" w:ascii="Times New Roman" w:hAnsi="Times New Roman"/>
          <w:sz w:val="28"/>
          <w:u w:val="single"/>
        </w:rPr>
        <w:t>С</w:t>
      </w:r>
      <w:r>
        <w:rPr>
          <w:rFonts w:cs="Times New Roman" w:ascii="Times New Roman" w:hAnsi="Times New Roman"/>
          <w:color w:val="808080"/>
          <w:sz w:val="28"/>
        </w:rPr>
        <w:t>А</w:t>
      </w:r>
      <w:r>
        <w:rPr>
          <w:rFonts w:cs="Times New Roman" w:ascii="Times New Roman" w:hAnsi="Times New Roman"/>
          <w:sz w:val="28"/>
        </w:rPr>
        <w:t>НК</w:t>
      </w:r>
      <w:r>
        <w:rPr>
          <w:rFonts w:cs="Times New Roman" w:ascii="Times New Roman" w:hAnsi="Times New Roman"/>
          <w:color w:val="808080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</w:rPr>
        <w:t>Б</w:t>
      </w:r>
      <w:r>
        <w:rPr>
          <w:rFonts w:cs="Times New Roman" w:ascii="Times New Roman" w:hAnsi="Times New Roman"/>
          <w:color w:val="808080"/>
          <w:sz w:val="28"/>
        </w:rPr>
        <w:t>Е</w:t>
      </w:r>
      <w:r>
        <w:rPr>
          <w:rFonts w:cs="Times New Roman" w:ascii="Times New Roman" w:hAnsi="Times New Roman"/>
          <w:sz w:val="28"/>
        </w:rPr>
        <w:t>ЛК</w:t>
      </w:r>
      <w:r>
        <w:rPr>
          <w:rFonts w:cs="Times New Roman" w:ascii="Times New Roman" w:hAnsi="Times New Roman"/>
          <w:color w:val="808080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</w:rPr>
        <w:t>Р</w:t>
      </w:r>
      <w:r>
        <w:rPr>
          <w:rFonts w:cs="Times New Roman" w:ascii="Times New Roman" w:hAnsi="Times New Roman"/>
          <w:color w:val="808080"/>
          <w:sz w:val="28"/>
        </w:rPr>
        <w:t>Ы</w:t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color w:val="808080"/>
          <w:sz w:val="28"/>
        </w:rPr>
        <w:t>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лодцы, ребята. А теперь Красная шапочка приготовила вам сюрприз - веселую </w:t>
      </w:r>
      <w:r>
        <w:rPr>
          <w:rFonts w:cs="Times New Roman" w:ascii="Times New Roman" w:hAnsi="Times New Roman"/>
          <w:b/>
          <w:sz w:val="28"/>
        </w:rPr>
        <w:t>физ.минутку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i/>
          <w:sz w:val="28"/>
        </w:rPr>
        <w:t xml:space="preserve"> (У жирафа пятн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пражнение «Путаниц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ШАДЬ – ХР-Ю-ХР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ШКА – МУ-М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АКА – И-ГО-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ВА – МЯУ-МЯ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ОСЁНОК – ГАВ-ГА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читают и переставляют карточки по смыс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оставьте предложение по карт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ВОЩИ ЛЕЖАТ НА СТОЛ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мы напишем первое слово в предложении? (с большой букв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колько слов в предложении? (4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 мы поставим в конце предложения? (точ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гра на внимание: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«Подбери схему к слову»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  <w:tab/>
        <w:tab/>
        <w:tab/>
        <w:t>ПОДАР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ть детям несколько схем, разделённых на слоги, с поставленными ударениями на разные слог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акого слога  не стало?»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 </w:t>
        <w:tab/>
        <w:tab/>
        <w:tab/>
        <w:t xml:space="preserve">ПО – ДАР – 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(Убираем слоги по очеред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еперь нас ждет сюрприз. Смотрите, что там в корзинке. ( корзинка с печеньем 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ая шапочка вас благодарят за помощь, и угощает вкусным печень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но называется? АЗБУ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бята, а какой формы печенье? Когда вы проводите гостей, то  вы съедите печенье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ам понравилось наше занятие? А что было самое интересное? А трудно в чем-то было? Ну вы молодцы. Замечательно. Попрощаемся с гостям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ile">
    <w:name w:val="file"/>
    <w:basedOn w:val="Style11"/>
    <w:qFormat/>
    <w:rPr/>
  </w:style>
  <w:style w:type="character" w:styleId="C2">
    <w:name w:val="c2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26:00Z</dcterms:created>
  <dc:creator>Ирина</dc:creator>
  <dc:description/>
  <cp:keywords/>
  <dc:language>en-US</dc:language>
  <cp:lastModifiedBy>Ирина</cp:lastModifiedBy>
  <cp:lastPrinted>2014-10-23T12:38:00Z</cp:lastPrinted>
  <dcterms:modified xsi:type="dcterms:W3CDTF">2018-05-11T08:03:00Z</dcterms:modified>
  <cp:revision>4</cp:revision>
  <dc:subject/>
  <dc:title/>
</cp:coreProperties>
</file>