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знание. Ознакомление с окружающей сред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Темата:</w:t>
      </w:r>
      <w:r>
        <w:rPr>
          <w:rFonts w:cs="Times New Roman" w:ascii="Times New Roman" w:hAnsi="Times New Roman"/>
          <w:sz w:val="26"/>
          <w:szCs w:val="26"/>
        </w:rPr>
        <w:t xml:space="preserve"> «Туллук».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ыала:</w:t>
      </w:r>
      <w:r>
        <w:rPr>
          <w:rFonts w:cs="Times New Roman" w:ascii="Times New Roman" w:hAnsi="Times New Roman"/>
          <w:sz w:val="26"/>
          <w:szCs w:val="26"/>
        </w:rPr>
        <w:t xml:space="preserve"> Саас айыл5а уhуктар, сылыйар, хаар ууллар, сир ирэр, чыычаахтар кэлэллэр диэн билиитин чинэт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уттуллар тэрил:</w:t>
      </w:r>
      <w:r>
        <w:rPr>
          <w:rFonts w:cs="Times New Roman" w:ascii="Times New Roman" w:hAnsi="Times New Roman"/>
          <w:sz w:val="26"/>
          <w:szCs w:val="26"/>
        </w:rPr>
        <w:t xml:space="preserve"> ИК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ьарык хаамыыт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иириитэ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5олоор билигин дьыл ханнык кэмэ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5олор эппиэттэрэ: Са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айаа истин эрэ, о5олоор туох тыаьыыры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О5олор эппиэттэрэ: Тамм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ммах хантан туьэрий? (муус чопчутт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5олор эппиэттэрэ 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(крышаттан, дьиэ урдуттэн…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5олоор, кырыыьа хаара ууллан Муус чопчу буолар. Кунус кун куускэ тыкта5ына муус чопчу ирэр, онтон таммах таммалыы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ус чопчу диэххэйин эрэ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Муус чопчу диэн хатылыылл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ас костуулэрэ слайд королл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ус чопчу анныгар турбат буолун, кини уьуктаах тостон урдугутугэр туьуон син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рбахтары эрчий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ны билигин тарбахчааннарбыт таммах буолуохта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Тики-таки! Чок-чок!                    Илиилэрэ уеьээ - аллараа хамсыы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ммах, таммах таммалыыр,      Ытыска тарбахтарын тебетунэн    тонсуйалл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ки-таки! Чок-чок!                    Илиилэрэ уеьээ - аллараа хамсыы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Таммах ырыа ыллыыр                 Тарбахтарын сараталлар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Тики-таки! Чок-чок!                    Илиилэрэ уеьээ - аллараа хамсыы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ылбай ууну хаар иьэр.              Ытыстарын холбоон долгунна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Тики-таки! Чок-чок!                     Илиилэрэ уеьээ - аллараа хамсыыр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рданалаах саас иьэр. Тарбахтарын саратан ытыстарын эргитэллэр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рун чааь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аьы ханнык чыычаахтар а5алалларын билэ5ит ду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5олор эппиэттэрэ ……… Туллукт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уллук хайда5ы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5олор эппиэттэрэ – манан, кыра, тургэн, атахтаах, сытыы тумустаах 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«Туллук» видео королло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уллуктар туьунан поэттар хоьоон хоьуйаллар, мелодистар ырыа айалл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 эьиэхэ биьиги нэьилиэхпит суруйааччыта Алексей Татаринов «Туллуктар» диэн хоьоонун аа5ан иьитиннэриэхпин ба5арабы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5олор бол5ойон истэллэр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уллуктар» хоьоон аа5ы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аас кэллэ, саас кэллэ, о5олор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ыракый туллуктар тустулэ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ьырдьа тахсыа5ын, о5олор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уллуктар кэтэьэ куутэллэ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уу мээчэк туллуктар тэлээрэ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ро5уот ол кэлэн тустулэр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уус манан туллуктар кылбаь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ыраьа кырсынан коттулэ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уллуктар, туус манан туллукт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аспытын а5албыт эбиттэр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орбуттэр, оонньоьор курдукт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гун кун ол иьин кэлбиттэ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уму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5олор биьиги бугун тугу кэпсэттибит? Саамай тугу собулээтигит? Саас маннай ханнык чыычаахтар котон кэлэр эбиттэрий? Куммут кускэ тыкта5ына уоьээ кырыыьаттан туох туьэр эбити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1:35:00Z</dcterms:created>
  <dc:creator>мичээр</dc:creator>
  <dc:description/>
  <cp:keywords/>
  <dc:language>en-US</dc:language>
  <cp:lastModifiedBy>мичээр</cp:lastModifiedBy>
  <dcterms:modified xsi:type="dcterms:W3CDTF">2018-05-11T01:37:00Z</dcterms:modified>
  <cp:revision>1</cp:revision>
  <dc:subject/>
  <dc:title/>
</cp:coreProperties>
</file>