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КОНСПЕКТ УРОКА МАТЕМАТ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№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3-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</w:t>
            </w:r>
            <w:r>
              <w:rPr>
                <w:sz w:val="28"/>
                <w:szCs w:val="28"/>
              </w:rPr>
              <w:t>: 2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Учитель:</w:t>
            </w:r>
            <w:r>
              <w:rPr>
                <w:color w:val="000000"/>
                <w:sz w:val="28"/>
                <w:szCs w:val="28"/>
              </w:rPr>
              <w:t xml:space="preserve"> Абрамян Н. 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</w:t>
            </w:r>
            <w:r>
              <w:rPr>
                <w:b/>
                <w:bCs/>
                <w:sz w:val="28"/>
                <w:szCs w:val="28"/>
              </w:rPr>
              <w:t xml:space="preserve">Методист: </w:t>
            </w:r>
            <w:r>
              <w:rPr>
                <w:sz w:val="28"/>
                <w:szCs w:val="28"/>
              </w:rPr>
              <w:t>Шакирова О.Г.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 xml:space="preserve">Студент: </w:t>
            </w:r>
            <w:r>
              <w:rPr>
                <w:sz w:val="28"/>
                <w:szCs w:val="28"/>
              </w:rPr>
              <w:t>Яринцева Светлана 42гр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Тема урока: «</w:t>
      </w:r>
      <w:r>
        <w:rPr>
          <w:b/>
          <w:sz w:val="28"/>
          <w:szCs w:val="28"/>
          <w:highlight w:val="lightGray"/>
        </w:rPr>
        <w:t>Р</w:t>
      </w:r>
      <w:r>
        <w:rPr>
          <w:b/>
          <w:bCs/>
          <w:sz w:val="32"/>
          <w:szCs w:val="32"/>
          <w:highlight w:val="lightGray"/>
        </w:rPr>
        <w:t>азряды счетных единиц»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Цел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учить учащихся читать и записывать числа в пределах 1000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знакомить с названием единиц первого, второго и третьего разрядов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креплять решение задач и примеров. 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Планируемые образовательные 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Предметные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закреплять чтение и запись чисел в пределах 1000;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спомнить перевод единиц длины;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закреплять навык решения задач и пример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Личност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Тип урока</w:t>
      </w:r>
      <w:r>
        <w:rPr>
          <w:sz w:val="28"/>
          <w:szCs w:val="28"/>
        </w:rPr>
        <w:t>: постановка и решение учебной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highlight w:val="lightGray"/>
        </w:rPr>
        <w:t>Методы и формы обучения</w:t>
      </w:r>
      <w:r>
        <w:rPr/>
        <w:t xml:space="preserve">: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фронтальна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Оборудование</w:t>
      </w:r>
      <w:r>
        <w:rPr>
          <w:b/>
          <w:bCs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учебник, презентация , машина, челов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60"/>
        <w:gridCol w:w="5580"/>
        <w:gridCol w:w="2252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е и развивающие компоненты, задания и упражн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Организационный мо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настрой на ур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rStyle w:val="C0"/>
              </w:rPr>
              <w:t xml:space="preserve">Здравствуйте ребята. Садитесь .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ить внимание на учителя. Настроиться на рабо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необходимость рабочего настроя на уроке.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Актуализац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счет </w:t>
            </w:r>
          </w:p>
          <w:p>
            <w:pPr>
              <w:pStyle w:val="Normal"/>
              <w:rPr/>
            </w:pPr>
            <w:r>
              <w:rPr/>
              <w:t>(фронтальная рабо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</w:rPr>
              <w:t>Организует устный счет с целью актуализации знаний.</w:t>
            </w:r>
          </w:p>
          <w:p>
            <w:pPr>
              <w:pStyle w:val="Normal"/>
              <w:spacing w:lineRule="atLeast" w:line="332"/>
              <w:rPr>
                <w:rStyle w:val="C0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hd w:fill="FFFFFF" w:val="clear"/>
              </w:rPr>
              <w:t>- Ребята, Чтобы привести ум в порядок проведём математическую  разминку.</w:t>
            </w:r>
            <w:r>
              <w:rPr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</w:rPr>
              <w:t>1. Устный счет.</w:t>
            </w:r>
          </w:p>
          <w:p>
            <w:pPr>
              <w:pStyle w:val="Normal"/>
              <w:shd w:fill="FFFFFF" w:val="clear"/>
              <w:spacing w:lineRule="atLeast" w:line="330"/>
              <w:rPr>
                <w:color w:val="000000"/>
              </w:rPr>
            </w:pPr>
            <w:r>
              <w:rPr>
                <w:rStyle w:val="C0"/>
                <w:color w:val="000000"/>
              </w:rPr>
              <w:t>- Увеличь 33 на 37 (70)</w:t>
            </w:r>
          </w:p>
          <w:p>
            <w:pPr>
              <w:pStyle w:val="Normal"/>
              <w:shd w:fill="FFFFFF" w:val="clear"/>
              <w:spacing w:lineRule="atLeast" w:line="330"/>
              <w:rPr>
                <w:color w:val="000000"/>
              </w:rPr>
            </w:pPr>
            <w:r>
              <w:rPr>
                <w:rStyle w:val="C0"/>
                <w:color w:val="000000"/>
              </w:rPr>
              <w:t>- Уменьшить 80 на 42 (38)</w:t>
            </w:r>
          </w:p>
          <w:p>
            <w:pPr>
              <w:pStyle w:val="Normal"/>
              <w:shd w:fill="FFFFFF" w:val="clear"/>
              <w:spacing w:lineRule="atLeast" w:line="330"/>
              <w:rPr>
                <w:color w:val="000000"/>
              </w:rPr>
            </w:pPr>
            <w:r>
              <w:rPr>
                <w:rStyle w:val="C0"/>
                <w:color w:val="000000"/>
              </w:rPr>
              <w:t>- Нади сумму чисел 36 и 21 (57)</w:t>
            </w:r>
          </w:p>
          <w:p>
            <w:pPr>
              <w:pStyle w:val="Normal"/>
              <w:shd w:fill="FFFFFF" w:val="clear"/>
              <w:spacing w:lineRule="atLeast" w:line="330"/>
              <w:rPr>
                <w:color w:val="000000"/>
              </w:rPr>
            </w:pPr>
            <w:r>
              <w:rPr>
                <w:rStyle w:val="C0"/>
                <w:color w:val="000000"/>
              </w:rPr>
              <w:t>- Вычитаемое 47, разность 17. Чему равно уменьшаемое? (64)</w:t>
            </w:r>
          </w:p>
          <w:p>
            <w:pPr>
              <w:pStyle w:val="Normal"/>
              <w:shd w:fill="FFFFFF" w:val="clear"/>
              <w:spacing w:lineRule="atLeast" w:line="330"/>
              <w:rPr>
                <w:color w:val="000000"/>
              </w:rPr>
            </w:pPr>
            <w:r>
              <w:rPr>
                <w:rStyle w:val="C0"/>
                <w:color w:val="000000"/>
              </w:rPr>
              <w:t>- На сколько нужно уменьшить 90, чтобы получилось 38? (52)</w:t>
            </w:r>
          </w:p>
          <w:p>
            <w:pPr>
              <w:pStyle w:val="Normal"/>
              <w:shd w:fill="FFFFFF" w:val="clear"/>
              <w:spacing w:lineRule="atLeast" w:line="330"/>
              <w:rPr>
                <w:color w:val="000000"/>
              </w:rPr>
            </w:pPr>
            <w:r>
              <w:rPr>
                <w:rStyle w:val="C0"/>
                <w:color w:val="000000"/>
              </w:rPr>
              <w:t>- Увеличить 4 в 5 раз (20)</w:t>
            </w:r>
          </w:p>
          <w:p>
            <w:pPr>
              <w:pStyle w:val="Normal"/>
              <w:shd w:fill="FFFFFF" w:val="clear"/>
              <w:spacing w:lineRule="atLeast" w:line="330"/>
              <w:rPr>
                <w:color w:val="000000"/>
              </w:rPr>
            </w:pPr>
            <w:r>
              <w:rPr>
                <w:rStyle w:val="C0"/>
                <w:color w:val="000000"/>
              </w:rPr>
              <w:t>- Уменьшить 12 в 3 раза (4)</w:t>
            </w:r>
          </w:p>
          <w:p>
            <w:pPr>
              <w:pStyle w:val="Normal"/>
              <w:spacing w:lineRule="atLeast" w:line="332"/>
              <w:rPr>
                <w:rStyle w:val="C0"/>
                <w:color w:val="44444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</w:rPr>
              <w:t>Обменяйтесь листочками с соседом. Давайте проверим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</w:rPr>
              <w:t>Критерии оценивания</w:t>
            </w:r>
          </w:p>
          <w:p>
            <w:pPr>
              <w:pStyle w:val="Normal"/>
              <w:spacing w:lineRule="atLeast" w:line="332"/>
              <w:rPr>
                <w:rStyle w:val="C0"/>
              </w:rPr>
            </w:pPr>
            <w:r>
              <w:rPr>
                <w:rStyle w:val="C0"/>
              </w:rPr>
              <w:t xml:space="preserve">0 ошибок – 5                         2-3 ошибок – 3 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</w:rPr>
              <w:t xml:space="preserve">1 ошибка – 4                       4 и более ошибок  – 2 </w:t>
            </w:r>
          </w:p>
          <w:p>
            <w:pPr>
              <w:pStyle w:val="Normal"/>
              <w:spacing w:lineRule="atLeast" w:line="332"/>
              <w:rPr>
                <w:rStyle w:val="C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 xml:space="preserve">2.  </w:t>
            </w:r>
            <w:r>
              <w:rPr>
                <w:rStyle w:val="C2"/>
                <w:color w:val="000000"/>
              </w:rPr>
              <w:t> А сейчас по решаем задачки в стихах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1. Девяносто огурц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Бабушка солила,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о пятнадцать штук она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 банки разложил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Сколько банок надо было,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Бабушка забыла. (90:15 = 6 банок).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2. Три бельчонка маму белку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Ждали около дупл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м на завтрак мама белка,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Девять шишек принесла,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Разделила на троих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Сколько каждому из них? ( 9:3= 3 шишки)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3. У речки гуляли четыре утёнка,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 двадцать четыре весёлых гусёнк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о сколько раз было больше гусят?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 xml:space="preserve">На сколько меньше было утят? (24:4 = 6 раз.  24 – 4 = 20).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- А сейчас решим логическую задачку.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2"/>
                <w:color w:val="000000"/>
              </w:rPr>
              <w:t>На одной чаше весов арбуз, на другой -  половина такого же арбуза и гиря в 2 кг. Весы находятся в равновесии. Какова масса арбуза? (4 кг.) 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ть задание устного сч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.</w:t>
            </w:r>
          </w:p>
          <w:p>
            <w:pPr>
              <w:pStyle w:val="Normal"/>
              <w:rPr/>
            </w:pPr>
            <w:r>
              <w:rPr/>
              <w:t>Оценивать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задания.</w:t>
            </w:r>
          </w:p>
          <w:p>
            <w:pPr>
              <w:pStyle w:val="Normal"/>
              <w:rPr/>
            </w:pPr>
            <w:r>
              <w:rPr/>
              <w:t>Проверя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влекать необходимую информацию из рассказа учител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полнять и расширять имеющиеся знания и представления о новом изучаемом предмете; 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. </w:t>
            </w:r>
          </w:p>
        </w:tc>
      </w:tr>
      <w:tr>
        <w:trPr>
          <w:trHeight w:val="25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42875</wp:posOffset>
                      </wp:positionV>
                      <wp:extent cx="9810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9.6pt;margin-top:1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Мотивацион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(сообщение темы урок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Постановка учебной задачи и ее реш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(изучение нового материал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урока. Определение цели урока.</w:t>
            </w:r>
          </w:p>
          <w:p>
            <w:pPr>
              <w:pStyle w:val="Normal"/>
              <w:rPr/>
            </w:pPr>
            <w:r>
              <w:rPr/>
              <w:t>(фронтальная рабо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по учебник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 4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ние №1 и 2 устн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по учебник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 4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ние №4, письменн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по учебник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 4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ние №5, письменн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rStyle w:val="C0"/>
                <w:b/>
                <w:bCs/>
              </w:rPr>
              <w:t>Задает вопросы. Комментирует ответы, предлагает сформулировать цель урок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егодня мы совершим с вами увлекательное путешествие на машине времени. О чём мы будем вести беседу во время путешествия вы узнаете из загадк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живают в умной книжке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итроумные братишк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сять их, но братья эт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читают все на свет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Цифры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Где в повседневной жизни мы с ними сталкиваемся? ( Решаем задачи и примеры, запоминаем номера телефонов, смотрим на часы и т.д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чит для чего нам необходимы числа? ( Они облегчают нам существование. Они с нами везде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ебята, обратите, пожалуйста, своё внимание на доску. (На доске расположен ряд чисел – 300, 3, 33, 303, 333, 2, 202, 200, 22, 4, 400, 44, 404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пробуйте разбить эти числа на три группы? (На три группы: однозначные, двузначные, трёхзначные числа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ъясните, по какому принципу вы это делали? ( В первой группе – числа, состоящие из одного знака, во второй группе – числа, состоящие из двух знаков, в третьей – числа, состоящие из трёх знаков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вы думаете, чем отличается число 3 от числа 300? ( 300 больше, чем 3, количеством цифр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обозначает цифра 3 в первом числе, что во втором? (Цифра 3 в числе 300 стоит на третьем месте, а в числе 3 на первом)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как называется место цифры в числе? (Разряд)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чит что мы будем делать во время нашего путешествия на машине времени? (Мы научимся определять, что означает цифра в разряде числа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color w:val="000000"/>
              </w:rPr>
              <w:t>Как вы думаете, какую тему мы с вами будем сегодня изучать?(«Разряды счетных единиц»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акую цель поставим перед собой?(познакомимся с разрядным составом числа</w:t>
            </w:r>
            <w:r>
              <w:rPr/>
              <w:t xml:space="preserve">             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Чтобы машина заработала, нам необходимо ввести пароль, но он закодирован. Срочно приступаем к расшифровке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Работа в группах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Задание 1. Первое и второе слово.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Выполните вычисления по алгоритму и расставьте результаты в порядке возрастания.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А = (А *10) + 6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>«ххххх»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Первая группа: входные данные: А 9 12 15 7 11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результаты: х 156 126 116 96 76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 xml:space="preserve">ь л т п у – пульт 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Вторая группа: входные данные: А 11 8 5 16 9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результаты: х 166 116 96 86 56</w:t>
            </w:r>
          </w:p>
          <w:p>
            <w:pPr>
              <w:pStyle w:val="Style1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 т г в о – готов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0"/>
                <w:szCs w:val="22"/>
              </w:rPr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Задание 2. Третье слово.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Решите задачу: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Для 12 пультов управления потребовалось 24 батарейки. Сколько необходимо батареек для 36 пультов?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12п. – 24 б.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36п. - ? б.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1п. - ? б. 24 : 12 * 36 = 72 (б.) СТАРТ.</w:t>
            </w:r>
          </w:p>
          <w:p>
            <w:pPr>
              <w:pStyle w:val="Style15"/>
              <w:spacing w:before="0" w:after="0"/>
              <w:rPr>
                <w:rFonts w:ascii="Roboto;Times New Roman" w:hAnsi="Roboto;Times New Roman" w:cs="Roboto;Times New Roman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- Пароль введён. Приготовиться к путешествию! Пульт на старт!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Хором: Машину времени включу и в путешествие лечу.</w:t>
            </w:r>
          </w:p>
          <w:p>
            <w:pPr>
              <w:pStyle w:val="Style15"/>
              <w:spacing w:before="0" w:after="0"/>
              <w:rPr>
                <w:rStyle w:val="C0"/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tLeast" w:line="332"/>
              <w:rPr>
                <w:rStyle w:val="C0"/>
                <w:b/>
                <w:b/>
                <w:bCs/>
              </w:rPr>
            </w:pPr>
            <w:r>
              <w:rPr>
                <w:rStyle w:val="C0"/>
                <w:b/>
                <w:bCs/>
              </w:rPr>
              <w:t>Организует работу по теме урока. Объясняет новый материал, отвечает на вопросы учеников, проверяет выполнение задания в рабочей тетради.</w:t>
            </w:r>
          </w:p>
          <w:p>
            <w:pPr>
              <w:pStyle w:val="Normal"/>
              <w:spacing w:lineRule="atLeast" w:line="332"/>
              <w:rPr>
                <w:rStyle w:val="C0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pacing w:lineRule="atLeast" w:line="332"/>
              <w:rPr>
                <w:rStyle w:val="C0"/>
              </w:rPr>
            </w:pPr>
            <w:r>
              <w:rPr>
                <w:rStyle w:val="C0"/>
              </w:rPr>
              <w:t>- Прежде чем начать нашу работу, откройте тетради и запишите число, классная работа.</w:t>
            </w:r>
          </w:p>
          <w:p>
            <w:pPr>
              <w:pStyle w:val="Normal"/>
              <w:spacing w:lineRule="atLeast" w:line="332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-Прочитаем текст на стр. 44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Что нового вы узнали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рошо, посмотрите на задание №1. Рассмотрите, как записываются числа. Давайте прочитаем и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А теперь посмотрите на задание № 2. Прочитайте числ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Что обозначает каждая цифра в записи этих чисел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-Ребята, скажите, как вы думаете, что значит «однозначное» число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А «двузначное»?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ведите примеры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На доске перед вами числа, давайте прочитаем и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ак называют такие числа? (трехзначные ) Почему?(в записи 3 цифры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 записать число 1 тысяча? Запишите на доск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Упражнение 4. (Письменно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- Запиши и прочитай числа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2 сот. 8 дес. 3 ед.     4 сот. 6 дес. 0 ед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 сот. 0 дес. 1 ед.    7 сот. 0 дес. 0 ед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Единицы какого разряда не могут отсутствовать в трёхзначном числе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- Упражнение 5. (Письменно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- Нам необходимо перевести величины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- Сколько разрядов в числе 125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Почему? Потому что оно трехзначное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Нам нужно перевести тоже в три разряда, Каких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125 см=1м 2дм 5 с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540 см= 5 м 4 д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86 мм= 8 см 6 м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42 дм= 4 м 2 дм</w:t>
            </w:r>
          </w:p>
          <w:p>
            <w:pPr>
              <w:pStyle w:val="Style15"/>
              <w:spacing w:before="280" w:after="0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ть загад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ть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тему урока и ставить ц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ть в тетради число и класс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цели в учеб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задание в учебн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ть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писывать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связи между целью учебной деятельности и ее мотив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ять план и последовательность действ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ть монологичной и диалогичной реч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; оценивать выполнение свое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ориентироваться в учебнике;</w:t>
            </w:r>
          </w:p>
          <w:p>
            <w:pPr>
              <w:pStyle w:val="Normal"/>
              <w:rPr/>
            </w:pPr>
            <w:r>
              <w:rPr/>
              <w:t>Определять умения, которые будут сформированы на основе изучения данного раздела, определять круг своего незнания;</w:t>
            </w:r>
          </w:p>
          <w:p>
            <w:pPr>
              <w:pStyle w:val="Normal"/>
              <w:rPr/>
            </w:pPr>
            <w:r>
              <w:rPr/>
              <w:t>Отвечать на простые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rPr/>
            </w:pPr>
            <w:r>
              <w:rPr/>
              <w:t>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;</w:t>
            </w:r>
          </w:p>
          <w:p>
            <w:pPr>
              <w:pStyle w:val="Normal"/>
              <w:rPr/>
            </w:pPr>
            <w:r>
              <w:rPr/>
              <w:t>Наблюдать и делать самостоятельные простые выводы;</w:t>
            </w:r>
          </w:p>
          <w:p>
            <w:pPr>
              <w:pStyle w:val="Normal"/>
              <w:rPr/>
            </w:pPr>
            <w:r>
              <w:rPr/>
              <w:t>Осуществлять выбор оснований и критериев  для сравнения, классификации объектов; проводить подведение под понятие, выведение следствий; устанавливать причинно-следственные связи; строить логические цепочки рассуж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Style w:val="C0"/>
                <w:b/>
                <w:b/>
                <w:bCs/>
              </w:rPr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b/>
                <w:b/>
                <w:bCs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Физкультмину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 в игровой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</w:rPr>
              <w:t xml:space="preserve">Организует физкультминутку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- А сейчас пришло время немного отдохнуть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Мы топаем ногами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Мы хлопаем руками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Киваем головой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Мы руки поднимае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Мы руки опускаем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Мы кружимся пото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Мы руки разведём</w:t>
            </w:r>
          </w:p>
          <w:p>
            <w:pPr>
              <w:pStyle w:val="Normal"/>
              <w:shd w:fill="FFFFFF" w:val="clear"/>
              <w:rPr>
                <w:rStyle w:val="C0"/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И побежим кругом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элементарные физические упражнения (в соответствии с видео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и действия, соотнося их с действиями учителя и одноклассников.</w:t>
            </w:r>
          </w:p>
          <w:p>
            <w:pPr>
              <w:pStyle w:val="Normal"/>
              <w:spacing w:lineRule="atLeast" w:line="332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Решение частных задач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(первичное осмысление и закрепление)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по учебник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 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6, письменн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по учебник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 45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ние №7, письменно и самостоятельн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по учебник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 45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ние №10, письменно и самостоятельн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</w:rPr>
              <w:t>Задает вопросы. Корректирует ответы. Наблюдает за работой учащихся. Помогает, при необходимости проверяет ответы. Комментирует ход решения.</w:t>
            </w:r>
          </w:p>
          <w:p>
            <w:pPr>
              <w:pStyle w:val="Normal"/>
              <w:spacing w:lineRule="atLeast" w:line="332"/>
              <w:ind w:left="360" w:hanging="0"/>
              <w:rPr>
                <w:rStyle w:val="C0"/>
                <w:b/>
                <w:b/>
                <w:bCs/>
                <w:color w:val="44444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А сейчас мы с вами по решаем  задачки.(один у доски остальные в тетради.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 3 дня в столовой израсходовали 27 кг муки. Сколько кг муки расходовали каждый день? (9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 1 день в столовой расходуют 5 кг крупы. Сколько кг крупы израсходовали за 4 дня? (20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столовой израсходовали 32 кг масла, расходуя каждый день по 8 кг. На сколько дней хватило этого масла? (4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найдите задачу 6 на стр. 45. Давайте посмотрим на таблицу и придумает условие задач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437890" cy="11245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04" t="13051" r="3638" b="46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789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очитайте задачу под номером 7. Что нам известно из условия? Что обозначает каждое число? Можем ли мы сразу ответить на вопрос задачи? Почему?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то найдем первым действием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торым действием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ожем ли теперь ответить на вопрос задачи?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- запищите самостоятельно решение в тетрадь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1)12*5=60(кг)-за 5 дней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2)9*2=18(кг)-за 2 дн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3)60+18=78(кг)-за все дн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Ответ: 78 кг.</w:t>
            </w:r>
          </w:p>
          <w:p>
            <w:pPr>
              <w:pStyle w:val="Normal"/>
              <w:spacing w:lineRule="atLeast" w:line="332"/>
              <w:rPr>
                <w:rStyle w:val="C0"/>
                <w:bCs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- Теперь найдите упражнение 10 выполним самостоятель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- Прочитайте задание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Найди частное и остаток и выполни проверку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51:7           59:9       78:11       60:25          37:1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51:7=7 (ост.2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59:9=6 (ост.5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78:11=7(ост.1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60:25=2(ост. 10)</w:t>
            </w:r>
          </w:p>
          <w:p>
            <w:pPr>
              <w:pStyle w:val="Normal"/>
              <w:shd w:fill="FFFFFF" w:val="clear"/>
              <w:rPr>
                <w:rStyle w:val="C0"/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>37:10=3(ост.7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Style w:val="C0"/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/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задания письмен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е предполож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придуманную задач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по задач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решать в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самостоятель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провер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;</w:t>
            </w:r>
          </w:p>
          <w:p>
            <w:pPr>
              <w:pStyle w:val="Normal"/>
              <w:rPr/>
            </w:pPr>
            <w:r>
              <w:rPr/>
              <w:t>Отвечать на простые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rPr/>
            </w:pPr>
            <w:r>
              <w:rPr/>
              <w:t>Определять в каких источниках можно найти необходимую информацию для выполнения зад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;</w:t>
            </w:r>
          </w:p>
          <w:p>
            <w:pPr>
              <w:pStyle w:val="Normal"/>
              <w:rPr/>
            </w:pPr>
            <w:r>
              <w:rPr/>
              <w:t>Осуществлять выбор оснований и критериев  для сравнения, классификации объек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ировать результаты уровня усвоения изучаемого материла;</w:t>
            </w:r>
          </w:p>
          <w:p>
            <w:pPr>
              <w:pStyle w:val="Normal"/>
              <w:rPr/>
            </w:pPr>
            <w:r>
              <w:rPr/>
              <w:t>Определять план выполнения задний на уроке под руководством учителя.</w:t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Итоги уро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Рефлексия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лученн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т учащимся оценить каждому свою работу на уроке, заполнив таблицу самооценки.</w:t>
            </w:r>
          </w:p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одит беседу по вопросам:</w:t>
            </w:r>
          </w:p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332"/>
              <w:rPr/>
            </w:pPr>
            <w:r>
              <w:rPr/>
              <w:t>Наш урок подошел к концу, свою работу на уроке мы оценим с помощью «машины времени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 У меня есть два человека, один зеленый, другой красный, ваша задача по очереди выйти к доске, и поместить своего человечка в машину . Если вам понравился урок – то зеленый человечек, если не понравился красны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 чему мы научились сегодня на уроке?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ак называется место числа в записи?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/>
              <w:t>- как называются разряды?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одит инструктаж по выполнению домашней работы. </w:t>
            </w:r>
          </w:p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332"/>
              <w:rPr/>
            </w:pPr>
            <w:r>
              <w:rPr/>
              <w:t>Записываем домашнее задание.</w:t>
            </w:r>
          </w:p>
          <w:p>
            <w:pPr>
              <w:pStyle w:val="Normal"/>
              <w:spacing w:lineRule="atLeast" w:line="332"/>
              <w:rPr>
                <w:rStyle w:val="C0"/>
              </w:rPr>
            </w:pPr>
            <w:r>
              <w:rPr/>
              <w:t>Учебник стр. 45 № 8 и 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Style w:val="C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вое эмоциональное состояние на уро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водить самооценку, рефлекс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ю работ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лушать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ть домашнее за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начение знаний для человека и принимать его;</w:t>
            </w:r>
          </w:p>
          <w:p>
            <w:pPr>
              <w:pStyle w:val="Normal"/>
              <w:rPr/>
            </w:pPr>
            <w:r>
              <w:rPr/>
              <w:t xml:space="preserve">Структурировать знания; </w:t>
            </w:r>
          </w:p>
          <w:p>
            <w:pPr>
              <w:pStyle w:val="Normal"/>
              <w:rPr/>
            </w:pPr>
            <w:r>
              <w:rPr/>
              <w:t>Выполнять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ировать результаты уровня усвоения изучаемого материла;</w:t>
            </w:r>
          </w:p>
          <w:p>
            <w:pPr>
              <w:pStyle w:val="Normal"/>
              <w:rPr/>
            </w:pPr>
            <w:r>
              <w:rPr/>
              <w:t>Осознавать качество и уровень усвоения; Оценивать результаты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2:49:00Z</dcterms:created>
  <dc:creator>Даня</dc:creator>
  <dc:description/>
  <cp:keywords/>
  <dc:language>en-US</dc:language>
  <cp:lastModifiedBy>ВАРЕНИК</cp:lastModifiedBy>
  <cp:lastPrinted>2016-01-24T14:33:00Z</cp:lastPrinted>
  <dcterms:modified xsi:type="dcterms:W3CDTF">2018-05-12T16:02:00Z</dcterms:modified>
  <cp:revision>240</cp:revision>
  <dc:subject/>
  <dc:title>КОНСПЕКТ УРОКА МАТЕМАТИКИ</dc:title>
</cp:coreProperties>
</file>