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ртивный семейный праздник «Мама, папа, я — знающая ПДД семья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часть. Актовый за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Выступление ЮИД (стихи и реп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дорогие участники нашего мероприятия! Вас приветствовала команда Юных Инспекторов Дорожного Движения. Мы рады видеть вас на семейном конкурсе «Папа, мама, я — знающая ПДД семья». А что такое ПДД?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авила дорожного движения)</w:t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равильно, наша игра посвящена Правилам дорожного движения. Человек на дороге, в автомобиле, на велосипеде, мотоцикле или пеший, он -участник дорожного движения. От того, насколько хорошо он знает Правила, как точно следует им ,зависит жизнь и здоровье многих людей. </w:t>
        <w:tab/>
        <w:t>Знать дорожную грамоту необходимо не только детям, но и взрослым, ведь пренебрегая Правилами, взрослые становятся примером для подражания со стороны детей. Насколько хорошо знают наши участники ПДД сами, и как ориентируются в дорожных ситуациях ребята, покажет наша встреча. Итак, в нашей сегодняшней игре участвуют следующие команд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а. Команда 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б. Команда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в. Команда 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и. Команда 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г. Команда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егодня пройдут интересные и познавательные соревнования ,где все смогут показать насколько хорошо они знают и применяют ПДД. Уважаемые взрослые, вы являетесь примером для своих детей, поэтому ваше активное участие поможет нашим ребятам. Все вместе мы покажем как хорошо дружим с правилами дорожного движения. Мы желаем всем участникам получить удовольствие и еще раз сделать вывод, что правила должны хорошо знать и применять и взрослые и дети!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>Наши команды находятся в прекрасной спортивной форме, остается только пожелать им веселого настроения, полной выкладки в состязаниях и удачи.</w:t>
      </w:r>
    </w:p>
    <w:p>
      <w:pPr>
        <w:pStyle w:val="Style16"/>
        <w:spacing w:before="0" w:after="0"/>
        <w:rPr/>
      </w:pPr>
      <w:r>
        <w:rPr>
          <w:color w:val="000000"/>
        </w:rPr>
        <w:tab/>
        <w:t>А судить сегодняшние состязания будет наше уважаемое компетентное жюр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На вершине Олимпа председатель комиссии инспектор ГИБДД _______________________________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2.____________________________________________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3.____________________________________________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4.____________________________________________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ab/>
        <w:t>Каждая команда на наше состязание привела своих болельщиков, которые будут поддерживать свои команды, и посоревнуются между собой в конкурсе кричалок на самую активную группу поддержки. Итак, удачи вам, ребята - и пусть победит сильнейший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 часть. Спортивный зал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tab/>
        <w:t>Мы сплотить хотим вас вместе:</w:t>
        <w:br/>
        <w:tab/>
        <w:tab/>
        <w:t>Папы, мамы, ваши дети, </w:t>
        <w:br/>
        <w:tab/>
        <w:tab/>
        <w:t>Чтоб дружней была семья,</w:t>
        <w:br/>
        <w:tab/>
        <w:tab/>
        <w:t>Очень рады вам, друзья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 конкурс "Эстафета"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готовить мячи и кегли для зигзага, самокат, машинку, жезл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ы начинаем состязания. Скажите, уважаемые участники вы любите спорт? Как относитесь к такому виду спорта, как бег? А часто ли вам приходится бегать?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Задание:</w:t>
      </w:r>
      <w:r>
        <w:rPr>
          <w:color w:val="000000"/>
        </w:rPr>
        <w:t xml:space="preserve"> каждый</w:t>
      </w:r>
      <w:r>
        <w:rPr>
          <w:b/>
          <w:color w:val="000000"/>
        </w:rPr>
        <w:t xml:space="preserve"> </w:t>
      </w:r>
      <w:r>
        <w:rPr>
          <w:color w:val="000000"/>
        </w:rPr>
        <w:t>ребенок на самокате проезжает через кегли, поднимает жезл вверх, бежит обратно, далее взрослый везет через кегли машинку, поднимает жезл вверх, бежит обратно .</w:t>
      </w:r>
    </w:p>
    <w:p>
      <w:pPr>
        <w:pStyle w:val="Style16"/>
        <w:spacing w:before="0" w:after="0"/>
        <w:rPr/>
      </w:pPr>
      <w:r>
        <w:rPr>
          <w:color w:val="000000"/>
        </w:rPr>
        <w:t>Оценивается конкурс по 5  бальной системе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онкурс «Загадки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й команде раздаются конверты с загадками.  Каждый правильный ответ оценивается в 1 балл.</w:t>
      </w:r>
    </w:p>
    <w:tbl>
      <w:tblPr>
        <w:tblW w:w="10752" w:type="dxa"/>
        <w:jc w:val="left"/>
        <w:tblInd w:w="-284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778"/>
        <w:gridCol w:w="3477"/>
        <w:gridCol w:w="3497"/>
      </w:tblGrid>
      <w:tr>
        <w:trPr>
          <w:trHeight w:val="1470" w:hRule="atLeast"/>
          <w:cantSplit w:val="true"/>
        </w:trPr>
        <w:tc>
          <w:tcPr>
            <w:tcW w:w="37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то за странная машина?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Есть салон, рога и шины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е автобус, не трамвай…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Эй, прохожий, не зевай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згадай скорее ребус: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Это новенький...     (троллейбус)</w:t>
            </w:r>
          </w:p>
        </w:tc>
        <w:tc>
          <w:tcPr>
            <w:tcW w:w="34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. Братцы в гости снарядились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руг за друга уцепились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И помчались в путь далек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шь оставили дымок.</w:t>
            </w:r>
          </w:p>
          <w:p>
            <w:pPr>
              <w:pStyle w:val="Normal"/>
              <w:spacing w:lineRule="atLeast" w:line="23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езд)</w:t>
            </w:r>
          </w:p>
        </w:tc>
        <w:tc>
          <w:tcPr>
            <w:tcW w:w="34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од этим знаком, как ни странно,</w:t>
              <w:br/>
              <w:t>Все ждут чего-то постоянно.</w:t>
              <w:br/>
              <w:t>Кто-то сидя, кто-то стоя…</w:t>
              <w:br/>
              <w:t xml:space="preserve">Что за место здесь такое? </w:t>
            </w:r>
          </w:p>
          <w:p>
            <w:pPr>
              <w:pStyle w:val="Normal"/>
              <w:shd w:fill="FFFFFF" w:val="clear"/>
              <w:spacing w:lineRule="atLeast" w:line="315" w:before="0" w:after="120"/>
              <w:ind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(Место остановки)</w:t>
            </w:r>
          </w:p>
        </w:tc>
      </w:tr>
      <w:tr>
        <w:trPr>
          <w:cantSplit w:val="true"/>
        </w:trPr>
        <w:tc>
          <w:tcPr>
            <w:tcW w:w="377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м по улице идет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 работу всех везет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 на тонких курьих ножках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 в резиновых сапожках.</w:t>
            </w:r>
          </w:p>
          <w:p>
            <w:pPr>
              <w:pStyle w:val="Normal"/>
              <w:spacing w:lineRule="atLeast" w:line="23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Автобус)</w:t>
            </w:r>
          </w:p>
        </w:tc>
        <w:tc>
          <w:tcPr>
            <w:tcW w:w="34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 похож я на коня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 седло есть у меня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пицы есть, они, признаться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ля вязанья не годятся.</w:t>
            </w:r>
          </w:p>
          <w:p>
            <w:pPr>
              <w:pStyle w:val="Normal"/>
              <w:spacing w:lineRule="atLeast" w:line="23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Велосипед)</w:t>
            </w:r>
          </w:p>
        </w:tc>
        <w:tc>
          <w:tcPr>
            <w:tcW w:w="349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янется нитка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и берез петляя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ерез леса, через поля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ез конца и края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и ее порвать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и в клубок смотать.            (Дорога)</w:t>
            </w:r>
          </w:p>
        </w:tc>
      </w:tr>
      <w:tr>
        <w:trPr>
          <w:cantSplit w:val="true"/>
        </w:trPr>
        <w:tc>
          <w:tcPr>
            <w:tcW w:w="377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 4 ноги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девали сапоги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еред тем как надевать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али обувь надувать.</w:t>
            </w:r>
          </w:p>
          <w:p>
            <w:pPr>
              <w:pStyle w:val="Normal"/>
              <w:spacing w:lineRule="atLeast" w:line="23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леса и Шины)</w:t>
            </w:r>
          </w:p>
        </w:tc>
        <w:tc>
          <w:tcPr>
            <w:tcW w:w="34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смотри, силач какой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 ходу одной рукой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танавливать привык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ятитонный грузовик.</w:t>
            </w:r>
          </w:p>
          <w:p>
            <w:pPr>
              <w:pStyle w:val="Normal"/>
              <w:spacing w:lineRule="atLeast" w:line="23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Регулировщик)</w:t>
            </w:r>
          </w:p>
        </w:tc>
        <w:tc>
          <w:tcPr>
            <w:tcW w:w="349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т стоит на улице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 длинном сапоге,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удище трехглазое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 одной ноге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пылал у чудища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Изумрудный глаз –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начит, можно улицу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йти сейчас.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(Светофор)</w:t>
            </w:r>
          </w:p>
        </w:tc>
      </w:tr>
    </w:tbl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Конкурс соревнований «Дорожные знаки»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разрезанные знаки, клей, таблица с названием групп знаков. Столы заранее поставить позади коман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и улицы умеют разговаривать, а помогают им в этом дорожные знаки. Они указывают, запрещают, предупреждают. И мы сейчас проверим, знают ли дорожные знаки участники нашего соревн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ах лежат в конце зала лежат разрезанные на части знаки дорожного движения. Разложите их по группам: запрещающие, указательные, предупреждающие, знаки приоритета. А наше уважаемое жюри зафиксирует скорость и правильность выполнения. 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гадайте загадку: </w:t>
        <w:tab/>
        <w:t>Чтоб тебе помочь дружо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Путь пройти опас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День и ночь горят огни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Зеленый, желтый, красный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равильно, это светофор. Именно так называется наш следующий конкурс!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b/>
          <w:color w:val="000000"/>
        </w:rPr>
        <w:t xml:space="preserve">4. Конкурс "Светофор" </w:t>
      </w:r>
      <w:r>
        <w:rPr>
          <w:i/>
          <w:color w:val="000000"/>
        </w:rPr>
        <w:t>(воздушные шары: красный, желтый, зеленый, нитка)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Задание:</w:t>
      </w:r>
      <w:r>
        <w:rPr>
          <w:color w:val="000000"/>
        </w:rPr>
        <w:t xml:space="preserve"> Каждая команда должна сделать светофор. Для этого вам предоставляется три воздушных шара и нитки. А на расстоянии 3 метров, обратите внимание, находятся стойки, они будут выполнять роль светофора на который вы привяжете все три воздушных шара в порядке очередности, как у настоящего светофора. (Папы надувают шары, мамы завязывают , а дети строят светофор.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о сигналу, приготовились, начал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ценивается до 5 баллов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b/>
          <w:color w:val="000000"/>
        </w:rPr>
        <w:t>6. Конкурс «В гостях у сказки».</w:t>
      </w:r>
      <w:r>
        <w:rPr>
          <w:i/>
          <w:color w:val="000000"/>
        </w:rPr>
        <w:t xml:space="preserve"> (листок с названием команды, карандаши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се вы хорошо знаете сказки. Наши сказочные герои часто используют различные транспортные средства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Задание: </w:t>
      </w:r>
      <w:r>
        <w:rPr>
          <w:color w:val="000000"/>
        </w:rPr>
        <w:t>Какая команда больше всех вспомнит и запишет сказочные транспортные средства за 1 минут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аждый ответ 0.5 баллов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ажаемое жюри начинает свою работу, а мы приглашаем всех для участия во 2-м конкурсе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Эстафета оказания медицинской помощи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 ребенок садится на стул в конце зала напротив команды 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ребенок – добегает до 1, приносит бинт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ребенок – добегает до 1, приносит шину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участник + родитель – бинтуют ногу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 и 6 участники – помогают ребенку доскакать на одной ноге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друзья! Вот и завершилась наша конкурсная программа. Жюри предстоит нелегкая задача — определить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ы пока немного поигр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А теперь я вас провер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И игру для вас затею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Я задам сейчас вопросы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Отвечать на них непрос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поступаете согласно правилам дорожного движения, то дружно отвечайте: «Это я, это я, это вся мои друзья!». А если нет – молчит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то из вас идет впе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там, где перех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то летит вперед так скор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не видит светофо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нает кто, что свет зеле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чает – путь откры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желтый свет всегда н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иманье говор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нает кто, что красный све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значит – хода н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то, из вас идя до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жит путь по мостов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то из вас в вагоне тес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упил старушке мес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А сейчас я приглашаю родителей.</w:t>
      </w:r>
    </w:p>
    <w:p>
      <w:pPr>
        <w:pStyle w:val="Style16"/>
        <w:shd w:fill="FFFFFF" w:val="clear"/>
        <w:spacing w:lineRule="atLeast" w:line="352" w:before="0" w:after="134"/>
        <w:jc w:val="both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  <w:t>(родители, взяв в руки цветные платочки – красные, желтые, зеленые исполняют частушки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1.Дорогие, пешеходы.</w:t>
        <w:br/>
        <w:t>Слушайте внимательно.</w:t>
        <w:br/>
        <w:t>Пропоем мы вам частушки</w:t>
        <w:br/>
        <w:t>Просто замечательно.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 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2.Вы послушайте ребята,</w:t>
        <w:br/>
        <w:t>Что мы вам хотим сказать.</w:t>
        <w:br/>
        <w:t>Правила дорожные</w:t>
        <w:br/>
        <w:t>Всем надо соблюдать.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3. Для прохожих -тротуар,</w:t>
        <w:br/>
        <w:t>Парк, аллея и бульвар.</w:t>
        <w:br/>
        <w:t>Здесь ходите без тревоги</w:t>
        <w:br/>
        <w:t>Для машин тут нет дороги!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4.Мяч футбольный круглобокий.</w:t>
        <w:br/>
        <w:t>С поля выскочил к дороге,</w:t>
        <w:br/>
        <w:t>В мяч играйте, дети, вдоволь</w:t>
        <w:br/>
        <w:t>На площадке возле дома.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6"/>
        <w:shd w:fill="FFFFFF" w:val="clear"/>
        <w:spacing w:lineRule="auto" w:line="240" w:before="0" w:after="0"/>
        <w:rPr>
          <w:color w:val="000000"/>
          <w:szCs w:val="32"/>
        </w:rPr>
      </w:pPr>
      <w:r>
        <w:rPr>
          <w:color w:val="000000"/>
          <w:szCs w:val="32"/>
        </w:rPr>
        <w:t>5.Чтобы не было дружок,</w:t>
        <w:br/>
        <w:t>У тебя несчастий,</w:t>
        <w:br/>
        <w:t>Не играй ты никогда</w:t>
        <w:br/>
        <w:t>На проезжей части.</w:t>
      </w:r>
    </w:p>
    <w:p>
      <w:pPr>
        <w:pStyle w:val="Normal"/>
        <w:spacing w:lineRule="auto" w:line="240" w:before="225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"/>
        <w:spacing w:lineRule="auto" w:line="240" w:before="225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Normal"/>
        <w:spacing w:lineRule="auto" w:line="240" w:before="225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6.Ты ходи по тротуару</w:t>
        <w:br/>
        <w:t>Только с правой стороны,</w:t>
        <w:br/>
        <w:t>Никому не помешаешь,</w:t>
        <w:br/>
        <w:t>И машины не страшны!</w:t>
        <w:br/>
      </w:r>
    </w:p>
    <w:p>
      <w:pPr>
        <w:pStyle w:val="Normal"/>
        <w:spacing w:lineRule="auto" w:line="240" w:before="225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7.Здесь опасен переход,</w:t>
        <w:br/>
        <w:t>Знает каждый пешеход!</w:t>
        <w:br/>
        <w:t>Лучше ты переходи,</w:t>
        <w:br/>
        <w:t>Там, где «зебра» на пути.</w:t>
        <w:br/>
        <w:br/>
        <w:t>8.Помни, юный пешеход,</w:t>
        <w:br/>
        <w:t>Помните, родители,</w:t>
        <w:br/>
        <w:t>У дороги шутки плохи,</w:t>
        <w:br/>
        <w:t>Будьте очень бдительны!</w:t>
        <w:br/>
      </w:r>
    </w:p>
    <w:p>
      <w:pPr>
        <w:pStyle w:val="Normal"/>
        <w:spacing w:lineRule="auto" w:line="240" w:before="225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9.Всем ребятам, спору нет,</w:t>
        <w:br/>
        <w:t>По душе велосипед.</w:t>
        <w:br/>
        <w:t>Но кататься детворе</w:t>
        <w:br/>
        <w:t>Можно только во дворе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10.Соблюдайте дети все</w:t>
        <w:br/>
        <w:t>Правила движения</w:t>
        <w:br/>
        <w:t>И тогда у вас не будет</w:t>
        <w:br/>
        <w:t>В жизни огорчения!</w:t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11.Если хочешь спозаранку</w:t>
        <w:br/>
        <w:t>В школу вовремя прийти,</w:t>
        <w:br/>
        <w:t>Должен ты маршрут составить</w:t>
        <w:br/>
        <w:t>Без него нам нет пути.</w:t>
        <w:br/>
        <w:br/>
        <w:br/>
        <w:t>12.К перекрестку подошел-</w:t>
        <w:br/>
        <w:t>Жуткое движение. </w:t>
        <w:br/>
        <w:t>Как дорогу перейти?</w:t>
        <w:br/>
        <w:t>Вот так приключение</w:t>
        <w:br/>
        <w:br/>
        <w:t>13.Полосатая дорожка-</w:t>
        <w:br/>
        <w:t>Пешеходный переход.</w:t>
        <w:br/>
        <w:t>НА зеленый свет шагай</w:t>
        <w:br/>
        <w:t>Поскорее, не зевай!</w:t>
        <w:br/>
        <w:br/>
        <w:br/>
        <w:t>14.Осторожно на дороге,</w:t>
        <w:br/>
        <w:t>Берегите руки, ноги,</w:t>
        <w:br/>
        <w:t>Помни правила везде,</w:t>
        <w:br/>
        <w:t>А иначе быть беде!</w:t>
        <w:br/>
        <w:br/>
        <w:t>15.Мы частушки вам пропели</w:t>
        <w:br/>
        <w:t>О  правилах  движения.</w:t>
        <w:br/>
        <w:t>Помнить все мы их должны,</w:t>
        <w:br/>
        <w:t>Все без исключения.</w:t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23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для вас выступят наши будущие Юные Инспекторы  Дорожного Движения. 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цы рассказывают стихи о ПДД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чется отметить, что у нас сегодня нет проигравших, потому что вы показали свои знания, проявили сноровку, смекалку и еще раз показали насколько важно знать правила дорожного движения и хорошо их выполнять! 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важаемые родители! Мы обращаемся к вам! Именно от Вас зависит безопасность детей. Вам нужно быть внимательнее и осмотрительнее. Это ваша задача – своим примером научить ребёнка всему в жизни, в том числе и Правилам дорожного движения. Именно вы, взрослые, ответственны за их жизнь, помните: дети – это отражение родителей, и ваши ошибки – это цена их жизни!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от настал долгожданный момент — жюри готово объявить итоги конкурса. Слово предоставляется:__________________________________________________________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завершении конкурса предлагаю всем вместе спеть песню 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нальная песн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Ничего на свете лучше нету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Чем бродить друзьям по белу свету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Тем, кто знает правила дороги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Не грозят ни травмы, ни тревоги – 2 раза.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Если виды транспорта ты знаешь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То под них ты реже попадаешь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Обойдёшь троллейбус ты как надо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И не встретишь никакой преграды – 2 раза.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Выучив таблицу умножения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Не забудь про правила движения.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Если ж знаки нас предупреждают,</w:t>
      </w:r>
      <w:r>
        <w:rPr>
          <w:rFonts w:cs="Times New Roman" w:ascii="Times New Roman" w:hAnsi="Times New Roman"/>
          <w:color w:val="000000"/>
          <w:sz w:val="24"/>
          <w:szCs w:val="25"/>
        </w:rPr>
        <w:br/>
      </w:r>
      <w:r>
        <w:rPr>
          <w:rFonts w:cs="Times New Roman" w:ascii="Times New Roman" w:hAnsi="Times New Roman"/>
          <w:color w:val="000000"/>
          <w:sz w:val="24"/>
          <w:szCs w:val="25"/>
          <w:shd w:fill="FFFFFF" w:val="clear"/>
        </w:rPr>
        <w:t>Значит нас они оберегают – 2 раза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59:00Z</dcterms:created>
  <dc:creator>Учитель</dc:creator>
  <dc:description/>
  <cp:keywords/>
  <dc:language>en-US</dc:language>
  <cp:lastModifiedBy>User</cp:lastModifiedBy>
  <cp:lastPrinted>2017-01-28T02:00:00Z</cp:lastPrinted>
  <dcterms:modified xsi:type="dcterms:W3CDTF">2018-05-12T06:19:00Z</dcterms:modified>
  <cp:revision>5</cp:revision>
  <dc:subject/>
  <dc:title/>
</cp:coreProperties>
</file>