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9 комбинированного вид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осногорс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ТО ТАКОЙ ПАУ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клад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для детской научно-исследовательской конферен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36"/>
          <w:szCs w:val="36"/>
        </w:rPr>
        <w:t>Автор: Камынин Никита, воспитанни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МБДОУ «Детский сад №9»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Руководитель: Лисинко О.В. воспитател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МБДОУ «Детский сад №9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ногорск, 2017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   ……………………………………………………  стр.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ая часть:    …………………………………………  стр.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исследова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цель исследова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актическая часть:    ………………………………………….  стр.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ключение:    …………………………………………………..  стр.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зна исслед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 результатов исследов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Я познаю мир: Детская энциклопедия: Экология /Авт.сост. А.Е.Чижевский – М.: Изд-во АСТ-ЛТД, Олимп, 199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уки. Всё обо всём. Мини энциклопедия. Пол Хиллиард Издательство: АСТ/Астрель, 200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nashzeleniym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vokrugsv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nimalsglob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1. Савенков А.И. Методика проведения учебных исследований в детском</w:t>
      </w:r>
    </w:p>
    <w:p>
      <w:pPr>
        <w:pStyle w:val="Normal"/>
        <w:autoSpaceDE w:val="false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саду. - Самара: Издательство «Учебная литература», 2007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2. Савенков</w:t>
      </w:r>
      <w:r>
        <w:rPr>
          <w:sz w:val="28"/>
          <w:szCs w:val="28"/>
        </w:rPr>
        <w:t xml:space="preserve">, А. И. </w:t>
      </w:r>
      <w:r>
        <w:rPr>
          <w:rStyle w:val="StrongEmphasis"/>
          <w:b w:val="false"/>
          <w:sz w:val="28"/>
          <w:szCs w:val="28"/>
        </w:rPr>
        <w:t>Детское исследование</w:t>
      </w:r>
      <w:r>
        <w:rPr>
          <w:sz w:val="28"/>
          <w:szCs w:val="28"/>
        </w:rPr>
        <w:t xml:space="preserve"> как метод обучения старших дошкольников: Лекции 5–8. / А. И. </w:t>
      </w:r>
      <w:r>
        <w:rPr>
          <w:rStyle w:val="StrongEmphasis"/>
          <w:b w:val="false"/>
          <w:sz w:val="28"/>
          <w:szCs w:val="28"/>
        </w:rPr>
        <w:t>Савенков</w:t>
      </w:r>
      <w:r>
        <w:rPr>
          <w:sz w:val="28"/>
          <w:szCs w:val="28"/>
        </w:rPr>
        <w:t xml:space="preserve">. — М.: Педагогический университет </w:t>
      </w:r>
      <w:r>
        <w:rPr>
          <w:i/>
          <w:iCs/>
          <w:sz w:val="28"/>
          <w:szCs w:val="28"/>
        </w:rPr>
        <w:t>«Первое сентября»</w:t>
      </w:r>
      <w:r>
        <w:rPr>
          <w:sz w:val="28"/>
          <w:szCs w:val="28"/>
        </w:rPr>
        <w:t>. - 2007. — 92 c.</w:t>
      </w:r>
    </w:p>
    <w:p>
      <w:pPr>
        <w:pStyle w:val="Style15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Савенков</w:t>
      </w:r>
      <w:r>
        <w:rPr>
          <w:sz w:val="28"/>
          <w:szCs w:val="28"/>
        </w:rPr>
        <w:t xml:space="preserve">, А. И. Методика </w:t>
      </w:r>
      <w:r>
        <w:rPr>
          <w:rStyle w:val="StrongEmphasis"/>
          <w:b w:val="false"/>
          <w:sz w:val="28"/>
          <w:szCs w:val="28"/>
        </w:rPr>
        <w:t>исследовательского</w:t>
      </w:r>
      <w:r>
        <w:rPr>
          <w:sz w:val="28"/>
          <w:szCs w:val="28"/>
        </w:rPr>
        <w:t xml:space="preserve"> обучения дошкольников / А. И. </w:t>
      </w:r>
      <w:r>
        <w:rPr>
          <w:rStyle w:val="StrongEmphasis"/>
          <w:b w:val="false"/>
          <w:sz w:val="28"/>
          <w:szCs w:val="28"/>
        </w:rPr>
        <w:t>Савенк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ерия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u w:val="single"/>
        </w:rPr>
        <w:t>Издательство</w:t>
      </w:r>
      <w:r>
        <w:rPr>
          <w:sz w:val="28"/>
          <w:szCs w:val="28"/>
        </w:rPr>
        <w:t>: Дом Федорова. – 20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дравствуйте, я – Камынин Никита Антонович, мне 5 ле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сегда считал, что паук – это насекомое. Но, однажды, воспитатель сказала, что это не так. Несмотря на то, что пауки такие же маленькие, как и насекомые, они очень отличаются от них. Пауки – отдельная группа животных, они бывают разные, их много. И всех их называют одним словом – «пау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е стало интересно, действительно ли паук не насекомое. Я решил выяснить этот вопрос для себя. Так и появилось моё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шей группе на стене висит плакат, который называется «Насекомые». И среди разных насекомых на нём изображён паук. Если паук насекомое, то ошибается воспитатель, а если паук не насекомое, то почему его нарисовали на плака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оявилась тема моего исследования - «Кто такой пау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 ответа на этот вопрос мне показался важным. Воспитатель говорит одно, а плакат – совсем другое. Что же правильно на самом деле? И почему нас по-разному учат? Я хочу точ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цель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моего исследования стал паук. Цель – выяснить, насекомое паук или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аук не насекомое – то на плакате оши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разобраться в этом, мне нужно было у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ются ли пауки от насекомых по строению те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ются ли они по питанию, образу жиз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ли пауков много, какие они быва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я подумал, как я это всё мог бы узн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ожно спросить о пауках у мамы, папы и бабу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жно попросить взрослых прочитать о пауках в книг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жно попросить родителей помочь посмотреть о пауках в Интерн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Можно самому рассмотреть и паучка, и какого-нибудь насекомого, если увижу на прогул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до как-то сравнить паука с любым насекомым, чтобы убедиться в том, различаются они или н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сследовании я применил известные методы исследования: опрос, работа с литературой, работа с компьютером (ИКТ), наблюдение, 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ачала я спросил о пауках у взрослых. Бабушка сказала, что паук – это, конечно же, насекомое. Папа сказал, что паук не насекомое, но как правильно называется – не знает. Мама тоже сказала, что не знает, но может помочь узнать. Результат: у взрослых разные мнения, они не знают точ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ом мы с мамой смотрели книгу про пауков и детскую энциклопедию. Результат: в книгах написано, что пауки не насекомые, их называют «паукообразными» или просто «па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тернете сведения тоже были разными, но в Википедии написано, что пауки – это «пауки», а не насекомые. А ещё я посмотрел там много разных картинок, фотографий и видеороликов про пауков. Результат: очень много узнал про них интересн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рогулке я видел и паучка, и муху, и бабочку, и шмеля, и божью коровку. Я наблюдал, как они себя ведут, что делают, рассматривал, как они выглядят. Результат: я сам видел, что паук очень отличается от насеком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агазине мы с мамой купили игрушечный набор «Насекомые». Это много мелких моделей в пластиковой коробке. А купили мы его, потому что в нём был паук! Я внимательно рассматривал эти модельки, сравнивал паука с насекомыми – у них много различий. Результат: взрослые опять всё путают, не знают точ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уки отличаются от всех насекомых по строению тел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уки отличаются от многих насекомых по способу питания и от всех по образу жиз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уков много, у них есть свои «имена», но всех их называют одним словом: «паукообразные» или «пау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исследования была достигнута, я убедился, что паук – это не насекомое. Моя гипотеза о том, что на плакате ошибка – подтвердилась. Кроме того, в игрушечный набор «Насекомые» тоже ошибочно поместили пау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исслед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моего исследования я узнал, ч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аук – это не насекомое (новое знание для мен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ногие взрослые имеют ошибочное представление о пауках и сообщают детям неточные с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рименение результатов исслед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 мамой сделали презентацию «Кто такой паук?» и показали её детям в детском саду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взрослые, будьте внимательны при изготовлении плакатов, игрушек и других источников знаний для детей.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должны быть точными!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6:02:00Z</dcterms:created>
  <dc:creator>Мамулька</dc:creator>
  <dc:description/>
  <cp:keywords/>
  <dc:language>en-US</dc:language>
  <cp:lastModifiedBy>Мамулька</cp:lastModifiedBy>
  <dcterms:modified xsi:type="dcterms:W3CDTF">2018-05-02T08:33:00Z</dcterms:modified>
  <cp:revision>7</cp:revision>
  <dc:subject/>
  <dc:title/>
</cp:coreProperties>
</file>