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8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8"/>
          <w:szCs w:val="32"/>
        </w:rPr>
        <w:t>ДИДАКТИЧЕСКИЙ МАТЕРИА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8"/>
          <w:szCs w:val="32"/>
        </w:rPr>
      </w:pPr>
      <w:r>
        <w:rPr>
          <w:rFonts w:eastAsia="Monotype Corsiva" w:cs="Monotype Corsiva" w:ascii="Monotype Corsiva" w:hAnsi="Monotype Corsiva"/>
          <w:b/>
          <w:i/>
          <w:color w:val="000000"/>
          <w:sz w:val="48"/>
          <w:szCs w:val="32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48"/>
          <w:szCs w:val="32"/>
        </w:rPr>
        <w:t>ПО ОБУЧЕНИЮ ДОШКОЛЬНИКОВ ПРАВИЛАМ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8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8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rPr>
          <w:rFonts w:ascii="Monotype Corsiva" w:hAnsi="Monotype Corsiva" w:cs="Monotype Corsiva"/>
          <w:b/>
          <w:b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color w:val="000000"/>
          <w:sz w:val="40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  <w:t>ДИДАКТИЧЕСКИЕ, ПОДВИЖНЫЕ ИГРЫ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  <w:t xml:space="preserve">Подготовила воспитатель: 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color w:val="000000"/>
          <w:sz w:val="40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32"/>
        </w:rPr>
        <w:t>Бадмаева соёлма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36620</wp:posOffset>
            </wp:positionH>
            <wp:positionV relativeFrom="paragraph">
              <wp:posOffset>199390</wp:posOffset>
            </wp:positionV>
            <wp:extent cx="2011680" cy="236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179070</wp:posOffset>
            </wp:positionV>
            <wp:extent cx="1689735" cy="1930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ООПАСНЫЕ ПРЕДМ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тимулировать развитие скорости реакции и в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 называть предметы по порядку, хлопать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узнавать слова, обозначающие пожароопасные пред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бор слов для игры</w:t>
      </w:r>
      <w:r>
        <w:rPr>
          <w:rFonts w:cs="Times New Roman" w:ascii="Times New Roman" w:hAnsi="Times New Roman"/>
          <w:sz w:val="28"/>
          <w:szCs w:val="28"/>
        </w:rPr>
        <w:t>: утюг, журнал, телевизор, ручка, тостер, жвачка, хлопушка, памперс, пустышка, котлета, компот, пожарный, торт, пила, режет, огнетушитель, пакет, кисть, каска, рукав, ноты, краски, спички, бинт, сверлить, маска и др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ИДАКТИЧЕСКАЯ ИГРА « ОГНЕОПАСНЫЕ ПРЕДМЕТЫ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научить детей среди опасных предметов находить те, которые очень часто являются   причиной пожара. Развивать логическ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овая задача: Объяснить, почему выбрали именно эти предмет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овые действия: разложить карточки на две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ям раздаются карточки, на которых изображены огнеопасные предметы и просто опасные предметы. Например: свеча, утюг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ГРА «ПРИЧИНЫ ПОЖАР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е основных причин пожара. Развивать мышление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пожар в    (квартир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а столб поднялся вдруг,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ыключил    (утюг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отблеск побежал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 спичками  (игр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шкаф сгорели разом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ушил бельё над (газ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 огня чердак объял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то там спичками  (игр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огонь во двор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там жёг (костё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прыгнуло в траву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дома жёг (листву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росал в траву при этом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ые   (предмет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увидел – не зевай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жарных      (вызыва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каждый гражданин,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номер (101)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 «Продолжи предлож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основных причин пожара. Развивать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о:</w:t>
      </w:r>
      <w:r>
        <w:rPr>
          <w:rFonts w:cs="Times New Roman" w:ascii="Times New Roman" w:hAnsi="Times New Roman"/>
          <w:sz w:val="28"/>
          <w:szCs w:val="28"/>
        </w:rPr>
        <w:t xml:space="preserve"> у кого в руках шарик должен закончить предложение и после правильного ответа передать шарик другому ребё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питателя в руках воздушный шарик крас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 Шарик красного цвета не случайно. Как вы думаете почему? ( Потому что  огонь красного цвета, сегодня мы беседуем об огне, пожаре). У каждой игры должно быть свое правило. И в эту игру мы будем играть вот так мы встанем в круг. Я буду начинать стихотворение, а тот, у кого в реках будет шарик должен будет это стихотворение закончить и после  правильного ответа передать шарик другому ребён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Где с огнём беспечны люд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зовьётся в небо ж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всегда грозить нам буд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й........................ ( пожа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, два, три, четы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пожар....( в квартире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ым столбом поднялся вдр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ыключил .... \(утю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расный отблеск побеж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о спичками................... (игра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ол и шкаф сгорели раз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ушил бельё над ....(газом). (Передача шар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Пламя прыгнуло в ли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 дома жег....(траву)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ИЕ ИЗ ПЕРЕЧИСЛЕННЫХ ДЕЙСТВИЙ МОГУТ ПРИВЕСТИ К ПОЖАР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- закрепить знания детей о пожароопасных предметах и действиях, которые могут привести к возникновению пож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игание бумаг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зажигалкой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оделок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гание через скакалку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игание сухой травы  и листвы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хором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овство со спичкам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снежк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игание бенгальских огней возле ёлк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посуд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ывание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зажигалко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мяч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из пластилин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ыли выключить утюг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рук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 цветов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игание тополиного пух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ка ковр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увеличительным стеклом под солнечными лучам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ивание гвозде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равный шнур у гирлянд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ние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котёнком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грев телевизор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книг, в близи, зажженной газовой плито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рук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ТОПАЕМ, ХЛОПАЕ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знания правил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поступают правильно — хлоп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правильно — топ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я теперь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играть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 весело гор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 ними я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убежал з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грает он с кост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пасен, Лена зн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 больше не включ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с Ниною игр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газ зажиг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 увидел дом: гор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«101» звон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ДА» И «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знания правил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зывается «Да» и «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я хочу услышать в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имательно игр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те и отвеч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дайт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ите мне: «ДА» иль «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ужно зн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нельзя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ребята зн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огнем они игр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 пожары — шут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дети тут послуш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ипит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ез разреш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к печке подбег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ренье помеш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 листья мальчик Тих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стра он скачет лих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олом играет С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т она св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спичками иг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это запрещ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наш Вова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й мальчик В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ами играет с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е дети отвеч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ова огорч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еча, горит ого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гонь попробуй — тро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, дети, мне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больно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жары не бе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 выручим всег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ть не будем никог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слушаем всег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пичками иг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вечи зажиг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яет огонь з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ет огонь добр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руслив, когда бе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жалко для труд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нем всегда ты осторож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завершать игру мне мож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  <w:r>
        <w:rPr>
          <w:rFonts w:cs="Cambria Math" w:ascii="Cambria Math" w:hAnsi="Cambria Math"/>
          <w:sz w:val="28"/>
          <w:szCs w:val="28"/>
        </w:rPr>
        <w:t> 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ТРЕВ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координацию, быстроту реакции, умение быстро ориентироваться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, брать только один кусочек ткани (огон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игроки делятся на две команды, выстраиваются в колонны; используя «ходули» дети поочерёдно собирают разложенные по залу кусочки ткани красного цвета, символизирующие огонь, складывая их в ведро (находится на противоположной от команд стороне зал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УШИ ОГО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, ловкость; воспитывать умение работ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стараться не разлить воду, действовать по сигн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 действия:</w:t>
      </w:r>
      <w:r>
        <w:rPr>
          <w:rFonts w:cs="Times New Roman" w:ascii="Times New Roman" w:hAnsi="Times New Roman"/>
          <w:sz w:val="28"/>
          <w:szCs w:val="28"/>
        </w:rPr>
        <w:t xml:space="preserve"> команды становятся в шеренгу лицом друг к другу, около последних участников стоит 4—5 пластмассовых ведра с водой; по сигналу последний игрок передаёт поочерёдно вёдра детям (одно за другим), стоящим справа (слева) от себя; первый игрок выливает вёдра в большое ведро «с огнём» (с собранными кусочками ткани) — «тушат ого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ЕРИ РЮКЗАК ДЛЯ СПАС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ординационные  способности, ловкость; укреплять уверенность в своих действиях; стимулировать сообразительность, быстроту реакции, закреплять знания о назначении предъявленны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передвигаться на велотренажёрах строго по прямой, выбирать только необходимые пред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игроки делятся на две команды; поочерёдно доехать на велотренажёре до противоположной стороны; выбрать разложенные на скамейке предметы, которые могут пригодиться спасателям; вернуться обратно, положить предмет в рюкз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, ловкость; воспитывать умение работать в коман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выбирается один иг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ному сигналу (пожарная сирена) игроки бегут от линии старта до стульчиков, на которых разложена «амуниция пожарног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каска, перчатки, ремень и т.п. «Пожарные» должны приготовиться к выезду – облачиться в амуницию. Выигрывает тот, кто быстрее оден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если от каждой команды в ней будут участвовать несколько игроков – например, 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аждый уже «одевшийся» игрок бежит к линии старта и передает эстафету своему товар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а команда, игроки которой раньше оденутся и построятся на линии ст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эстафету двухэтапной. Тогда каждая команда разбивается на две части. Одни игроки – «одевающиеся пожарные», другие – «готовящие пожарную маши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члены первой группы оденутся и построятся на линии старта, они передают эстафету игрокам другой группы. В задачу последних входит собрать разрезную картинку – изображение пожарной маши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ЛЫЕ ПОЖАР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вать быстроту, ловкость; укреплять уверенность в своих действия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игроки должны пройти полосу препятствий, добраться до стульчиков с куклой и вынести ее «из огня». Побеждает тот, кто придет к финишу пер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предложив «пожарным» двигаться с завязанными гла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ШИМ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, ловкость; укреплять уверенность в своих действиях; воспитывать умение работ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:</w:t>
      </w:r>
      <w:r>
        <w:rPr>
          <w:rFonts w:cs="Times New Roman" w:ascii="Times New Roman" w:hAnsi="Times New Roman"/>
          <w:sz w:val="28"/>
          <w:szCs w:val="28"/>
        </w:rPr>
        <w:t xml:space="preserve"> выполнять задание поочерёдно, бежать только тогда, когда «огнетушитель» коснулся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дети делятся на 2-3 команды, каждой команде выдается «огнетушитель». Невдалеке ставятся (по количеству команд) предметы, которые нужно тушить ( большой кубик; резиновая надувная игрушка и т.п.) По команде участники бегут каждый к своему предмету, обегают его (тушат), ставят «огнетушитель» рядом и отбегают в сторону. Как только «огнетушитель» коснулся земли – бежит следующий участник игры. Победа присуждается той команде, которая первой потушит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59:00Z</dcterms:created>
  <dc:creator>Admin</dc:creator>
  <dc:description/>
  <cp:keywords/>
  <dc:language>en-US</dc:language>
  <cp:lastModifiedBy>2</cp:lastModifiedBy>
  <cp:lastPrinted>2013-10-03T12:23:00Z</cp:lastPrinted>
  <dcterms:modified xsi:type="dcterms:W3CDTF">2018-05-13T10:18:00Z</dcterms:modified>
  <cp:revision>5</cp:revision>
  <dc:subject/>
  <dc:title>ЯСЛИ-САД №10 г</dc:title>
</cp:coreProperties>
</file>