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алендарно-тематическое планирование по окружающему миру на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I</w:t>
      </w:r>
      <w:r>
        <w:rPr/>
        <w:t xml:space="preserve"> четверть</w:t>
      </w:r>
    </w:p>
    <w:tbl>
      <w:tblPr>
        <w:tblW w:w="19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843"/>
        <w:gridCol w:w="4536"/>
        <w:gridCol w:w="3543"/>
        <w:gridCol w:w="6874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контроля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едметных знаний (базовые понят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, отношение к приро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ние контролировать себя и своего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екватную самооценку в соответствии с набранными баллами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 проектов «Родное село», «Красная книга, или Возьмём под защиту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, презентация, малая род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ступления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и достижения других обучающихся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оение тела челове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, строение человека (внутреннее, внешнее), орга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иентация на здоровый образ жиз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оказывать внешние части тел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нутреннее строение тела человека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сли хочешь быть здор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дня, питание, продукты растительного и животного происхождения, гигена, личная гиги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ь рассу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обобщать и делать выво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иентация на здоровый образ жизн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своём режиме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личной гигиены и соблюдать их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гись автомоб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оофр, пешеход, водитель, дорожные знаки, правила дорожного движения, зеб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гналы светоф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рожные знаки и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движения по загородной дороге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кола пешеход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шеход, правила дорожного движения, зеб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 со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ученные правила безопасности под руководством учителя или инструктора ДПС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шние опас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ые предметы, опас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по предложенным в учебнике 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знаки с представленными в учебнике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, пожарная охрана, противопожарная безопас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контролировать себя и товарищ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оопасные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зов пожарной охраны по обычному и мобильному телеф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Интернете информацию о работе пожарных, готовить сообщение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воде и в ле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, съедобные и ядовитые грибы, атлас- опредл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ъедобные и ядовитые гри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помощью атласа-определителя жалящих насекомых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ые незнаком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ЧС, опас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обсуждать варианты поведения в подоб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вонок по телефону в полицию и МЧ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в ходе ролевых игр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ние контролировать себя и своего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с набранными баллами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дружная сем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, культура общения, традиция, традиции семь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ёра высказыв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нание основных моральных нор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туации семейного чтения, семейных обедов.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Родословна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оление, родословная, семья, древо семьи, про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строить монологическ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бир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ословное древо семь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й проект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шко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тив, общение, культура общения, правила общения, формы п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себя и своего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риентация в нравственном содержании и смысле поступк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нравственных позиций формы по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личные ситуации общения на уроке и переменах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вежлив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жливость, формула вежлив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контролировать себя и товарищ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иентация в нравственном содержании и смысле поступк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туации общения в различных ситуациях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 и твои друзья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жба, этикет, правила этик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, контролировать себя и товарищ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формулировать правила этикета в гостях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– зрители и пасса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, нор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контролировать себя и своих товарище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 по разделу «Об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оровье, безопс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ние контролировать себя и своего партнёр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стовые задания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 вокр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Земли, Земля, линия горизон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вать вопросы; строить понятные для партнёра высказыв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з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вод о форме Земли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иентирование на мест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с, ориентирование по солнцу, природные зна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; контролировать действия партнёр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 способами ориентирования по солнцу, по местным природным признакам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6:00Z</dcterms:created>
  <dc:creator>User</dc:creator>
  <dc:description/>
  <cp:keywords/>
  <dc:language>en-US</dc:language>
  <cp:lastModifiedBy>user</cp:lastModifiedBy>
  <cp:lastPrinted>2018-03-20T20:45:00Z</cp:lastPrinted>
  <dcterms:modified xsi:type="dcterms:W3CDTF">2018-03-20T15:45:00Z</dcterms:modified>
  <cp:revision>5</cp:revision>
  <dc:subject/>
  <dc:title/>
</cp:coreProperties>
</file>