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28"/>
        </w:rPr>
        <w:t>Список рекомендуемой литературы для учителя теоретического и методического характера по организации исследовательской и проектной деятельности в начальной школе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ыкова О. В. Проектная деятельность в учебном процессе;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рдовская З.В. Организация проектной деятельности в системе работы учителя начальных классов. Сборник. Как организовать проектную деятельность младших школьников. – 2005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чков, А.В. Метод проектов в современной школе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казова О.Г. Организация исследовательской деятельности учащихся в системе работы школы / О.Г. Проказова // Изв. Волгогр. гос. пед. ун-та. Сер. : Педагогические науки. — 2010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кофьев Л.Б. Открытые образовательные технологии: исследовательская деятельность школьников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енков А.И. Методика исследовательского обучения младших школьников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ова Н. А. Организация исследовательской деятельности младших школьников: методическое пособие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ргеев И.С. Как организовать проектную деятельность учащихся: Практическое пособие для работников образовательных учреждений. – М.: АРКТИ, 200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7:43:00Z</dcterms:created>
  <dc:creator>Алёна Сараева</dc:creator>
  <dc:description/>
  <dc:language>en-US</dc:language>
  <cp:lastModifiedBy>Елена Долгун</cp:lastModifiedBy>
  <dcterms:modified xsi:type="dcterms:W3CDTF">2018-05-16T17:43:00Z</dcterms:modified>
  <cp:revision>2</cp:revision>
  <dc:subject/>
  <dc:title/>
</cp:coreProperties>
</file>