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color w:val="222222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Темы исследовательских работ для младших школьников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тигр полосатый?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чему у кошки в темноте светятся глаза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ные породы лошадей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кого длиннее хвост?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й мир динозавров-великанов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имует воробей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очка — вестник добра и счастья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истые попугайчики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жет ли учащийся начальной школы держать дома страуса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и любимые пингвин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итатели водоёмов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итатели пресных водоемов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у камбалы глаза на одной сторон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: казнить нельзя, помиловать…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ивет в компьютере?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то как приспосабливается к окружающему мир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чему бабочки не живут в городе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удесное превращение гусеницы в бабочк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ую воду мы пьём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им воздухом мы дышим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 – вред или поль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24:00Z</dcterms:created>
  <dc:creator>Алёна Сараева</dc:creator>
  <dc:description/>
  <dc:language>en-US</dc:language>
  <cp:lastModifiedBy>Елена Долгун</cp:lastModifiedBy>
  <dcterms:modified xsi:type="dcterms:W3CDTF">2018-05-16T16:24:00Z</dcterms:modified>
  <cp:revision>2</cp:revision>
  <dc:subject/>
  <dc:title/>
</cp:coreProperties>
</file>