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тоговая  контрольная 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а по изобразительному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кусству  во 2 класс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Фамилия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я 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</w:rPr>
        <w:t>Рассмотри художественные материалы. Определи, в какой художественной деятельности их можно использовать. Соедини стрелками название  художественного материала и вид художественной деятельности, в которой используется этот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8271" w:type="dxa"/>
        <w:jc w:val="left"/>
        <w:tblInd w:w="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144"/>
        <w:gridCol w:w="3041"/>
      </w:tblGrid>
      <w:tr>
        <w:trPr>
          <w:trHeight w:val="55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Художественные материал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227965</wp:posOffset>
                      </wp:positionV>
                      <wp:extent cx="409575" cy="635"/>
                      <wp:effectExtent l="0" t="0" r="0" b="0"/>
                      <wp:wrapNone/>
                      <wp:docPr id="1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39.85pt;margin-top:17.95pt;width:0pt;height:0pt" type="_x0000_t32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иды художественной деятельности</w:t>
            </w:r>
          </w:p>
        </w:tc>
      </w:tr>
      <w:tr>
        <w:trPr>
          <w:trHeight w:val="318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рандаш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ппликация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умага, ножницы, кле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епка</w:t>
            </w:r>
          </w:p>
        </w:tc>
      </w:tr>
      <w:tr>
        <w:trPr>
          <w:trHeight w:val="238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ластили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коративная роспись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уаш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нструирование </w:t>
            </w:r>
          </w:p>
        </w:tc>
      </w:tr>
      <w:tr>
        <w:trPr>
          <w:trHeight w:val="286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астель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ивопись</w:t>
            </w:r>
          </w:p>
        </w:tc>
      </w:tr>
      <w:tr>
        <w:trPr>
          <w:trHeight w:val="40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ломастеры, уго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исова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2. Какие цвета наиболее характерны для произведений гжельских мастеров: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а) Красный и золотой                                         б) Желтый и черный</w:t>
        <w:br/>
        <w:t xml:space="preserve">                        в) Белый и синий                                                 г) Оттенки зеле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городецкой росписи превалируют ц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) белый, голубой, синий;                                  в) Черный, синий, зеле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б) Черный, красный, золотой;                            г) Желтый, красный, зеле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4. Какой жанр является изображением картин приро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) пейзаж                                                               б) портр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) натюрморт                                                        г) бата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5. Назови 3 основных  цвета в живописи: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а) красный, синий, жёлтый                                б) черный, белый, серый</w:t>
        <w:br/>
        <w:t xml:space="preserve">                          в) оранжевый, фиолетовый, зеленый                г) красный, желтый, зеле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6. Воображаемая линия, которая отделяет небо от зем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) штрих                                                                б) горизон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) тень                                                                    г) гра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Какой цвет является тёплы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) серый                                                                 б) фиолетов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) синий                                                                 г) жёл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8.  Какой жанр является изображением челове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а) пейзаж                                                              б) портр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) натюрморт                                                        г) бата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дали предметы кажу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) крупнее и бледнее;                                          в) мельче и ярч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б) крупнее и ярче;                                                г) мельче и бледн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удожник-анималист изобража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) людей;                                                               в) зверей и птиц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б) предметы быта;                                                г) мо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11.    Найди пару контрастных цве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) красный и оранжевый;                                     в) чёрный и серы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б) синий и красный;                                         г) синий и фиолетов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12. Пейзажист – это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) художник, пишущий портр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) художник график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) художник, пишущий пейзаж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13. В анималистическом жанре изображают..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) животн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) боевые сра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) природу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14. Натюрморт - это..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) изображение архитек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) изображение живой на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) изображение неодушевлённых предме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15. В переводе на русский язык слово анимал – означа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) животное                                                                в) малень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) низенький                                                               г) больш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"/>
        <w:gridCol w:w="81"/>
      </w:tblGrid>
      <w:tr>
        <w:trPr/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firstLine="2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pacing w:before="0" w:after="0"/>
        <w:ind w:firstLine="21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8:19:00Z</dcterms:created>
  <dc:creator>на</dc:creator>
  <dc:description/>
  <cp:keywords/>
  <dc:language>en-US</dc:language>
  <cp:lastModifiedBy>Юлия</cp:lastModifiedBy>
  <cp:lastPrinted>2018-05-22T22:47:00Z</cp:lastPrinted>
  <dcterms:modified xsi:type="dcterms:W3CDTF">2018-05-22T19:47:00Z</dcterms:modified>
  <cp:revision>6</cp:revision>
  <dc:subject/>
  <dc:title>Административная  контрольная  </dc:title>
</cp:coreProperties>
</file>