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7251065" cy="996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Программа направлена на формирование навыков культуры трудовой деятельности и развитию творческих способностей детей среднего и старшего дошкольного возраста (4 – 6 лет). Для реализации программы имеется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кабинет, столы и стулья, для проведения заняти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инструменты для изготовления поделок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педагогического процесса соблюдаются санитарно-гигиенические и методические требования к охране жизни и здоровья дошкольников в рамках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 программы: 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бёнка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секреты самых разных видов мастерства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знообразных навыков, умений, способностей, качеств личности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по-новому увидеть и осмыслить многоликий мир вещей и предметов, окружающих нас в повседневной жизни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дить фантазию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олкнуть к активному творческому поиску и созиданию.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мелкой моторики рук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наблюдательность, внимание и воображени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олю, чувство формы, глазомер и цветоощущени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, терпение, аккуратность, чувство удовлетворения от совместной работы, чувство взаимопомощи и коллективизм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художественного вкуса.</w:t>
      </w:r>
    </w:p>
    <w:p>
      <w:pPr>
        <w:pStyle w:val="Style15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образовательного процесса кружка лежат следующ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дагогические принцип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я личности ребён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 На занятиях дети находятся в постоянном процессе открытия новых зна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и. Создание условий для творческой активности дет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и. Свобода выбора ребёнком способов решения творческих зад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 работы с детьм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Занятия проводятся с группой детей 1 раз в неделю (во 2-й половине дня). Продолжительность занятий 25 – 30 минут. Курс занятий рассчитан на 7 месяцев (с ноября по май). В ноябре и мае проводится диагностика умений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жидаемые результаты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сть и самостоятельность детей в художественно-эстетическ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новые способы для художественного изображ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в работах свои чувства с помощью различных средств вырази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уровня развития используются контрольные занятия в начале и в конце учебного года. С помощью наблюдений и анализа продуктивной деятельности детей оформляются диагностические карты, на основе которых корректируется тематический план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ворчества кружка художественного творчества «Умелые ручки» будут представлены систематическими выставками, участием детей в конкурсах разного уровня, оформлении работами интерьера детского са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работы кружка «Умелые ручки» на 2017 – 2018 учебн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152"/>
        <w:gridCol w:w="1152"/>
        <w:gridCol w:w="1152"/>
        <w:gridCol w:w="1973"/>
        <w:gridCol w:w="2126"/>
      </w:tblGrid>
      <w:tr>
        <w:trPr>
          <w:trHeight w:val="182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звание курс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 занятий в недел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 занятий в меся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 занятий в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лительность занятий,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 воспитанников</w:t>
            </w:r>
          </w:p>
        </w:tc>
      </w:tr>
      <w:tr>
        <w:trPr>
          <w:trHeight w:val="167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елые руч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5 -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ий план по разделу «Умелые ручки» на 2017 – 2018 учебны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 (4 – 5 лет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722"/>
        <w:gridCol w:w="19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пликации из высушенных листьев. Вызвать у детей интерес к аппликации из высушенных листьев. Учить детей создавать простую сюжетную карти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пликации из высушенных цветов. Продолжать воспитывать у детей интерес к аппликации; закреплять усвоенные ранее знания о правилах наклеивания, подбирать красивые сочетания форм и цветов при составлении декоративных компози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елки из каштанов, желудей и лесных орехов. Закреплять умения детей в конструировании из природного материала, самостоятельно определяя содержание своей работы в соответствии с общей заданной темой, подбирая необходимый материал для поделки, определяя последовательность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елки из крылаток клёна. Дети мастерят из крылаток клёна и пластилина, самостоятельно выбирая приёмы и способы выполнения поделки, последовательность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елки из шишек. Познакомить детей с особенностями шишек, их формой, размером, положением чешуек. Закреплять умения конструировать из шишек, знакомить с новым способом крепления деталей из этого материала между соб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готовление поздравительных открыток способом аппликации с использованием нескольких техник и технических приё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учить фантазировать, видеть необычное в самых простых вещах и своими руками создавать настоящие картины с использованием круп и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готовление мозаик из манной крупы. Рассказать детям «Что такое мозаика?», о материалах и техниках используемых в мозаи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лективное творчество с использованием техник рисования и аппликации в одной рабо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32 час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 (5 – 6 лет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23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 – 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скрыть секреты создания игрушек – поделок из бумажной «гармошки». Учить использовать полученные умения и навыки для изготовления подел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должать учить детей работать с нитками (шерстяными), способствовать развитию воображения при создании «Кукольного театра Смешарик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готовление поделок из гипса. Продолжать расширять знания детей о материалах, которые можно использовать при изготовлении подел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ить детей коллективно создавать аппликации из ткани. Закреплять умение по-разному располагать в пространстве листа изображения зданий «6казочной страны». Учить красиво подбирать цвет изображений, дополнять композицию характерными деталями (деревья, скамья и т.д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коративная живопись по стеклу. Знакомство с современными лёгкими и доступными методами декорирования стек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готовление поделок в технике «Тестопластика». Познакомить детей с солёным тестом. Техникой работы с ним: изготовлением поделок, сушкой, окрашив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32 час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2182"/>
        <w:gridCol w:w="348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звание 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вто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дательство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ебно-методические пособия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елые ру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нистратова,А.А, Гришина, Н.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никс, 2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елки из природных материало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ычкова, 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СТ: Полиграфиздат, 20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пим из солёного тест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робьёва, Д. 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тство – Пресс, 200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я развития: Интегрированная программа интеллектуального, художественного и творческого развития личности дошкольник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аврильченко, Т.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Мир книги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елки из природных материало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убровская, Н.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«Сова», 20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пликация из семян и косточек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Животовская, Е.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ЛМА Медиа Групп, 20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спись по стеклу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загранда Брижи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РТ-Родник, 20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елки из солёного теста. Практическое пособие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ыкова, И.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рапуз - Дидактика,20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грамма художественного воспитания, обучения и развития детей 2 – 7 лет «Цветные ладошки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ыкова, И.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рапуз, 199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ишка, жёлудь и ракушка …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юцкевич, Д.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ксмо, 200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спись по стеклу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овикова, И.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кадемия развития, 20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ппликация и конструирование из природных материалов в детском саду. Конспекты занятий с детьми от 3 до 7 лет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трова, И.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тство-Пресс, 200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ёмная аппликация: Учебно-методическое пособие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вертень, Г.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СТ: Полиграфиздат, 20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озаика из круп и семян.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вертень, Г.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СТ: Полиграфиздат, 20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казка из листьев и лепестко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олярова, Л.Н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, 200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котворное чудо (техника работы с пластическими материалами)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ирулик, Н. А, Проснякова, Т. Н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дательский дом «Фёдоров»,2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роки творчеств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6:00Z</dcterms:created>
  <dc:creator>Крут</dc:creator>
  <dc:description/>
  <cp:keywords/>
  <dc:language>en-US</dc:language>
  <cp:lastModifiedBy>maruna</cp:lastModifiedBy>
  <cp:lastPrinted>2011-10-18T15:04:00Z</cp:lastPrinted>
  <dcterms:modified xsi:type="dcterms:W3CDTF">2018-05-25T15:33:00Z</dcterms:modified>
  <cp:revision>7</cp:revision>
  <dc:subject/>
  <dc:title>                                                                          Директору МУ «ЦБМОУ»</dc:title>
</cp:coreProperties>
</file>