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71D10"/>
          <w:sz w:val="36"/>
          <w:szCs w:val="36"/>
        </w:rPr>
      </w:pPr>
      <w:r>
        <w:rPr>
          <w:color w:val="371D10"/>
          <w:sz w:val="36"/>
          <w:szCs w:val="36"/>
        </w:rPr>
        <w:t>Сенсорное развитие детей раннего возраста в детском саду</w:t>
      </w:r>
    </w:p>
    <w:p>
      <w:pPr>
        <w:pStyle w:val="Normal"/>
        <w:rPr>
          <w:color w:val="371D10"/>
          <w:sz w:val="36"/>
          <w:szCs w:val="36"/>
        </w:rPr>
      </w:pPr>
      <w:r>
        <w:rPr>
          <w:color w:val="371D10"/>
          <w:sz w:val="36"/>
          <w:szCs w:val="36"/>
        </w:rPr>
      </w:r>
    </w:p>
    <w:p>
      <w:pPr>
        <w:pStyle w:val="Normal"/>
        <w:rPr/>
      </w:pPr>
      <w:r>
        <w:rPr/>
        <w:t>Период раннего возраста характеризуется интенсивным развитием процесса восприятия. Не случайно в истории психологии и педагогики проблема развития восприятия и сенсорных способностей привлекала внимание многих ученых, исследователей.</w:t>
        <w:br/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эстетического и нравственного воспитания в значительной степени зависит от уровня сенсорного развития детей, т. е. насколько совершенно ребенок слышит, видит, осязает окружающее.</w:t>
        <w:br/>
        <w:t>На этапе раннего детства ознакомление со свойствами предметов играет определяющую роль. Профессор Н. М. Щелованов называл ранний возраст «золотой порой» сенсорного воспитания.</w:t>
      </w:r>
    </w:p>
    <w:p>
      <w:pPr>
        <w:pStyle w:val="Normal"/>
        <w:rPr/>
      </w:pPr>
      <w:r>
        <w:rPr/>
        <w:br/>
        <w:t>После проведения ряда наблюдений было выявлено, что сенсорное развитие, с одной стороны, составляет фундамент общего умственного развития ребенка; с другой стороны, имеет самостоятельное значение.</w:t>
        <w:br/>
        <w:t>Сенсорное развитие ребенка –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д. Значение сенсорного развития в раннем и дошкольном возрасте трудно переоценить. Именно этот возраст наиболее благоприятен для совершенствования деятельности органов чувств, накоплении представлений об окружающем мире.</w:t>
      </w:r>
    </w:p>
    <w:p>
      <w:pPr>
        <w:pStyle w:val="Normal"/>
        <w:rPr/>
      </w:pPr>
      <w:r>
        <w:rPr/>
        <w:br/>
        <w:t>В раннем детстве восприятие остается несовершенным. Ребенок не может последовательно осмотреть предмет и выделить разные его стороны. Он выхватывает какой-то наиболее яркий признак и, реагируя на него, узнает предмет. Он одинаково хорошо опознает окрашенные и контурные объекты, раскрашенные в необычные цвета. То есть цвет не стал еще для ребенка важным признаком, характеризующим предмет.</w:t>
        <w:br/>
        <w:t>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, которые имеют практическую значимость для выполнения действий. Форма и величина предметов, при необходимости выполнить практическое действие, выделяется правильно. В других ситуациях восприятие остается расплывчатым и неточным.</w:t>
        <w:br/>
        <w:t>Выполнение ребенком орудийных и соотносящих действий создает условия для освоения им перспективных действий, которые в свою очередь, делают восприятие более точным и правильным.</w:t>
      </w:r>
    </w:p>
    <w:p>
      <w:pPr>
        <w:pStyle w:val="Normal"/>
        <w:rPr/>
      </w:pPr>
      <w:r>
        <w:rPr/>
        <w:br/>
        <w:t>На первых порах ребенок не владеет способами зрительного соотношения предметов и выполняет соотношение действий на основе внешних ориентировочных действий. Характер ориентировочных действий ребенка изменяется, когда он начинает мерку (с ней сравнивает)для выделения необходимого соотношения предметов по признаку. Постепенно сопоставление свойств предметов с меркой начинает протекать на основе зрения без практических действий.</w:t>
        <w:br/>
        <w:t>На третьем году жизни некоторые хорошо знакомые малышу предметы становятся постоянными образцами, с которыми ребенок сравнивает свойства любых объектов (например: треугольные объекты с крышей, красные с помидором). Ребенок переходит к зрительному соотношению свойств предметов с меркой, которой выступает не только конкретный предмет, но и представление о нем.</w:t>
        <w:br/>
        <w:t>Слова, обозначающие признаки предметов, дети раннего возраста усваивают с трудом и почти не пользуются ими в самостоятельной деятельности. Сенсорное воспитание занимает огромное место в педагогическом процессе и осуществляется постоянно:</w:t>
        <w:br/>
        <w:t>- в образовательной деятельности (включение задач сенсорного воспитания, их связь с содержательной для ребенка деятельностью позволяет педагогу планомерно формировать сенсорные процессы, содействовать умственному развитию детей, практически действуя с предметами, ребенок накапливает чувственный опыт);</w:t>
        <w:br/>
        <w:t>- в повседневной жизни (происходит обогащение личности ребенка через непосредственное общение с природой, с явлениями общественной жизни, с миром вещей, созданных руками человека).</w:t>
      </w:r>
    </w:p>
    <w:p>
      <w:pPr>
        <w:pStyle w:val="Normal"/>
        <w:rPr/>
      </w:pPr>
      <w:r>
        <w:rPr/>
        <w:br/>
        <w:t>Сенсорное развитие предполагает формирование у ребенка процессов восприятия и представлений о предметах, объектах и явлениях окружающего мира. Малыш рождается на свет с готовыми к функционированию органами чувств. Но это лишь предпосылки для восприятия окружающей действительности. Полноценное сенсорное развитие осуществляется только в процессе сенсорного воспитания, когда у детей целенаправленно формируются эталонные представления о цвете, форме, величине, о признаках и свойствах различных предметов и материалов, их положении в пространстве и др., развиваются все виды восприятия, тем самым закладывается основа для развития умственной деятельности.</w:t>
        <w:br/>
        <w:t>Сенсорное развитие создает необходимые предпосылки для формирования психических функций, имеющих первостепенное значение для возможности дальнейшего обучения. Оно направлено на развитие зрительного, слухового, тактильного, кинетического, кинестетического и других видов ощущений и восприятий.</w:t>
      </w:r>
    </w:p>
    <w:p>
      <w:pPr>
        <w:pStyle w:val="Normal"/>
        <w:rPr/>
      </w:pPr>
      <w:r>
        <w:rPr/>
        <w:br/>
        <w:t>Непосредственное, чувственное познание действительности является первой ступенью познания. Ученые (С. М. Вайнерман, Л. В. Филиппова и др.) констатируют, что в детском возрасте не обнаружено оптимумов развития даже по отношению к самым элементарным сенсомоторным реакциям, что свидетельствует о незавершенности в этой возрастной фазе процессов и сенсорного, и сенсомоторного («сенсо» - чувства, «моторика» - движение) развития.</w:t>
        <w:br/>
        <w:t>Наиболее целостное отражение предметов (объектов, явлений) возникает при воздействии физических раздражителей на рецепторные поверхности органов чувств. Изначально вызываются ощущения какой-нибудь одной модальности, которые затем объединяются и интегрируются в целостный образ. Например, формирование образа иллюстрированного журнала может начаться с тактильных ощущений: фактуры глянцевой бумаги, тяжести в руках, прохлады. Дополняется образ компонентами зрительной модальности: сочетание цветов, яркость, красочность, расположение текста и иллюстраций и др. В структуру образа могут быть включены ощущения запаха типографской краски и шелеста перелистываемых страниц. Так конструируются образы предметов и объектов действительности, моделируются различные явления.</w:t>
      </w:r>
    </w:p>
    <w:p>
      <w:pPr>
        <w:pStyle w:val="Normal"/>
        <w:rPr/>
      </w:pPr>
      <w:r>
        <w:rPr/>
        <w:br/>
        <w:t>Восприятие представляет собой процесс непосредственного контакта с окружающей средой. Физиологической основой восприятия является условно-рефлекторная деятельность внутри анализаторного и межанализаторного комплекса нервных связей, обеспечивающих целостность и предметность отражаемых явлений. Это необходимый этап познания, который связан с мышлением, памятью, вниманием, направляется мотивацией и имеет определенную аффективно-эмоциональную окраску.</w:t>
        <w:br/>
        <w:t>Знания, получаемые словесным путем и неподкрепленные чувственным опытом, неясны, неотчетливы и непрочны, порой весьма фантастичны, а это означает, что нормальное умственное развитие невозможно без опоры на полноценное восприятие.</w:t>
        <w:br/>
        <w:t>Представления, которые формируются у детей при получении непосредственного чувственного опыта, обогащении впечатлениями, приобретают обобщенный характер, выражаются в элементарных суждениях. Они поддерживаются теми знаниями, которые дети получают об окружающей действительности, о свойствах вещей и явлений. Источником расширения сенсорного опыта является окружающая детей природа, бытовой труд, строительство, техника и др.</w:t>
      </w:r>
    </w:p>
    <w:p>
      <w:pPr>
        <w:pStyle w:val="Normal"/>
        <w:rPr/>
      </w:pPr>
      <w:r>
        <w:rPr/>
        <w:br/>
        <w:t>Познание ребенком окружающего мира и его объектов, их основополагающих геометрических, кинетических и динамических свойств, законов пространства и времени происходит в процессе практической (познавательно-исследовательской) деятельности.</w:t>
        <w:br/>
        <w:t>В процессе обучения ребенок должен овладеть своеобразными чувственными мерками - сенсорными эталонами - для определения отношений выявленных свойств и качеств данного предмета к свойствам и качествам других предметов. Только тогда появится точность восприятия, сформируется способность анализировать свойства предметов, сравнивать их, обобщать, сопоставлять результаты восприятия.</w:t>
      </w:r>
    </w:p>
    <w:p>
      <w:pPr>
        <w:pStyle w:val="Normal"/>
        <w:rPr/>
      </w:pPr>
      <w:r>
        <w:rPr/>
        <w:br/>
        <w:t>Усвоение сенсорных эталонов - системы геометрических форм, шкалы величины, цветового спектра, пространственных и временных ориентировок, звуковысотного ряда, шкалы музыкальных звуков, фонетической системы языка и др. - сложный и длительный процесс. Усвоить сенсорный эталон - значит не просто уметь правильно называть то или иное свойство предмета: необходимо иметь четкие представления для анализа и выделения свойств самых различных предметов в самых разных ситуациях. Поэтому такое большое значение отводится сенсомоторным действиям: чтобы познакомиться с каким-то предметом практически, его нужно потрогать руками, сжать, погладить, покатать, понюхать и т. д.</w:t>
        <w:br/>
        <w:t>Включенные в обследование предмета движения руки организуют зрительное и кинестетическое (двигательное) восприятие детей, способствуют уточнению зрительных представлений о форме предмета и его конфигурации, качестве поверхности. Ознакомление с формой, величиной, пространственными и иными характеристиками предметов невозможно без интеграции движений рук и глаз.</w:t>
      </w:r>
    </w:p>
    <w:p>
      <w:pPr>
        <w:pStyle w:val="Normal"/>
        <w:rPr/>
      </w:pPr>
      <w:r>
        <w:rPr/>
        <w:br/>
        <w:t>Ведущую роль сенсомоторики при восприятии и познании различных предметов с помощью активного осязания подчеркивали Б. Г. Ананьев, А. В. Запорожец и др. Сочетание работы кожно-механического и двигательного анализаторов обеспечивает информацию о размерах, форме, твердости, соотношении частей и других характеристик ощупываемых предметов.</w:t>
        <w:br/>
        <w:t>Если человеку предложить определить форму невидимого предмета только с помощью пассивного осязания - водить предметом по его коже, то возникающий образ не будет адекватен форме предмета. Если же человек имеет возможность активно осязать предмет, проводить с ним различные манипуляции, то создается правильное отражение формы этого предмета. Неслучайно первая стадия развития мышления ребенка названа стадией сенсомоторного интеллекта.</w:t>
        <w:br/>
        <w:t>Сопровождая осязательные ощущения при ощупывании и хватании предметов, при прослеживании движущихся предметов и поисковых движениях глаз, при повороте головы в сторону звуковых сигналов, при настройке мышц гортани на тональность слышимого звука, мышечные ощущения усиливают другие ощущения и способствуют их синтезу. В мозгу ребенка между звуками слышимой речи и мышечными ощущениями при произнесении слов возникают соответствующие связи, которые участвуют в формировании громкой речи.</w:t>
      </w:r>
    </w:p>
    <w:p>
      <w:pPr>
        <w:pStyle w:val="Normal"/>
        <w:rPr/>
      </w:pPr>
      <w:r>
        <w:rPr/>
        <w:br/>
      </w:r>
      <w:r>
        <w:rPr>
          <w:b/>
        </w:rPr>
        <w:t>Отечественная наука выделяет два основных сенсомоторных метода.</w:t>
      </w:r>
      <w:r>
        <w:rPr/>
        <w:br/>
      </w:r>
      <w:r>
        <w:rPr>
          <w:i/>
        </w:rPr>
        <w:t>Обследование</w:t>
      </w:r>
      <w:r>
        <w:rPr/>
        <w:t xml:space="preserve"> - специально организованное восприятие предмета (объекта) с целью использования его результатов в какой-либо практической деятельности.</w:t>
        <w:br/>
        <w:t>Развитие сенсорных действий ребенка происходит не само собой, а лишь в ходе усвоения общественного сенсорного опыта, под влиянием практики и обучения. Эффективность этого процесса значительно повышается, если ребенка специально обучают способом обследования предметов с применением соответствующих сенсорных эталонов. Важно, чтобы дети научились выделять существенные признаки, значимые для той или иной деятельности.</w:t>
        <w:br/>
      </w:r>
      <w:r>
        <w:rPr>
          <w:i/>
        </w:rPr>
        <w:t>Сравнение</w:t>
      </w:r>
      <w:r>
        <w:rPr/>
        <w:t xml:space="preserve"> - это и дидактический метод, и одновременно мыслительная операция, посредством которых устанавливаются черты сходства и различия между предметами (объектами) и явлениями. Сравнение может идти путем сопоставления предметов или их частей, путем наложения предметов друг на друга или приложением предметов друг к другу, ощупывания, группировки по цвету, форме или другим признакам вокруг образцов-эталонов, а также путем последовательного осмотра и описания выделенных признаков предмета, способом выполнения планомерных действий. Первоначально выделенное лишь общее представление о предмете затем сменяется более определенным и детальным восприятием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Сравнение</w:t>
      </w:r>
      <w:r>
        <w:rPr/>
        <w:t xml:space="preserve"> - это своеобразный механизм обследования предмета, который помогает установлению соотношения предметов по величине, форме, пространственному положению, по некоторым другим свойствам, а в результате решает задачу усвоения общепринятой системы сенсорных эталонов. Подчеркну, что сравнение, являясь компонентом осмысленного восприятия предметов (объектов, явлений, способствует формированию правильных представлений о них, создает основу для обобщения и систематизации знаний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На основании вышеизложенного можно определить профиль восприятия следующим образом:</w:t>
      </w:r>
      <w:r>
        <w:rPr/>
        <w:br/>
        <w:t>- наличие интереса (ориентировочного, познавательного) к объекту;</w:t>
        <w:br/>
        <w:t>- проявление внимания (произвольного сосредоточения на объекте);</w:t>
        <w:br/>
        <w:t>- действия собственно восприятия (перцептивные действия);</w:t>
        <w:br/>
        <w:t>- опора на имеющийся опыт;</w:t>
        <w:br/>
        <w:t>- создание обобщенного образа объекта и закрепление его в слове.</w:t>
        <w:br/>
        <w:t>Особое внимание в процессе сенсорного развития должно уделяться планированию предстоящей деятельности, осуществлению контроля за ходом работы и предоставлению отчета по ее окончании, что, несомненно, трудно не только для дошкольников, но и для учащихся начальных классов, и без специального обучения, как показывают научные исследования, не формируется.</w:t>
        <w:br/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эстетического и нравственного воспитания в значительной степени зависит от уровня сенсорного развития детей, т. е. насколько совершенно ребенок слышит, видит, осязает окружающее.</w:t>
        <w:br/>
        <w:t>Формы и методы работы по сенсорному развитию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Сенсорное развитие детей осуществляют через разные формы и методы работы:</w:t>
      </w:r>
      <w:r>
        <w:rPr/>
        <w:br/>
        <w:t>- игры–экспериментирования:</w:t>
        <w:br/>
        <w:t>Дети очень любят экспериментировать. Самым оптимальным вариантом детских экспериментов в детском саду и дома такие материалы как песок и вода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Игры с водой</w:t>
      </w:r>
      <w:r>
        <w:rPr/>
        <w:t xml:space="preserve"> одно из любимых детских занятий, ознакомление со свойствами воды проходит во время специально организованных игр – занятий под наблюдением воспитателя. Вода возбуждает ребенка, поэтому, вначале необходимо научить его правильному, аккуратному обращению с ней: не плескать через край, не делать резких движений. Вначале дети просто опускают руки в воду, шевелят пальчиками. Затем детей раннего возраста учат ловить игрушки сачком, пускать кораблики, лодочки, разноцветные шарики, переливать воду из ведра в ведро, наливать в ситечко и наблюдать, как вода течет через отверстия. Нужно обращать внимание на то, что вода может переливаться, журчать, бурлить, быть светлой, прозрачной, мутной.</w:t>
        <w:br/>
        <w:t>Пуская с детьми кораблики, наблюдать, как он плавает, через определенное время тонет. Почему? Бумага намокла. Так в процессе появилась игра «Тонет – не тонет». Когда у детей пропадает интерес к корабликам, опускайте другие предметы. Также в процессе игры можно обучать детей не только аккуратно переливать воду, но и чтобы поддерживать интерес, окрасьте воду в разные цвета. Предлагайте детям самостоятельно налить в кружки воды для кукол. На закрепление цвета играйте в «Разноцветную воду»- в баночку добавляйте несколько капель краски и наблюдайте, как окрашивается вода. В процессе игры необходимо постоянно поддерживать интерес.</w:t>
        <w:br/>
        <w:t>Второй материал, позволяющий лучше узнать окружающий мир, самому изучить свойства универсального строительного материала является песок. Любому ребенку игры с песком доставляют огромное удовольствие.</w:t>
        <w:br/>
        <w:t>Песочная терапия успокаивает возбудимых детей, помогает снять зажимы у пассивных детей, снимает тревожность, насыщает радостью.</w:t>
        <w:br/>
        <w:t>В играх предлагайте полить песок водой, когда он сырой, с ним хорошо играть. Во время поливки песка задавайте вопросы: «Почему не видно в песке воды?», «Куда она девалась?», «Что можно сделать из мокрого песка?». Обращайте внимание на то, что песок может быть сухим и мокрым. Сухой песок рассыпается – из него ничего нельзя построить, зато его можно пересыпать тонкой струйкой и просеивать через сито. На песке можно рисовать палочкой, оставить следы, из мокрого песка можно построить башни, дороги. Обыграть их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 xml:space="preserve">Игры с песком </w:t>
      </w:r>
      <w:r>
        <w:rPr/>
        <w:t>очень актуальны в настоящее время и в работе с детьми раннего возраста, так как развивается тактильно – кинестетическая чувствительность и мелкая моторика рук, а также происходит развитие мыслительных операций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Наблюдения и подвижные игры.</w:t>
      </w:r>
      <w:r>
        <w:rPr/>
        <w:br/>
        <w:t>Во время наблюдений в природе дети получают множество впечатлений. Знакомя детей с разнообразными деревьями, необходимо обратить их внимание на то, что стволы некоторых – гладкие (берёза, а у других (ель) – всегда шероховатые. Для того чтобы понять смысл этих слов детям нужно всего лишь дотронуться рукой, погладить ствол.</w:t>
        <w:br/>
        <w:t>Большое значение при работе с детьми имеют подвижные игры. Например, при изучении понятий «высокий», «низкий», дети определяли при наблюдениях (дерево высокое и низкое, после объяснений правил игры, затем говорила: «Раз, два, три к высокой берёзе беги!», или«Раз, два, три, к низкой берёзе беги!» - такая игра очень нравится детям, она развивает их мышление, сенсорные способности, даёт возможность поупражнять их в беге и создаёт положительный эмоциональный настрой. Для того, чтобы заинтересовать малышей, иногда нужно брать на прогулку игрушки: куклу, мишку и т. д. Тогда можно использовать такие игровые упражнения: «Покажи мишке красный, (желтый, зелёный) листочек», «Принеси мишутке один большой и один маленький листочек», «Покажем кукле Кате, где растут широкие (узкие) листочки», «Выбери для Кати красный (жёлтый) цветок».</w:t>
        <w:br/>
        <w:t>На огороде детского сада весной были посажены разнообразные овощи. Воспитатель с детьми сажали крупные семена: бобы, горох, а так же лук. Необходимо обращать внимание детей на цвет земли, предложить потрогать её рукой – если она сухая, значит, саженцы нужно полить. При этом не только закрепляются навыки обследования, но и воспитывается заботливое отношение к растениям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Дидактические игры.</w:t>
      </w:r>
      <w:r>
        <w:rPr/>
        <w:br/>
        <w:t>Ребенок в жизни сталкивается с многообразием форм, красок и другими свойствами предметов, в частности игрушек и предметов домашнего обихода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Здесь-то приходит на помощь сенсорное развитие – последовательное, планомерное ознакомление ребенка с сенсорной культурой.</w:t>
        <w:br/>
        <w:t>Дидактические игры являются для малышей наиболее подходящей формой обучения сенсорным эталоном. Прежде чем начать игру, нужно вызвать у детей интерес к ней, желание играть. Этого можно достичь различными приемами, используя потешки, дидактические игрушки.</w:t>
        <w:br/>
        <w:t>Для правильного формирования у детей представлений о цвете работу нужно проводить поэтапно:</w:t>
        <w:br/>
        <w:t>-на первом этапе детей ориентируют в двух контрастных цветах, формируют умение подбирать к образцу однородные парные предметы. Для этого с детьми проводят следующие дидактические игры: «Покажи такую же мозаику»; «Принеси такой же мячик»; «Разложи по тарелочкам» (при этом использовала каждый раз новые предметы: фломастеры, кубики, колпачки, чтобы детям было интересно и предложенная игра, не наскучила); «Найди пару» (варежки, сапожки).</w:t>
        <w:br/>
        <w:t>- на втором этапе детей ориентируют в четырех контрастных цветах: красный, синий, желтый и зеленый. Этому способствует подбор по образцу различных предметов (полоски, кубики). На этом этапе детям нравятся такие дидактические игры, как «Привяжи ниточки к шарикам»;«Поставь букет цветов в вазу»; «Спрячь мышку»; «Разложи по цвету»; «Зажги фонарик».</w:t>
        <w:br/>
        <w:t>- на третьем этапе – подбор игрушек, природного материала к слову, обозначающему цвет предмета (4-6 цветов). Дети играют и выполняют следующие задания: «Найдите предметы только желтого (красного, синего и т. д.) цвета» (кубик, мяч, тарелочка, флажок); «Курочка и цыплята».</w:t>
        <w:br/>
        <w:t>К концу учебного года многие малыши правильно называют основные цвета. Для тех же детей, кому сложно даются названия цветов, достаточно того, что малыши могут показать предметы того цвета, который ему называют.</w:t>
        <w:br/>
        <w:t>Для формирования представлений о форме предметов необходимо осуществлять такие практические действия, как наложение фигур, прикладывание, переворачивание, обведение пальцами контура, ощупывание. После освоения практических действий ребенку легче узнать фигуры, которые необходимо знать в раннем возрасте.</w:t>
        <w:br/>
        <w:t>Для правильного определения величины у детей формируют следующие представления:</w:t>
        <w:br/>
        <w:t>-подбор одинаковых величин по образцу;</w:t>
        <w:br/>
        <w:t>-различия между предметами по величине путем прикладывания и наложения;</w:t>
        <w:br/>
        <w:t>-закрепление названий за предметами разной величины «большой», «маленький»,«короткий», «длинный», «узкий», «широкий».</w:t>
        <w:br/>
        <w:t>В играх на определение величины используйте игрушки разных размеров: мягкие кубики, мячики, коробки. Игры: «Какой мяч больше», «Большие и маленькие куклы», «Сбор фруктов», «Пирамидки», «Найди кубик (большой или маленький)» способствуют развитию таких психических процессов как внимание, мышление. У детей закрепляются навыки о величине предметов.</w:t>
        <w:br/>
        <w:t>Для развития тактильных ощущений используйте такие игры как, «Платочек для куклы», «Узнай фигуру», «Чудесный мешочек»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Работа с родителями</w:t>
      </w:r>
      <w:r>
        <w:rPr/>
        <w:br/>
        <w:t>Важнейшим условием обеспечения целостного развития личности ребенка является развитие конструктивного взаимодействия с семьей.</w:t>
        <w:br/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 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</w:t>
        <w:br/>
        <w:t>Для сотрудничества с родителями, воспитателю необходимо размещать в информационных уголках для родителей консультации, памятки, буклеты, папки - передвижки по сенсорному развитию, проводить индивидуальные беседы, родительские собрания, семинары.</w:t>
        <w:br/>
        <w:t>Правильно развивать ребенка можно лишь тогда, когда соблюдаются единые требования детского сада и семьи. Поэтому очень важно оказывать необходимую помощь родителям в сенсорном развитии детей, привлекать их к участию в совместной рабо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териал взят из интерн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8:00Z</dcterms:created>
  <dc:creator>Света</dc:creator>
  <dc:description/>
  <cp:keywords/>
  <dc:language>en-US</dc:language>
  <cp:lastModifiedBy>Света</cp:lastModifiedBy>
  <dcterms:modified xsi:type="dcterms:W3CDTF">2018-06-07T06:30:00Z</dcterms:modified>
  <cp:revision>7</cp:revision>
  <dc:subject/>
  <dc:title/>
</cp:coreProperties>
</file>