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Georgia" w:hAnsi="Georgia" w:cs="Georgia"/>
          <w:b/>
          <w:b/>
          <w:i/>
          <w:i/>
          <w:color w:val="000000"/>
          <w:sz w:val="32"/>
        </w:rPr>
      </w:pPr>
      <w:r>
        <w:rPr>
          <w:rFonts w:cs="Georgia" w:ascii="Georgia" w:hAnsi="Georgia"/>
          <w:b/>
          <w:i/>
          <w:color w:val="000000"/>
          <w:sz w:val="32"/>
        </w:rPr>
        <w:t xml:space="preserve">Опыт  работы по теме «Развитие </w:t>
      </w:r>
      <w:r>
        <w:rPr>
          <w:rFonts w:cs="Georgia" w:ascii="Georgia" w:hAnsi="Georgia"/>
          <w:b/>
          <w:i/>
          <w:sz w:val="32"/>
        </w:rPr>
        <w:t>познавательной активности детей через экологическое воспитание</w:t>
      </w:r>
      <w:r>
        <w:rPr>
          <w:rFonts w:cs="Georgia" w:ascii="Georgia" w:hAnsi="Georgia"/>
          <w:b/>
          <w:i/>
          <w:color w:val="000000"/>
          <w:sz w:val="32"/>
        </w:rPr>
        <w:t>».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i/>
          <w:i/>
          <w:color w:val="000000"/>
          <w:sz w:val="32"/>
        </w:rPr>
      </w:pPr>
      <w:r>
        <w:rPr>
          <w:rFonts w:cs="Georgia" w:ascii="Georgia" w:hAnsi="Georgia"/>
          <w:b/>
          <w:i/>
          <w:color w:val="000000"/>
          <w:sz w:val="32"/>
        </w:rPr>
      </w:r>
    </w:p>
    <w:p>
      <w:pPr>
        <w:pStyle w:val="Normal"/>
        <w:autoSpaceDE w:val="false"/>
        <w:ind w:firstLine="601"/>
        <w:jc w:val="both"/>
        <w:rPr/>
      </w:pPr>
      <w:r>
        <w:rPr/>
        <w:t>Работа по развитию познавательной активности детей через экологическое воспитание строится с учетом интересов и потребностей детей, пожеланий родителей; с учетом возрастных и индивидуальных особенностей; с учетом принципа интеграции образовательных областей, проектном методе, позволяет решать задачи совместной деятельности взрослого и детей, а также самостоятельной деятельности детей, не только в образовательной работе, но и в режимных моментах.</w:t>
      </w:r>
    </w:p>
    <w:p>
      <w:pPr>
        <w:pStyle w:val="Style16"/>
        <w:spacing w:before="0" w:after="0"/>
        <w:ind w:firstLine="601"/>
        <w:jc w:val="both"/>
        <w:rPr>
          <w:bCs/>
        </w:rPr>
      </w:pPr>
      <w:r>
        <w:rPr>
          <w:bCs/>
        </w:rPr>
        <w:t>Цель опыта: формирование у детей интереса к природе и потребности в самостоятельном ее изучении.</w:t>
      </w:r>
    </w:p>
    <w:p>
      <w:pPr>
        <w:pStyle w:val="Style16"/>
        <w:spacing w:before="0" w:after="0"/>
        <w:ind w:firstLine="601"/>
        <w:jc w:val="both"/>
        <w:rPr>
          <w:bCs/>
        </w:rPr>
      </w:pPr>
      <w:r>
        <w:rPr>
          <w:bCs/>
        </w:rPr>
        <w:t>Задачи:</w:t>
      </w:r>
    </w:p>
    <w:p>
      <w:pPr>
        <w:pStyle w:val="Style16"/>
        <w:spacing w:before="0" w:after="0"/>
        <w:ind w:firstLine="601"/>
        <w:jc w:val="both"/>
        <w:rPr>
          <w:bCs/>
        </w:rPr>
      </w:pPr>
      <w:r>
        <w:rPr>
          <w:bCs/>
        </w:rPr>
        <w:t>1. Формировать элементарные экологические знания и представления через уточнение, систематизацию и углубление знаний о живой и неживой природе.</w:t>
      </w:r>
    </w:p>
    <w:p>
      <w:pPr>
        <w:pStyle w:val="Style16"/>
        <w:spacing w:before="0" w:after="0"/>
        <w:ind w:firstLine="601"/>
        <w:jc w:val="both"/>
        <w:rPr>
          <w:bCs/>
        </w:rPr>
      </w:pPr>
      <w:r>
        <w:rPr>
          <w:bCs/>
        </w:rPr>
        <w:t>2. Учить детей правильно взаимодействовать с природой, согласовывать свое поведение с факторами природной среды.</w:t>
      </w:r>
    </w:p>
    <w:p>
      <w:pPr>
        <w:pStyle w:val="Style16"/>
        <w:spacing w:before="0" w:after="0"/>
        <w:ind w:firstLine="601"/>
        <w:jc w:val="both"/>
        <w:rPr>
          <w:bCs/>
        </w:rPr>
      </w:pPr>
      <w:r>
        <w:rPr/>
        <w:t>3. Учить понимать причинно-следственные связи внутри природного комплекса: показать взаимосвязь растений и животных друг с другом и со средой обитания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В работе по экологии использую разные формы обучения и воспитания: с педагогами (индивидуальные и групповые консультации, семинары, открытые мероприятия, выпуск экологических буклетов), с дошкольниками (занятия в форме эвристической беседы; практическая деятельность в природе; экскурсии, целевые прогулки, наблюдения; природоохранные акции; проведение экологических викторин, праздников, досугов, театрализованных представлений;  экологические игры; выставки детских работ; организация конкурсов),  с родителями (консультации,  викторины, папки-передвижки, конкурсы, выставки). </w:t>
      </w:r>
    </w:p>
    <w:p>
      <w:pPr>
        <w:pStyle w:val="Normal"/>
        <w:autoSpaceDE w:val="false"/>
        <w:ind w:firstLine="600"/>
        <w:jc w:val="both"/>
        <w:rPr/>
      </w:pPr>
      <w:r>
        <w:rPr/>
        <w:t>В практической деятельности применяю разные методы: систематические наблюдения и фиксация их результатов, опытническая работа, моделирующая деятельность, направленное общение, совместный труд детей и взрослых в природе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едагогический опыт показал мне наиболее успешную технологию экологического воспитания – метод экологических проектов. Эта технология имеет ряд преимуществ: </w:t>
      </w:r>
      <w:r>
        <w:rPr>
          <w:color w:val="000000"/>
        </w:rPr>
        <w:t xml:space="preserve">возможность углубленно изучать какую-либо тему и получение быстрых практических результатов. В настоящее время метод проектов всё активнее используется в практике детских садов. </w:t>
      </w:r>
    </w:p>
    <w:p>
      <w:pPr>
        <w:pStyle w:val="Normal"/>
        <w:autoSpaceDE w:val="false"/>
        <w:ind w:firstLine="601"/>
        <w:jc w:val="both"/>
        <w:rPr/>
      </w:pPr>
      <w:r>
        <w:rPr>
          <w:color w:val="000000"/>
        </w:rPr>
        <w:t>Метод проектной деятельности особенно успешно реализуется мною в работе со старшими дошкольниками. Этот возрастной этап характеризуется более устойчивым вниманием, наблюдательностью, способностью к началам анализа, синтеза, самооценке, а также стремлением к совместной деятельности. В проекте можно объединить содержание образования из различных областей знаний, кроме</w:t>
      </w:r>
      <w:r>
        <w:rPr/>
        <w:t xml:space="preserve"> того, открываются большие возможности в организации совместной познавательно-поисковой деятельности дошкольников, педагогов и родителей. В своей практике использовала несколько видов проектов: ролево-игровые (в нем дети играют конкретных персонажей), исследовательско-творческие (в нем дети исследуют, экспериментируют, анализируют, а результаты выдают в виде сборников сочинений, отчетов, докладов, газет или журналов), информационно-практические (в нем дети создают различные прикладные предметы, которые могут быть использованы в реальной жизни (лук на подоконнике) или используются, например, в оформлении группы (выращиваем цветы), творческие (результат – спектакль, сказка, постановка).</w:t>
      </w:r>
    </w:p>
    <w:p>
      <w:pPr>
        <w:pStyle w:val="Style16"/>
        <w:spacing w:before="0" w:after="0"/>
        <w:ind w:firstLine="601"/>
        <w:jc w:val="both"/>
        <w:rPr>
          <w:bCs/>
        </w:rPr>
      </w:pPr>
      <w:r>
        <w:rPr>
          <w:bCs/>
        </w:rPr>
        <w:t xml:space="preserve">Задачи экологического образования решаю в неразрывной связи с семьей. </w:t>
      </w:r>
      <w:r>
        <w:rPr/>
        <w:t xml:space="preserve">Многие ребятишки бывают с семьей в турпоездках и походах. Так в группе мы создаем свой «Альманах путешествий» с фотографиями и рассказами детей обо всем интересном, что они увидели в путешествиях по интересным местам. Для чего мы это делаем? Для того чтобы дети в общих чертах представляли процесс создания книги. И, конечно, текстовый материал, помещенный в такую книгу, наверняка впечатается в память на всю оставшуюся жизнь. Это и развитие речи, памяти, внимания ведь детям нужно наговорить коротенький текст – интервью с опорой на фотографии. Ребята очень любят рассматривать эту книгу, ведь как приятно обнаружить на территории детского сада «следы» семейной жизни. Это рождает чувство взаимосвязанности садика и дома. Для родителей провожу беседы и консультации на экологические темы. В результате у детей сформировано доброжелательное, уважительное, бережное отношение к природе. Дети приносят из дома семечки, хлебные кусочки для птиц, обращают внимание на сломанную веточку и предлагают её подвязать, на ободранную кору дерева и знают чем это грозит, собирают мусор на участке, замечают, что на небе одновременно можно наблюдать и солнце и луну, как меняется цвет неба в разную погоду, рассказывают, на что похожи облака, а когда, однажды на снегу увидели много чешуек от ягод рябины, сказали, что это птицы прилетали и обедали. Я вижу, что более тесное сотрудничество с семьями моих воспитанников, открытость педпроцесса для родителей, приносит очень серьезные результаты в развитии детей. Родители попутно расширяют и свой интеллектуальный потенциал, а узнавать вместе для детей и родителей гораздо интереснее и эффективнее. Это способствует формированию потребности и привычки к сотрудничеству, что в дальнейшем очень пригодится в школ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Результатами моей работы счита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сформированную познавательную активность детей, связанную с экологическим воспит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овысился интерес детей к объектам живой и неживой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вопросы детей носят познавательн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овысился уровень экологической воспитанност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качественно изменилось отношение детей к приро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00" w:right="5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i/>
      <w:i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4:00Z</dcterms:created>
  <dc:creator>admin</dc:creator>
  <dc:description/>
  <cp:keywords/>
  <dc:language>en-US</dc:language>
  <cp:lastModifiedBy>admin</cp:lastModifiedBy>
  <cp:lastPrinted>2018-06-08T12:06:00Z</cp:lastPrinted>
  <dcterms:modified xsi:type="dcterms:W3CDTF">2018-06-15T11:34:00Z</dcterms:modified>
  <cp:revision>3</cp:revision>
  <dc:subject/>
  <dc:title>муниципальное дошкольное образовательное учреждение </dc:title>
</cp:coreProperties>
</file>