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6690</wp:posOffset>
                </wp:positionH>
                <wp:positionV relativeFrom="paragraph">
                  <wp:posOffset>-784860</wp:posOffset>
                </wp:positionV>
                <wp:extent cx="4648200" cy="3333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33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ставить прилагательные в сравнительную сте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Mag is                          than         Ben .   ( tall )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e mouse is                            than    the horse.(small)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rry is                                     than    Jane.(happ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n is                                    than      Tom.(sad )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oday it is                           than      yesterday.(ho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s street is                         than   that one.( wide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The cat is                             than   the dog.(fat)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4.7pt;margin-top:-61.8pt;width:365.95pt;height:26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ставить прилагательные в сравнительную степ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Mag is                          than         Ben .   ( tall )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e mouse is                            than    the horse.(small)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rry is                                     than    Jane.(happ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Dan is                                    than      Tom.(sad )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oday it is                           than      yesterday.(hot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is street is                         than   that one.( wide)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The cat is                             than   the dog.(fat)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9185</wp:posOffset>
                </wp:positionH>
                <wp:positionV relativeFrom="paragraph">
                  <wp:posOffset>-832485</wp:posOffset>
                </wp:positionV>
                <wp:extent cx="4448175" cy="33813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33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ставить прилагательные в сравнительную сте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Mag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is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tha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Ben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( tall )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e mouse is                            than    the horse.(small)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rry is                                     than    Jane.(happ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n is                                    than      Tom.(sad )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oday it is                           than      yesterday.(ho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s street is                         than   that one.( wide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The cat is                             than   the dog.(fat)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6.55pt;margin-top:-65.55pt;width:350.2pt;height:26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ставить прилагательные в сравнительную степ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Mag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is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tha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Ben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( tall )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e mouse is                            than    the horse.(small)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rry is                                     than    Jane.(happ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Dan is                                    than      Tom.(sad )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5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oday it is                           than      yesterday.(hot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is street is                         than   that one.( wide)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7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The cat is                             than   the dog.(fat)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230505</wp:posOffset>
                </wp:positionV>
                <wp:extent cx="4695825" cy="347662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3476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ставить прилагательные в сравнительную сте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Mag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i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tha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B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.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( tall )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e mouse is                            than    the horse.(small)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rry is                                     than    Jane.(happ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n is                                    than      Tom.(sad )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oday it is                           than      yesterday.(ho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s street is                         than   that one.( wide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The cat is                             than   the dog.(fat)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.45pt;margin-top:18.15pt;width:369.7pt;height:27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ставить прилагательные в сравнительную степ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Mag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i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tha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B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.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( tall )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e mouse is                            than    the horse.(small)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3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rry is                                     than    Jane.(happ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Dan is                                    than      Tom.(sad )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5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oday it is                           than      yesterday.(hot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6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is street is                         than   that one.( wide)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7.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The cat is                             than   the dog.(fat)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52060</wp:posOffset>
                </wp:positionH>
                <wp:positionV relativeFrom="paragraph">
                  <wp:posOffset>230505</wp:posOffset>
                </wp:positionV>
                <wp:extent cx="4448175" cy="340042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8160" cy="340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Поставить прилагательные в сравнительную степен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Mag is                          than         Ben .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( tall )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2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e mouse is                            than    the horse.(small)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3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Marry is                                     than    Jane.(happ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4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Dan is                                    than      Tom.(sad )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5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Today it is                           than      yesterday.(ho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6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This street is                         than   that one.( wide)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7.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The cat is                             than   the dog.(fat)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7.8pt;margin-top:18.15pt;width:350.2pt;height:26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Поставить прилагательные в сравнительную степень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1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Mag is                          than         Ben .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( tall )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2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e mouse is                            than    the horse.(small)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3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Marry is                                     than    Jane.(happy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4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Dan is                                    than      Tom.(sad )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5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Today it is                           than      yesterday.(hot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6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This street is                         than   that one.( wide)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7.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 The cat is                             than   the dog.(fat)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33:00Z</dcterms:created>
  <dc:creator>Admin</dc:creator>
  <dc:description/>
  <cp:keywords/>
  <dc:language>en-US</dc:language>
  <cp:lastModifiedBy>User</cp:lastModifiedBy>
  <cp:lastPrinted>2015-03-01T23:36:00Z</cp:lastPrinted>
  <dcterms:modified xsi:type="dcterms:W3CDTF">2015-03-01T20:37:00Z</dcterms:modified>
  <cp:revision>7</cp:revision>
  <dc:subject/>
  <dc:title/>
</cp:coreProperties>
</file>