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  <w:lang w:val="ru-RU"/>
        </w:rPr>
        <w:t>Литературно музыкальная композиция «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Детство, опалённое войно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  <w:lang w:val="ru-RU"/>
        </w:rPr>
        <w:t>»</w:t>
      </w:r>
    </w:p>
    <w:p>
      <w:pPr>
        <w:pStyle w:val="TextBody"/>
        <w:widowControl/>
        <w:pBdr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на фоне музыки «и все о той весне» слайд 1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Начало мая.</w:t>
      </w: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Красные гвоздики,</w:t>
      </w: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Как слезы тех далеких страшных лет.</w:t>
      </w: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И ветеранов праведные лики,</w:t>
      </w: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Особенно, которых больше нет.</w:t>
      </w: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4"/>
          <w:szCs w:val="24"/>
        </w:rPr>
        <w:br/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Когда опять подходят даты эти.</w:t>
      </w: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Я почему-то чувствую вину -</w:t>
      </w: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Все меньше вспоминают о Победе,</w:t>
      </w: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Все больше забывают про войну.</w:t>
      </w: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4"/>
          <w:szCs w:val="24"/>
        </w:rPr>
        <w:br/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Никто из нас за это не в ответе.</w:t>
      </w: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И сам с собой веду я разговор:</w:t>
      </w: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Так много было войн на белом свете,</w:t>
      </w: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Так много лет уже прошло с тех пор.</w:t>
      </w: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4"/>
          <w:szCs w:val="24"/>
        </w:rPr>
        <w:br/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Идут по телевизору парады,</w:t>
      </w: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Горят в архивных фильмах города.</w:t>
      </w: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Тем, кто остался, раздают награды.</w:t>
      </w: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И кажется, что было так всегда.</w:t>
      </w: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4"/>
          <w:szCs w:val="24"/>
        </w:rPr>
        <w:br/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Война еще исчезнуть не готова.</w:t>
      </w: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Те годы - миллионы личных драм.</w:t>
      </w: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А потому, давайте вспомним снова</w:t>
      </w: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Всех тех, кто подарил Победу нам.</w:t>
      </w: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4"/>
          <w:szCs w:val="24"/>
        </w:rPr>
        <w:br/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Когда гулять, на майские, поедем,</w:t>
      </w: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Веселые, довольные вполне,</w:t>
      </w: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Давайте скажем что-то о Победе.</w:t>
      </w: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И вспомним, хоть немного, о войне.</w:t>
      </w: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Учитель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Добрый день, дорогие ребята, гости! 9 мая наша страна отмечает великий праздник – День Победы.Всё дальше вглубь истории уходят события Великой Отечественной войны. Мы знаем о войне по фильмам  и книгам.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Сегодня мы собрались здесь чтобы вспомнить те события и  тех людей, которые подарили нам мирное небо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Выходят  девочка и мальчик: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Мальчик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 Безоблачное детство, говорят,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Для нас с тобой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вступивших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 в этот мир,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А мы сегодня вспомним тех ребят,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Кто опалён войною страшной был.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слайд 2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)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Девочка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ычные девчонки и мальчишки,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Шагнувшие в войну не понаслышке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 ваших подвигах читали в книжках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ам, имена, чьи освещаются,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ам, опалённые войною посвящается…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/>
          <w:i/>
          <w:color w:val="000000"/>
          <w:spacing w:val="0"/>
          <w:sz w:val="24"/>
          <w:szCs w:val="24"/>
          <w:highlight w:val="white"/>
          <w:lang w:val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Видеоролик «Священная война»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i/>
          <w:color w:val="000000"/>
          <w:spacing w:val="0"/>
          <w:sz w:val="24"/>
          <w:szCs w:val="24"/>
          <w:highlight w:val="white"/>
          <w:lang w:val="ru-RU"/>
        </w:rPr>
        <w:t>После звучит фонограмма «Журавли»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lang w:val="ru-RU"/>
        </w:rPr>
        <w:t>Настя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 Война, 72 года прошло….</w:t>
        <w:br/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lang w:val="ru-RU"/>
        </w:rPr>
        <w:t>Дима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 Война… От Москвы до Берлина – две тысячи шестьсот километров.</w:t>
        <w:br/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lang w:val="ru-RU"/>
        </w:rPr>
        <w:t>Настя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 Так мало, правда? Это если поездом, то менее двух суток, самолётом три часа.</w:t>
        <w:br/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lang w:val="ru-RU"/>
        </w:rPr>
        <w:t>Дима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 Перебежками и по-пластунски четыре года…</w:t>
        <w:br/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lang w:val="ru-RU"/>
        </w:rPr>
        <w:t>Настя:.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 Четыре года…</w:t>
        <w:br/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lang w:val="ru-RU"/>
        </w:rPr>
        <w:t>Дима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 Тысяча четыреста восемнадцать дней!...</w:t>
        <w:br/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lang w:val="ru-RU"/>
        </w:rPr>
        <w:t>Настя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 Тридцать четыре тысячи часов!</w:t>
        <w:br/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lang w:val="ru-RU"/>
        </w:rPr>
        <w:t>Дима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 И двадцать семь миллионов погибших советских людей, в том числе и детей…</w:t>
      </w:r>
    </w:p>
    <w:p>
      <w:pPr>
        <w:pStyle w:val="TextBody"/>
        <w:widowControl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Фоновая музыка «Лунная соната»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lang w:val="ru-RU"/>
        </w:rPr>
        <w:t xml:space="preserve">ученик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 Мне 8 лет. Я родился и вырос на мирной земле. Я хорошо знаю, как шумят весенние грозы, но никогда не слышал орудийного грома. Я вижу, как строят новые дома, но не подозреваю, как легко разрушаются дома под градом бомб и снарядов. Я знаю, как обрываются сны, но мне трудно поверить, что человеческую жизнь оборвать так же просто, как весёлый утренний сон.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Слайд 3)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lang w:val="ru-RU"/>
        </w:rPr>
        <w:t>ученица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Не звонкими кострами, а горьким испепеляющим пожаром вспыхнула земля на июньском рассвете сорок первого. Дети войны. Они рано и быстро повзрослели. Не детская это тяжесть, война, а они хлебнули её полной мерой. Они учились читать по сводкам информбюро и по серым листам похоронок. Дети своего народа, они не склонили головы перед страшным и жестоким врагом.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u w:val="single"/>
          <w:lang w:val="ru-RU"/>
        </w:rPr>
        <w:t>ученица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Давайте вспомним имена тех ребят ,которые погибли смертью храбрых за нашу Родину.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 xml:space="preserve">(Идёт показ слайдов , 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  <w:lang w:val="ru-RU"/>
        </w:rPr>
        <w:t>дети озвучивают</w:t>
      </w:r>
      <w:r>
        <w:rPr>
          <w:rFonts w:cs="Times New Roman" w:ascii="Times New Roman" w:hAnsi="Times New Roman"/>
          <w:b w:val="false"/>
          <w:i/>
          <w:caps w:val="false"/>
          <w:smallCaps w:val="false"/>
          <w:color w:val="000000"/>
          <w:spacing w:val="0"/>
          <w:sz w:val="24"/>
          <w:szCs w:val="24"/>
        </w:rPr>
        <w:t>)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- Лара Михеенко, 14 лет, –расстреляна за помощь партизанам.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Слайд 4)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Лёня Голиков в 14 лет стал героем Советского Союза, принимал участие в 27 партизанских боях, погиб смертью храбрых в неравном бою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Слайд 5)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Зина Портнова была выдана предателем, на допросе неожиданно выбила пистолет из рук начальника гестапо и застрелила его, после месяца пыток была расстреляна.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Слайд 6)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Марат Казей во время неравного боя был окружён гитлеровцами, взорвал гранатой себя и их…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Слайд 7)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Витя Коробков – разведчик партизанского отряда, талантливый художник, был выдан предателем и расстрелян в застенках гестапо, не выдав своих товарищей…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Слайд 8)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- Валя Котик – бесстрашный партизан и разведчик, погиб при защите склада боеприпасов, ему было 14 лет…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(Слайд 9)</w:t>
      </w:r>
    </w:p>
    <w:p>
      <w:pPr>
        <w:pStyle w:val="TextBody"/>
        <w:widowControl/>
        <w:ind w:left="0" w:right="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Учитель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Что чувствовали, что переживали дети войны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ни старались записать каждый свой день, каждую минуту, иногда приходилось записывать страшные вещи.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(Слайд 10)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от строчки из одного дневника: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«В сентябре 1941 года немцы заняли нашу деревню. Бабушка от ранения умерла, а меня с дедушкой отправили в концлагерь «Красное село», где дедушку расстреляли, а меня, 12-летнюю, отправили в лагерь Бухенвальд. Детей в лагере было много. Поселили нас при госпитале, сделали донорами. Из многих выкачивали кровь до капли прямым переливанием. Когда я вконец обессилела, меня заразили туберкулезом и отправили на уничтожение. Выжила чудом».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ind w:left="0" w:right="0" w:hanging="0"/>
        <w:rPr/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Война это страшное слово, произнося его каждый раз вздрагиваешь...</w:t>
      </w:r>
    </w:p>
    <w:p>
      <w:pPr>
        <w:pStyle w:val="TextBody"/>
        <w:widowControl/>
        <w:pBdr/>
        <w:shd w:fill="FFFFFF" w:val="clear"/>
        <w:spacing w:before="0" w:after="0"/>
        <w:ind w:left="0" w:right="0" w:firstLine="450"/>
        <w:jc w:val="both"/>
        <w:rPr/>
      </w:pPr>
      <w:r>
        <w:rPr/>
      </w:r>
    </w:p>
    <w:p>
      <w:pPr>
        <w:pStyle w:val="TextBody"/>
        <w:widowControl/>
        <w:pBdr/>
        <w:shd w:fill="FFFFFF" w:val="clear"/>
        <w:spacing w:before="0" w:after="0"/>
        <w:ind w:left="0" w:right="0" w:firstLine="450"/>
        <w:jc w:val="both"/>
        <w:rPr/>
      </w:pPr>
      <w:r>
        <w:rPr/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песня «Аист на крыше»</w:t>
      </w:r>
      <w:r>
        <w:rPr>
          <w:rStyle w:val="StrongEmphasis"/>
          <w:rFonts w:cs="Times New Roman" w:ascii="Times New Roman" w:hAnsi="Times New Roman"/>
          <w:b w:val="false"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(слайд 11)</w:t>
      </w:r>
    </w:p>
    <w:p>
      <w:pPr>
        <w:pStyle w:val="TextBody"/>
        <w:widowControl/>
        <w:pBdr/>
        <w:shd w:fill="FFFFFF" w:val="clear"/>
        <w:spacing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Ученик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ак далеко от нас война,</w:t>
        <w:br/>
        <w:t>О ней мы узнаём из книжек.</w:t>
        <w:br/>
        <w:t>Блестят у ветеранов ордена,</w:t>
        <w:br/>
        <w:t>У прадедов сегодняшних мальчишек.</w:t>
        <w:br/>
        <w:t>Мы узнаём их в скверах и садах </w:t>
        <w:br/>
        <w:t>В дни памяти и праздничные даты </w:t>
        <w:br/>
        <w:t>По блеску в нестареющих глазах.</w:t>
        <w:br/>
        <w:t>Они по-прежнему - отважные солдаты.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4"/>
          <w:szCs w:val="24"/>
        </w:rPr>
        <w:t>Ученик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Как дороги им встречи в дни побед,</w:t>
        <w:br/>
        <w:t>Воспоминанья, крепкие объятья.</w:t>
        <w:br/>
        <w:t>Пускай не виделись они помногу лет,</w:t>
        <w:br/>
        <w:t>Ведь ветераны все - родные братья.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Песня «Прадедушка» (слайд 12)</w:t>
      </w:r>
    </w:p>
    <w:p>
      <w:pPr>
        <w:pStyle w:val="TextBody"/>
        <w:widowControl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Ученики: (слайд 13)</w:t>
      </w:r>
    </w:p>
    <w:p>
      <w:pPr>
        <w:pStyle w:val="Normal"/>
        <w:widowControl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На фронте тишина сегодня</w:t>
        <w:br/>
        <w:t>В боях недолгий перерыв.</w:t>
        <w:br/>
        <w:t>В землянке тесно и уютно,</w:t>
        <w:br/>
        <w:t>Знакомый слышится мотив.</w:t>
        <w:br/>
        <w:t> </w:t>
        <w:br/>
        <w:t>О скромном синеньком платочке,</w:t>
        <w:br/>
        <w:t>Что ниспадал с девичьих плеч.</w:t>
        <w:br/>
        <w:t>И той прощальной синей ночке,</w:t>
        <w:br/>
        <w:t>Тех довоенных  ярких встреч.</w:t>
        <w:br/>
        <w:br/>
        <w:t>Душа оттаяла солдата,</w:t>
        <w:br/>
        <w:t>И каждый вспомнил о своей,</w:t>
        <w:br/>
        <w:t>Жене любимой, о девчатах,</w:t>
        <w:br/>
        <w:t>О тех, кто ближе, кто родней.</w:t>
        <w:br/>
      </w:r>
    </w:p>
    <w:p>
      <w:pPr>
        <w:pStyle w:val="Normal"/>
        <w:widowControl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Война оставила глубокий,</w:t>
        <w:br/>
        <w:t>В солдатских душах черный след.</w:t>
        <w:br/>
        <w:t>Но не забудется тот синий,</w:t>
        <w:br/>
        <w:t>Платочек через много лет.</w:t>
        <w:br/>
      </w:r>
    </w:p>
    <w:p>
      <w:pPr>
        <w:pStyle w:val="Normal"/>
        <w:widowControl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widowControl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Учитель: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 песни о войне особые, они тоже часть истории и на войне играли важную роль. Песня «Синий платочек» одна из самых знаменитых песен военных лет. В военные годы ее исполняла народная артистка советского союза Клавдия Шульженко (смотрим фрагмент)</w:t>
      </w:r>
    </w:p>
    <w:p>
      <w:pPr>
        <w:pStyle w:val="Normal"/>
        <w:widowControl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widowControl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Мы покажем вам современную историю синего платочка.  (Танец) </w:t>
      </w: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(слайд 14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br/>
      </w:r>
    </w:p>
    <w:p>
      <w:pPr>
        <w:pStyle w:val="Normal"/>
        <w:widowControl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widowControl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се строятся. 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caps w:val="false"/>
          <w:smallCaps w:val="false"/>
          <w:color w:val="000000"/>
          <w:spacing w:val="0"/>
          <w:sz w:val="24"/>
          <w:szCs w:val="24"/>
          <w:lang w:val="ru-RU"/>
        </w:rPr>
        <w:t>на фоне музыки «день победы»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. Память человеческая строго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.Дни считает, как бойцов в строю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. Знает мир, что путь тот был нелёгок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. К этому торжественному дню.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. Победа к нам приходит вновь и вновь,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. Прекрасна и юна, как в сорок пятом,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7. Приходит в блеске старых орденов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8. На пиджаке бывалого солдата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9. Умытая слезами – не дождём,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0. Сверкая не огнём, а счастьем жизни,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1. Победа к нам приходит вешним днём,</w:t>
      </w:r>
    </w:p>
    <w:p>
      <w:pPr>
        <w:pStyle w:val="TextBody"/>
        <w:widowControl/>
        <w:pBdr/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2. Чтоб никогда не позабыть о том,</w:t>
      </w:r>
    </w:p>
    <w:p>
      <w:pPr>
        <w:pStyle w:val="TextBody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Все: Какой был подвиг совершён Отчизной!</w:t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  <w:t>Песня «Победная весна» (слайд 15)</w:t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000000"/>
          <w:spacing w:val="0"/>
          <w:sz w:val="24"/>
          <w:szCs w:val="24"/>
          <w:lang w:val="ru-RU"/>
        </w:rPr>
      </w:r>
    </w:p>
    <w:sectPr>
      <w:type w:val="nextPage"/>
      <w:pgSz w:w="11906" w:h="16838"/>
      <w:pgMar w:left="1134" w:right="677" w:gutter="0" w:header="0" w:top="465" w:footer="0" w:bottom="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17-05-01T20:11:3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