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вент – календарь «23 феврал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- четверг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Отгадай-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- пятница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Игра «Прицельный бой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 - понед-к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Выучить военную песн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 - вторник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троим военный корабль (конструирование из деревянного конструктора по схем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 - среда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Экспериментирование «Военное письмо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 - четверг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Лепка из пластилина «Пушка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 - пятница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Чтение тематической художественной литератур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 - понед-к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Выучить военное стихотвор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 - вторник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троим военную крепость (конструирование из деревянного конструктора по схем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- среда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Открытка для любимых пап и дедуше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 - четверг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Аппликация «Военный галстук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 - пятница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Стенгазета «Самолет - паполет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 - понед-к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Игра «Полоса препятствий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 - вторник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Квест - иг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 - среда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Рисуем праздник (разукрашивание военной техники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 - четверг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Праздни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ложение 1.</w:t>
      </w:r>
    </w:p>
    <w:p>
      <w:pPr>
        <w:pStyle w:val="Normal"/>
        <w:jc w:val="center"/>
        <w:rPr/>
      </w:pPr>
      <w:r>
        <w:rPr>
          <w:b/>
        </w:rPr>
        <w:t>Отгадай-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В самолете он летает,</w:t>
              <w:br/>
              <w:t>Страну нашу охраняет.</w:t>
              <w:br/>
              <w:t>Выполняет он приказ:</w:t>
              <w:br/>
              <w:t>Защищая с неба нас. (Летчик)</w:t>
            </w:r>
          </w:p>
          <w:p>
            <w:pPr>
              <w:pStyle w:val="Style14"/>
              <w:rPr/>
            </w:pPr>
            <w:r>
              <w:rPr/>
              <w:t>Бескозырка и тельняшка,</w:t>
              <w:br/>
              <w:t>Вьются ленты за спиной.</w:t>
              <w:br/>
              <w:t>По полгода ходит в море,</w:t>
              <w:br/>
              <w:t>Вы узнали кто такой? (Моряк)</w:t>
            </w:r>
          </w:p>
          <w:p>
            <w:pPr>
              <w:pStyle w:val="Style14"/>
              <w:rPr/>
            </w:pPr>
            <w:r>
              <w:rPr/>
              <w:t>Если ранили солдата,</w:t>
              <w:br/>
              <w:t>Он внезапно тут как тут.</w:t>
              <w:br/>
              <w:t>Забинтует и подлечит</w:t>
              <w:br/>
              <w:t>Как его друзья зовут? (Военный врач)</w:t>
            </w:r>
          </w:p>
          <w:p>
            <w:pPr>
              <w:pStyle w:val="Style14"/>
              <w:rPr/>
            </w:pPr>
            <w:r>
              <w:rPr/>
              <w:t>Охранять свою страну</w:t>
              <w:br/>
              <w:t>Буду вместе с братом.</w:t>
              <w:br/>
              <w:t>Когда вырасту, друзья,</w:t>
              <w:br/>
              <w:t>Стану я …(Солдатом)</w:t>
            </w:r>
          </w:p>
          <w:p>
            <w:pPr>
              <w:pStyle w:val="Normal"/>
              <w:rPr/>
            </w:pPr>
            <w:r>
              <w:rPr/>
              <w:t>Он все решает в один миг,</w:t>
              <w:br/>
              <w:t>Границ отваги не достиг.</w:t>
              <w:br/>
              <w:t>Великий подвиг совершает,</w:t>
              <w:br/>
              <w:t>Его народ как величает? (Гер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/>
              <w:t>Машина непростая,</w:t>
              <w:br/>
              <w:t>Машина боевая.</w:t>
              <w:br/>
              <w:t>Как будто трактор с «хоботком»,</w:t>
              <w:br/>
              <w:t>Всем прикурить дает кругом! (Тан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 огнем, под пулями</w:t>
              <w:br/>
              <w:t>Он едет напрямик.</w:t>
              <w:br/>
              <w:t>Не боится ничего</w:t>
              <w:br/>
              <w:t>Наш крепкий…(Броневи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а брата ростом по колено.</w:t>
              <w:br/>
              <w:t>Везде с нами гуляют.</w:t>
              <w:br/>
              <w:t>И если что-то вдруг случится,</w:t>
              <w:br/>
              <w:t>То ноги защищают. (Сапог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адцать третье февраля –</w:t>
              <w:br/>
              <w:t>Этот праздник знаем.</w:t>
              <w:br/>
              <w:t>Подскажите, а кого</w:t>
              <w:br/>
              <w:t>Всё же поздравляем?</w:t>
              <w:br/>
              <w:t>(Мальчишек и взрослых мужч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форме ровно все стоят,</w:t>
              <w:br/>
              <w:t>И молчание хранят,</w:t>
              <w:br/>
              <w:t>Поздравляем мы отряд,</w:t>
              <w:br/>
              <w:t>Нашей Родины …(</w:t>
            </w:r>
            <w:r>
              <w:rPr>
                <w:rStyle w:val="StrongEmphasis"/>
                <w:b w:val="false"/>
              </w:rPr>
              <w:t>Солдат</w:t>
            </w:r>
            <w:r>
              <w:rPr>
                <w:b/>
              </w:rPr>
              <w:t>)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Приложение 2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Экспериментирование «Военное письмо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ырежьте из цветной бумаги цветы с длинными лепестками. При помощи карандаша закрутите лепестки к центру. А теперь опустите разноцветные лотосы на воду, налитую в таз. Буквально на ваших глазах лепестки цветов начнут распускаться. Это происходит потому, что бумага намокает, становится постепенно тяжелее и лепестки раскрываются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риложение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учить военное стихотвор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Суворовец </w:t>
      </w:r>
      <w:r>
        <w:rPr>
          <w:i/>
        </w:rPr>
        <w:br/>
        <w:t>В. Степанов</w:t>
      </w:r>
      <w:r>
        <w:rPr/>
        <w:t xml:space="preserve"> </w:t>
        <w:br/>
        <w:br/>
        <w:t xml:space="preserve">Красные погоны, </w:t>
        <w:br/>
        <w:t xml:space="preserve">Новенький мундир. </w:t>
        <w:br/>
        <w:t xml:space="preserve">По Москве шагает </w:t>
        <w:br/>
        <w:t xml:space="preserve">Юный командир. </w:t>
        <w:br/>
        <w:t xml:space="preserve">У него походка </w:t>
        <w:br/>
        <w:t xml:space="preserve">Гордости полна. </w:t>
        <w:br/>
        <w:t xml:space="preserve">День своих защитников </w:t>
        <w:br/>
        <w:t>Празднует стра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ложение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Полоса препятств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На полу раскладываются гимнастические обручи. Дети делятся на 2 команды. Ребята должны перепрыгивать из одного обруча в другой только двумя ногами. Если игрок промахнётся, он выбывает. И так до последнег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ложение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вест - игр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ервое задание - логический этап.</w:t>
      </w:r>
    </w:p>
    <w:p>
      <w:pPr>
        <w:pStyle w:val="Normal"/>
        <w:rPr/>
      </w:pPr>
      <w:r>
        <w:rPr/>
        <w:br/>
        <w:t xml:space="preserve">Перед участниками висит натянутая веревка. На веревке прикреплены листы с фигурами на прищепках. </w:t>
        <w:br/>
      </w:r>
      <w:r>
        <w:rPr>
          <w:rStyle w:val="InternetLink"/>
        </w:rPr>
        <w:drawing>
          <wp:inline distT="0" distB="0" distL="0" distR="0">
            <wp:extent cx="4000500" cy="9975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Листы висят в следующем порядке: круг, квадрат, круг, квадрат, круг, пустое место с прищепкой для упавшего флажка, круг и снова пустое место с прищепкой, далее можно оставить еще пустое место, на ваше усмотрение.</w:t>
      </w:r>
    </w:p>
    <w:p>
      <w:pPr>
        <w:pStyle w:val="Normal"/>
        <w:rPr/>
      </w:pPr>
      <w:r>
        <w:rPr/>
        <w:t>Наши фигуры от ветра упали с прищепок, нужно вернуть их на место. Нам нужно найти упавшие флажки и повесить их на веревку. Выдайте ребенку 3 верных флажка (2 квадрата и 1 круг) и 2 любых дополнительных (например, еще 2 квадрата, а можно и вовсе запутать и положить треугольник), чтобы было из чего выбирать. Перед тем, как объяснить задание спросите у ребенка, что нарисовано на флажках. Вместе назовите фигуры вслух несколько раз. Затем объясните задание.</w:t>
        <w:br/>
        <w:t>Когда задание выполнено, скажите участникам, что если задание выполнено верно, то вы найдете первую подсказку, которая приведет нас к главному месту:</w:t>
        <w:br/>
        <w:t>За третьим флажком. Дети должны догадаться отсчитать третий флажок и заглянуть за нег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торое задание – загадка.</w:t>
      </w:r>
    </w:p>
    <w:p>
      <w:pPr>
        <w:pStyle w:val="Normal"/>
        <w:rPr/>
      </w:pPr>
      <w:r>
        <w:rPr/>
        <w:t>Есть в комнате портрет</w:t>
        <w:br/>
        <w:t>Во всем на вас похожий.</w:t>
        <w:br/>
        <w:t>Засмейтесь — и в ответ</w:t>
        <w:br/>
        <w:t>Он засмеется тоже.</w:t>
      </w:r>
    </w:p>
    <w:p>
      <w:pPr>
        <w:pStyle w:val="Normal"/>
        <w:rPr/>
      </w:pPr>
      <w:r>
        <w:rPr/>
        <w:t>Ответ: Зеркало (на зеркале спрятана подсказка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Третье задание - этап фантазии.</w:t>
      </w:r>
    </w:p>
    <w:p>
      <w:pPr>
        <w:pStyle w:val="Normal"/>
        <w:rPr/>
      </w:pPr>
      <w:r>
        <w:rPr/>
        <w:br/>
        <w:t>Следующий кусочек главной подсказки спрятался в мастерской художника, который очень забывчивый и поэтому все его рисунки не дорисованы. Он начинает рисовать и сразу забывает, что задумал в начале. Если мы с вами дорисуем все его рисунки, то сможем найти следующую подсказку.</w:t>
      </w:r>
    </w:p>
    <w:p>
      <w:pPr>
        <w:pStyle w:val="Normal"/>
        <w:rPr/>
      </w:pPr>
      <w:r>
        <w:rPr/>
        <w:br/>
        <w:t xml:space="preserve">Положите перед участниками несколько листов с не дорисованными картинками и пачку фломастеров. Детям 3-4 года можно подсказать идею, навести на мысль, они еще только учатся фантазировать. Когда картины будут дорисованы, скажите, что художник вам очень благодарен и за это отдает вам спрятанный у него кусочек подсказки. </w:t>
        <w:br/>
        <w:t>Вперед к следующему этапу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Четвертое задание – активный этап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Интересное задание, в котором ребенок должен выполнить ряд инструкций, чтобы найти следующую подсказку. Инструкция предполагает некие действия, например: пройти три шага прямо, повернуть налево, посмотреть вверх и ... увидеть подсказку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u w:val="single"/>
        </w:rPr>
        <w:t>Пятый этап – лабиринт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ложение 6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28530" cy="5922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ложение 7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25355" cy="5450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5355" cy="545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adikal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6:36:00Z</dcterms:created>
  <dc:creator>Tut_0214</dc:creator>
  <dc:description/>
  <cp:keywords/>
  <dc:language>en-US</dc:language>
  <cp:lastModifiedBy>Tut_0214</cp:lastModifiedBy>
  <cp:lastPrinted>2018-01-09T16:28:00Z</cp:lastPrinted>
  <dcterms:modified xsi:type="dcterms:W3CDTF">2018-01-09T14:51:00Z</dcterms:modified>
  <cp:revision>25</cp:revision>
  <dc:subject/>
  <dc:title/>
</cp:coreProperties>
</file>