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firstLine="180"/>
        <w:jc w:val="center"/>
        <w:rPr>
          <w:sz w:val="36"/>
        </w:rPr>
      </w:pPr>
      <w:r>
        <w:rPr>
          <w:sz w:val="36"/>
        </w:rPr>
        <w:t>Как дети учат друг друга разговаривать</w:t>
      </w:r>
    </w:p>
    <w:p>
      <w:pPr>
        <w:pStyle w:val="Heading1"/>
        <w:rPr/>
      </w:pPr>
      <w:r>
        <w:rPr/>
        <w:t xml:space="preserve">Может ли ребенок, едва научившийся говорить и с трудом понимающий окружающих, способствовать речевому развитию своего сверстника? Оказывается, может. Наблюдения за общением детей со взрослыми и друг с другом показали, что речь ребенка, обращенная к сверстнику, является более связной, понятной, развернутой и лексически богатой. </w:t>
      </w:r>
    </w:p>
    <w:p>
      <w:pPr>
        <w:pStyle w:val="Heading1"/>
        <w:rPr/>
      </w:pPr>
      <w:r>
        <w:rPr/>
        <w:t> </w:t>
      </w:r>
      <w:r>
        <w:rPr/>
        <w:t xml:space="preserve">Именно общаясь со сверстником, ребенок расширяет свой словарный запас, пополняя его наречиями образа действия ("здорово", "плохо", "сильно",  "смело" и т. д.), прилагательными, передающими эмоциональное отношение ("красивый", "добрый", "вредный"), личными местоимениями ("они", "мы", "ты"). Именно общаясь со сверстником, дошкольник чаще использует разнообразные глагольные формы (повелительное и сослагательное наклонения, модальные глаголы, причастия). В разговорах со сверстником также впервые начинают появляться сложные предложения. </w:t>
      </w:r>
    </w:p>
    <w:p>
      <w:pPr>
        <w:pStyle w:val="Heading1"/>
        <w:rPr/>
      </w:pPr>
      <w:r>
        <w:rPr/>
        <w:t> </w:t>
      </w:r>
      <w:r>
        <w:rPr/>
        <w:t xml:space="preserve">Но почему, общаясь друг с другом, дошкольники более полно и активно используют разнообразные речевые средства, нежели беседуя со взрослыми? </w:t>
        <w:br/>
        <w:t xml:space="preserve">Дело в том, что ребенок является менее понятливым и чутким партнером, чем взрослый. Именно непонятливость сверстника, как ни странно, играет положительную роль в развитии речи детей. Общаясь со взрослым, малыш овладевает речевыми нормами, узнает новые слова и словосочетания. Однако все эти усвоенные слова, выражения и правила могут остаться "в пассиве" и не использоваться ребенком в его повседневной жизни. Дошкольник может знать много слов, но не употреблять их, потому что в этом нет необходимости. Чтобы пассивные, потенциальные знания стали активными, нужна жизненная потребность в них. Эта потребность возникает у ребенка, когда он общается со сверстником. </w:t>
      </w:r>
    </w:p>
    <w:p>
      <w:pPr>
        <w:pStyle w:val="Heading1"/>
        <w:rPr/>
      </w:pPr>
      <w:r>
        <w:rPr/>
        <w:t xml:space="preserve">Разговаривая со взрослым, ребенок не прикладывает особенных усилий для того, чтобы его поняли. Взрослый поймет его всегда, даже в том случае, если речь малыша не слишком понятна. Достаточно взглянуть на лицо ребенка, присмотреться к его выражению, прислушаться к интонации, вспомнить, чего он хотел вчера, - и все становится ясным. </w:t>
      </w:r>
    </w:p>
    <w:p>
      <w:pPr>
        <w:pStyle w:val="Heading1"/>
        <w:rPr/>
      </w:pPr>
      <w:r>
        <w:rPr/>
        <w:t xml:space="preserve">Другое дело - сверстник. Он не будет пытаться угадать желания и настроения своего приятеля. Ему надо все четко и ясно сказать - чего ты хочешь, чем недоволен, что собираешься делать, во что любишь играть. А поскольку детям очень хочется общаться, они стараются более связно и четко выражать свои намерения, мысли, желания. Именно потребность быть понятым, услышанным, получить ответ делает речь дошкольников более связной, полной и понятной. </w:t>
      </w:r>
    </w:p>
    <w:p>
      <w:pPr>
        <w:pStyle w:val="Heading1"/>
        <w:rPr/>
      </w:pPr>
      <w:r>
        <w:rPr/>
        <w:t xml:space="preserve">Связность произносимых слов и полнота грамматической формы высказывания - важное условие успешного общения детей. Дошкольники, плохо говорящие и не понимающие друг друга, не могут наладить интересную игру, содержательно общаться. Им становится скучно друг с другом, они вынуждены играть врозь, потому что говорить им не о чем. Исследования американских психологов показали, что опыт общения со сверстниками существенно отражается на речевом развитии детей. Дошкольники, не имеющие контактов со сверстниками, испытывали значительные трудности в общении с другими детьми, несмотря на активное желание поговорить с ними. Дети, привыкшие к обществу сверстников, были значительно разговорчивее и свободно беседовали с ними. Вот и получается, что, для того чтобы играть и общаться с другими детьми, нужно уметь разговаривать с ними, стараться, чтобы они поняли тебя. Дошкольники стремятся к общению, потребность быть понятыми заставляет их высказываться яснее и правильнее. </w:t>
      </w:r>
    </w:p>
    <w:sectPr>
      <w:type w:val="nextPage"/>
      <w:pgSz w:w="11906" w:h="16838"/>
      <w:pgMar w:left="126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9:05:00Z</dcterms:created>
  <dc:creator>Марина</dc:creator>
  <dc:description/>
  <dc:language>en-US</dc:language>
  <cp:lastModifiedBy>Марина</cp:lastModifiedBy>
  <cp:lastPrinted>2009-02-23T13:17:00Z</cp:lastPrinted>
  <dcterms:modified xsi:type="dcterms:W3CDTF">2009-02-23T10:17:00Z</dcterms:modified>
  <cp:revision>7</cp:revision>
  <dc:subject/>
  <dc:title/>
</cp:coreProperties>
</file>