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  <w:t>Использование технологии совершенствования общеучебных навыков в начальной школе (по Зайцеву В.Н.) как средства здоровьесбережения школьников (на примере уроков чтения в 4 классе).</w:t>
      </w:r>
    </w:p>
    <w:p>
      <w:pPr>
        <w:pStyle w:val="Normal"/>
        <w:rPr>
          <w:b/>
          <w:b/>
          <w:spacing w:val="30"/>
          <w:sz w:val="28"/>
          <w:szCs w:val="28"/>
        </w:rPr>
      </w:pPr>
      <w:r>
        <w:rPr>
          <w:b/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От подготовки ученика в начальной школе зависит его успешность на средней ступени обучения. Одной из основных претензий учителей-предметников к начальной школе является низкий показатель уровня скорости осмысленного чтения и, как следствие этого, резкое снижение успеваемости ребенка в среднем звене. По оценкам психологов, на успеваемость ученика влияют более 200 факторов, но при этом существует фактор №1, самый главный- скорость чтени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Существуют 3 точки зрения на необходимую скорость чтения учеников. Первая точка зрения принадлежит бывшему Министерству просвещения, и нормы эти сохранились: скорость чтения должна составлять 80-90 слов в минуту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Вторая точка зрения принадлежит Н.А. Лошкаревой, доценту Московского государственного пединститута. По ее рекомендациям ученик должен читать 120 слов в минуту.</w:t>
      </w:r>
    </w:p>
    <w:p>
      <w:pPr>
        <w:pStyle w:val="Normal"/>
        <w:rPr/>
      </w:pPr>
      <w:r>
        <w:rPr>
          <w:spacing w:val="30"/>
          <w:sz w:val="28"/>
          <w:szCs w:val="28"/>
        </w:rPr>
        <w:t>И третья точка зрения принадлежит видному украинскому педагогу В.А.Сухомлинскому. В своей книге «Разговор с молодым директором школы» он пишет, что беглое окружающий  мир и т.д., дети открывают книгу и 5 минут читают в режиме жужжащего чтения. Затем закрывают книгу, дальше идет обычный урок. Во время тренажа можно пройти по рядам и послушать, что читают дети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 xml:space="preserve">Использовать для чтения можно, как произведения художественной, научной, энциклопедической литературы, так и учебники. Прочитав свою книгу, ребята обменивались друг с другом книгами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 </w:t>
      </w:r>
      <w:r>
        <w:rPr>
          <w:spacing w:val="30"/>
          <w:sz w:val="28"/>
          <w:szCs w:val="28"/>
        </w:rPr>
        <w:t xml:space="preserve">Один раз в месяц ученики проводили самозамеры. В течение одной минуты дети читают, считают количество прочитанных слов и сами отмечают на полях свой результат. Это стимулировало детей. В конце недели на уроке чтения можно поинтересоваться у 3-5 учеников, о чем они прочли в своих книгах и что узнали нового. Пять минут за урок, 4 урока в день, 5 дней в неделю (5*4*5=100), -недельный тренаж получается в объеме 100 минут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 xml:space="preserve">Жужжащее чтение необходимо проводить ежеурочно. Чтение от случая к случаю результата не дает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  </w:t>
      </w:r>
      <w:r>
        <w:rPr>
          <w:spacing w:val="30"/>
          <w:sz w:val="28"/>
          <w:szCs w:val="28"/>
        </w:rPr>
        <w:t>Другое очень важное упражнение технологии- зрительные диктанты И.Т. Федоренко. Они помогают развивать оперативную память, которая влияет на скорость чтения. В чем особенность этих диктантов? Каждый диктант состоит из набора предложений. Первое предложение первого набора содержит всего два слова: «Тает снег»- 8 букв, а последнее предложение заключительного 18 набора состоит уже из 10 слов и 47 букв, т.е. количество слов и букв в предложении увеличивается на одну единицу. Таким образом, чем больше ребенок запоминает слов в предложении, тем выше его скорость чтени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Как лучше проводить зрительные диктанты?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1. Берется  ½  тетради в линию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2. На каждом листочке в углу ученик пишет свою фамилию и им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3. На доске заранее написан текст и закрыт бумагой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4. Первое предложение открывается и ученик в течение заданного времени (от 4-8 секунд) запоминает его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5. Потом это предложение стирается, и дети записывают его на своих листочках. Если кто-то из детей не смог написать полностью, можно предложить свериться с соседом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Проводить данную работу можно на любом уроке, но делать  это необходимо ежедневно. В среднем на каждый набор уходит 3 дня. Время работы со всеми наборами 2 месяца. Когда все наборы написаны, делается перерыв в 1 неделю, и, затем диктанты пишутся в обратном порядке (от 18 к 1)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ормальное чтение –это чтение в темпе 150-300 слов в минуту.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Проанализировав, на примере одной из школ скорость чтения учеников 3 класса, В.Н.Зайцев убедился в том, что в дальнейшем «отличниками» стали те, кто читал 150 слов в минуту, «хорошистами»-120 слов в минуту и удовлетворительно учились те, кто читал 90 слов в минуту. Отсюда следует вывод: мы должны стремиться к тому, чтобы в конце начального обучения большая часть учеников имела скорость чтения не ниже 120 слов в минуту. Значит, задача начальной школы- повысить скорость чтения до скорости разговорной речи, т.е. в темпе 120-150 слов в минуту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Я задумалась: как же этого можно достичь? С чего начать? Ответить на эти вопросы мне помогла технология Зайцева В.Н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>Для того, чтобы ученики достигли оптимальной скорости чтения – осмысленного чтения 120-150 слов в минуту, я использовала ежеурочные пятиминутки жужжащего чтения. Этот прием был заимствован у учителей Монголии, ставящих целью быстрее научить детей говорить на русском языке.  Попросила ребят принести из дома художественную книгу. Со звонком , на любом уроке, будь то математика, русский язык,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Одной из составляющих техники чтения является осмысленность. Для работы над осмысленным чтением я применяла и упражнения традиционной методики: подбор синонимов и антонимов, объяснение лексического значения образных слов и выражений, знакомство с переносным значением слов, нахождение сравнений, рифм, звукоподражания, звукописи и т.д. Помогают осмыслить прочитанное ответы на вопросы по содержанию, составление плана по тексту и пересказ произведения.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Делая замеры по техники чтения в течение двух лет, я заметила хорошую динамику роста. Если в начале третьего класса читали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на «2» - 13%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«3»-20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«4»-33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«5»- 34%,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то к концу 3 класса читали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«2»-0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«3»-13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«4»-35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на «5»-52%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В конце 4 класса результаты обрадовали: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«2»-0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«3»-3% (это всего один ученик)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«4»-15%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«5»-82%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 </w:t>
      </w:r>
      <w:r>
        <w:rPr>
          <w:spacing w:val="30"/>
          <w:sz w:val="28"/>
          <w:szCs w:val="28"/>
        </w:rPr>
        <w:t xml:space="preserve">Представленные цифры наглядно демонстрируют динамику роста скорости чтения каждого ученика в начале третьего класса и по окончании четвертого. На начало третьего класса ученик должен читать 90 и более слов в минуту. Из данных цифр мы видим, что 13%  эту норму не выполняли. Благодаря всей системе работы по увеличению скорости чтения дети значительно улучшили результат. Все 30 учеников успешно справились с нормой, т.е. 29 учеников имеют оценку «4» и «5» и только 1- оценку три. </w:t>
      </w:r>
    </w:p>
    <w:p>
      <w:pPr>
        <w:pStyle w:val="Normal"/>
        <w:rPr/>
      </w:pPr>
      <w:r>
        <w:rPr>
          <w:spacing w:val="30"/>
          <w:sz w:val="28"/>
          <w:szCs w:val="28"/>
        </w:rPr>
        <w:t xml:space="preserve">   </w:t>
      </w:r>
      <w:r>
        <w:rPr>
          <w:spacing w:val="30"/>
          <w:sz w:val="28"/>
          <w:szCs w:val="28"/>
        </w:rPr>
        <w:t>Я считаю, что работа в направлении здоровьесбережения школьников, по технологии Зайцева В.Н., соответствует возрастным особенностям младших школьников.  Частая смена видов деятельности соответствует принципам здоровьесбережения. Согласно технологии обучение происходит маленькими порциями, но  достаточно часто и систематически, что снижает психологическую напряженность на уроке, повышает познавательный интерес детей. Другими словами, применение технологии формирования общеучебных умений в начальной школе позволяет достичь хорошего образовательного результата при сохранении здоровья учащихся.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   </w:t>
      </w:r>
      <w:r>
        <w:rPr>
          <w:spacing w:val="30"/>
          <w:sz w:val="28"/>
          <w:szCs w:val="28"/>
        </w:rPr>
        <w:t>Закончить свой доклад я хочу словами Стрекозина В.П. «Залог прочности навыков- систематическое повторение пройденного…. »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 </w:t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pacing w:val="30"/>
          <w:sz w:val="28"/>
          <w:szCs w:val="28"/>
        </w:rPr>
        <w:t>Список литературы</w:t>
      </w:r>
      <w:r>
        <w:rPr>
          <w:i/>
          <w:spacing w:val="30"/>
          <w:sz w:val="28"/>
          <w:szCs w:val="28"/>
        </w:rPr>
        <w:t>:</w:t>
      </w:r>
    </w:p>
    <w:p>
      <w:pPr>
        <w:pStyle w:val="Normal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>1. «С чего начать?» РИП «Лебедь» г. Донецк, 1995 г. (Экспериментальная площадка В.Н.Зайцева)</w:t>
      </w:r>
    </w:p>
    <w:p>
      <w:pPr>
        <w:pStyle w:val="Normal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 xml:space="preserve">2. Е.Ю.Коростелева «Технология подготовки дошкольников и младших школьников к развитию речи» г. Тольятти, 2004 г. </w:t>
      </w:r>
    </w:p>
    <w:p>
      <w:pPr>
        <w:pStyle w:val="Normal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  <w:t xml:space="preserve">3. В.Н. Зайцев   «Кольцо ускорения» (в системе образования) г. Йошкар-Ола, 1992 г.   </w:t>
      </w:r>
    </w:p>
    <w:p>
      <w:pPr>
        <w:pStyle w:val="Normal"/>
        <w:rPr>
          <w:i/>
          <w:i/>
          <w:spacing w:val="30"/>
          <w:sz w:val="28"/>
          <w:szCs w:val="28"/>
        </w:rPr>
      </w:pPr>
      <w:r>
        <w:rPr>
          <w:i/>
          <w:spacing w:val="3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9:49:00Z</dcterms:created>
  <dc:creator>Наталья</dc:creator>
  <dc:description/>
  <cp:keywords/>
  <dc:language>en-US</dc:language>
  <cp:lastModifiedBy>Наталья</cp:lastModifiedBy>
  <dcterms:modified xsi:type="dcterms:W3CDTF">2018-06-17T09:56:00Z</dcterms:modified>
  <cp:revision>7</cp:revision>
  <dc:subject/>
  <dc:title/>
</cp:coreProperties>
</file>