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акова Игоря Владимировича </w:t>
      </w:r>
    </w:p>
    <w:p>
      <w:pPr>
        <w:pStyle w:val="Normal"/>
        <w:spacing w:lineRule="auto" w:line="360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 w:val="28"/>
          <w:szCs w:val="28"/>
        </w:rPr>
        <w:t>на тему:</w:t>
      </w:r>
      <w:r>
        <w:rPr>
          <w:b/>
          <w:i/>
          <w:sz w:val="28"/>
          <w:szCs w:val="28"/>
        </w:rPr>
        <w:t xml:space="preserve"> «Если бы я был политиком, то для образования сделал бы …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Мой педагогический стаж небольшой.  Сразу по армии я пришел работать в свою родную школу, в которой учился и откуда отправился во взрослую жизнь. И вот за небольшой период времени, за какие-то девять лет,  я прошел ступени педагогической системы, от учителя математики до директора школы. Низкая заработная плата и иные причины послужили причиной, того что я покинул образование. Прошло пять лет и, я снова у школьной доски – учитель математики, я вернулся в образование. Я понял самое главное: школа - мое призвание. Я посмотрел на школу другими глазами: вопросы, которые раньше возникали у меня на пути – решаемы. Пять лет я занимался оптово-розничной торговлей, достиг определенных результатов. Я приобрел ту менеджерскую хватку, которой мне не хватало ранее. И теперь я по-другому стал смотреть на вещи, которые происходят в образовании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многого хотелось бы изменить в образовании. Если бы я был политиком, чтобы я сделал бы для образования? Как политик принял бы самое активное участие в реализации образовательных и законодательных ресурсов, направленных  на улучшение качества образования, а именно, на создание комфортных условий для участников образовательного процесса – учителей, воспитателей, директоров, заведующих и самых главных участников - детей. Скорее всего, это был бы проект модернизации образовательных ресурсов – школ, детских садов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едлагаю некоторые аспекты будущего проект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Модернизация хозяйственных групп отделов образований различных уровней (города, района). Хозяйственная группа отдела образования – это  «тыл», который обеспечивает бесперебойную работу подразделений в лице отдела образования. В хозгруппе  должны быть созданы мобильные подразделения (электрики; сантехники; системные администраторы – в век компьютеризации без них никак не обойтись; высотники – решение проблем с сосульками в зимнее время, вырубка деревьев – самая головная боль каждого директора школы), обеспеченные соответствующими техническими средствами и  автотехникой, для выполнения четко поставленных задач, качественно и в срок. При этом существенно экономятся средства школ и детских садов, если руководители будут нанимать для выполнения вышеизложенных задач  государственные и частные организ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Модернизация столовых школ и детских садов. Зачастую в любом городе основную роль в питании  определяют, так называемые «общепиты». Огромное значение играет их профессионализм, качество предоставляемых услуг, за что им отдельное спасибо. Но вот на чем «творят»  повара, требует особых слов. Кухонный инвентарь, плиты – все это ложится на плечи образовательных учреждений. Модернизация  столовых – одно из главных аспектов проекта. Особое внимание хотелось бы обратить на обеспечение горячим питание сельских школ, где отсутствуют стационарные столовые - доставка из «головных» столовых осуществляется на школьных автобусах – это очень неэкономично – прецедент:</w:t>
      </w:r>
    </w:p>
    <w:p>
      <w:pPr>
        <w:pStyle w:val="Style15"/>
        <w:tabs>
          <w:tab w:val="clear" w:pos="708"/>
          <w:tab w:val="left" w:pos="342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менить в обязанности «общепитам» доставку специализированным автотранспортом;  </w:t>
      </w:r>
    </w:p>
    <w:p>
      <w:pPr>
        <w:pStyle w:val="Style15"/>
        <w:tabs>
          <w:tab w:val="clear" w:pos="708"/>
          <w:tab w:val="left" w:pos="3420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>б) создание в хозгруппе мобильного подразделения с соответствующим автотранспортом.</w:t>
      </w:r>
    </w:p>
    <w:p>
      <w:pPr>
        <w:pStyle w:val="Style15"/>
        <w:tabs>
          <w:tab w:val="clear" w:pos="708"/>
          <w:tab w:val="left" w:pos="426" w:leader="none"/>
          <w:tab w:val="left" w:pos="3420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3. Модернизация организации перевозок детей. Проблема организации перевозок детей стоит практически в каждом образовательном учреждении. Технический осмотр автобуса перед выездом на маршрут, медицинское освидетельствование водителя, заправка автобуса топливом (при условии лимита и удаленности заправочной станции от сельских поселений) – это только часть острых вопросов директоров образовательных учреждений.  Как один из вариантов решения проблем – создание автобусного парка, на примере созданных, практически в каждом городе, автотранспортных предприятий. Перевозка детей в некоторых сельских учебных подразделениях осуществляется 2-3 раза в неделю, а на плечи школы ложится ежемесячная заработная плата водителя, обслуживание автобуса  и выполнение дополнительных мероприятий, которые выполняются только в специализированных условиях и специализированными работник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я прекрасно понимаю, что глобальные вопросы решаемы в основном на уровне региональных властей и выше. Под изменение любого вопроса должна быть соответствующая законодательная баз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в школе, детском саду  -  это творческий процесс, который требует особого тепла, комфорта и уюта. И если будут созданы все условия, то образование в России, будет самым востребованным и самым лучшим в ми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амое главное – надо любить свою профессию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еня три любимых женщины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меня три любимых дамы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 женщина та, с кем повенчан 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женщина лучшая – ма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женщина – школ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овет меня снова и снова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м звонким веселых ребят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, кто в классы как пули летят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, кто сбивает меня на пути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робуй теперь из школы уй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без женщин своих совсем одинок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без них не живу – существую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без них мне не в радость успех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аково нежно люблю 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енщин трех этих – преданно всех.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27.01.2012 г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43:00Z</dcterms:created>
  <dc:creator>ASUS</dc:creator>
  <dc:description/>
  <cp:keywords/>
  <dc:language>en-US</dc:language>
  <cp:lastModifiedBy>Суховерша</cp:lastModifiedBy>
  <cp:lastPrinted>2012-01-27T11:09:00Z</cp:lastPrinted>
  <dcterms:modified xsi:type="dcterms:W3CDTF">2018-06-17T08:37:00Z</dcterms:modified>
  <cp:revision>5</cp:revision>
  <dc:subject/>
  <dc:title/>
</cp:coreProperties>
</file>