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  <w:i/>
          <w:i/>
          <w:sz w:val="36"/>
          <w:szCs w:val="36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 xml:space="preserve">Методический доклад   </w:t>
      </w:r>
      <w:r>
        <w:rPr>
          <w:b/>
          <w:i/>
          <w:sz w:val="36"/>
          <w:szCs w:val="36"/>
        </w:rPr>
        <w:t>преп. Палеевой О.Л.</w:t>
      </w:r>
    </w:p>
    <w:p>
      <w:pPr>
        <w:pStyle w:val="Normal"/>
        <w:ind w:left="-180" w:firstLine="1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</w:t>
      </w:r>
    </w:p>
    <w:p>
      <w:pPr>
        <w:pStyle w:val="Normal"/>
        <w:ind w:left="-180" w:firstLine="1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firstLine="1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firstLine="1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firstLine="1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firstLine="1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firstLine="1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80" w:firstLine="180"/>
        <w:rPr/>
      </w:pPr>
      <w:r>
        <w:rPr>
          <w:b/>
          <w:i/>
          <w:sz w:val="36"/>
          <w:szCs w:val="36"/>
        </w:rPr>
        <w:t xml:space="preserve">                           </w:t>
      </w:r>
      <w:r>
        <w:rPr>
          <w:b/>
          <w:i/>
          <w:sz w:val="36"/>
          <w:szCs w:val="36"/>
        </w:rPr>
        <w:t>МБОУ ДОД ДШИ №7</w:t>
      </w:r>
      <w:r>
        <w:rPr>
          <w:b/>
          <w:sz w:val="40"/>
          <w:szCs w:val="40"/>
        </w:rPr>
        <w:t xml:space="preserve"> .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</w:t>
      </w:r>
      <w:r>
        <w:rPr>
          <w:b/>
          <w:i/>
          <w:sz w:val="40"/>
          <w:szCs w:val="40"/>
        </w:rPr>
        <w:t xml:space="preserve">« Гуманистическая методика    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</w:t>
      </w:r>
      <w:r>
        <w:rPr>
          <w:b/>
          <w:i/>
          <w:sz w:val="40"/>
          <w:szCs w:val="40"/>
        </w:rPr>
        <w:t>обучения Шиничи Сузуки»</w:t>
      </w:r>
    </w:p>
    <w:p>
      <w:pPr>
        <w:pStyle w:val="Normal"/>
        <w:ind w:left="-180" w:first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Методический доклад   </w:t>
      </w:r>
      <w:r>
        <w:rPr>
          <w:b/>
          <w:i/>
          <w:sz w:val="36"/>
          <w:szCs w:val="36"/>
        </w:rPr>
        <w:t>преп. Палеевой О.Л.(ДШИ №7</w:t>
      </w:r>
      <w:r>
        <w:rPr>
          <w:b/>
          <w:i/>
          <w:sz w:val="40"/>
          <w:szCs w:val="40"/>
        </w:rPr>
        <w:t>)</w:t>
      </w:r>
      <w:r>
        <w:rPr>
          <w:b/>
          <w:sz w:val="36"/>
          <w:szCs w:val="36"/>
        </w:rPr>
        <w:t xml:space="preserve"> </w:t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му: </w:t>
      </w:r>
      <w:r>
        <w:rPr>
          <w:b/>
          <w:sz w:val="40"/>
          <w:szCs w:val="40"/>
          <w:u w:val="single"/>
        </w:rPr>
        <w:t>«</w:t>
      </w:r>
      <w:r>
        <w:rPr>
          <w:b/>
          <w:i/>
          <w:sz w:val="40"/>
          <w:szCs w:val="40"/>
          <w:u w:val="single"/>
        </w:rPr>
        <w:t xml:space="preserve">Гуманистическая методика музыкального 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обучения Шиничи Сузуки</w:t>
      </w:r>
      <w:r>
        <w:rPr>
          <w:b/>
          <w:sz w:val="40"/>
          <w:szCs w:val="40"/>
          <w:u w:val="single"/>
        </w:rPr>
        <w:t>».</w:t>
      </w:r>
    </w:p>
    <w:p>
      <w:pPr>
        <w:pStyle w:val="Normal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Одной из апробированных во многих странах является методика развития творческих способностей детей «</w:t>
      </w:r>
      <w:r>
        <w:rPr>
          <w:sz w:val="32"/>
          <w:szCs w:val="32"/>
          <w:lang w:val="en-US"/>
        </w:rPr>
        <w:t>Suzuki</w:t>
      </w:r>
      <w:r>
        <w:rPr>
          <w:sz w:val="32"/>
          <w:szCs w:val="32"/>
        </w:rPr>
        <w:t xml:space="preserve">», которая                   получила своё название по имени своего создателя – японского скрипача, педагога Шиничи Сузуки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Актуальность методики творческого развития детей не подвергается сомнению уже на протяжении нескольких десятилетий в различных сферах эстетической направленности (в основном музыкально-исполнительской деятельности). Его основополагающий постулат: «любой человек – носитель таланта, который лишь необходимо правильно развивать».</w:t>
      </w:r>
    </w:p>
    <w:p>
      <w:pPr>
        <w:pStyle w:val="Normal"/>
        <w:ind w:firstLine="540"/>
        <w:rPr/>
      </w:pPr>
      <w:r>
        <w:rPr>
          <w:sz w:val="32"/>
          <w:szCs w:val="32"/>
          <w:u w:val="single"/>
        </w:rPr>
        <w:t>Некоторые аспекты гуманистической, прогрессивной методики будут приведены в данной работе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Благодаря многолетнему опыту работы в музыкальной школе педагог Шиничи Сузуки пришел к выводу о том, что каждый, без исключения, ребенок талантлив от природы, и при создании благоприятных условий, способен освоить огромные пласты музыкальной культуры в довольно раннем возрасте. 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В процессе работы в педагогической сфере Шиничи Сузуки высказал предположение о том, что ребенок усваивает музыкальную науку так же легко, как происходит усвоение родной речи. Мать, с момента появления ребенка на свет, дарит ему ласку и постоянно разговаривает с ним. Никто не ругает малыша за неправильно произнесенные слова, а каждый новый слог или слово вызывают умиление и похвалу родителей, которые таким образом побуждают чадо развиваться дальше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Правильно организованный процесс музыкального обучения, установление психологического контакта, общение на едином (понятном ученику) языке, ведут к тому, что в довольно раннем возрасте многие дети могут успешно и, главное, осознанно исполнять «взрослую» музыкальную программу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Ежедневные занятия музыкой приносят детям массу новых впечатлений, приучают к организованности, тактильной выносливости, точности воспроизведения звуковых образов. Естественно, нужна помощь педагога, который будет направлять первые шаги малыша.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Важным аспектом является система оценивания достижений ребенка. Сузуки настаивал на том, что оценка должна быть только позитивной, и в его школе были допустимы только такие, как «хорошо» или «ты – молодец, но можешь добиться большего…». Отрицательные оценки – не применялись, т. к. любой ребенок старается, как может, а результативность его усилий, по определению не может быть отрицательной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Всеобщая любовь и поддержка родителей и педагога, искренняя заинтересованность в процессе воспитания личности, активное совместное слушание музыки, ежедневные пошаговые усилия, основанные на глубоком понимании психологической природы человека, приносят свои плоды.  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рименение методики раннего эстетического развития с использованием в полном объеме методики «</w:t>
      </w:r>
      <w:r>
        <w:rPr>
          <w:sz w:val="32"/>
          <w:szCs w:val="32"/>
          <w:lang w:val="en-US"/>
        </w:rPr>
        <w:t>Suzuki</w:t>
      </w:r>
      <w:r>
        <w:rPr>
          <w:sz w:val="32"/>
          <w:szCs w:val="32"/>
        </w:rPr>
        <w:t xml:space="preserve">», рассчитано на индивидуальное обучение и постоянное участие педагога. Влияние педагога распространяется не только на контроль качества домашних и классных занятий на инструменте, проверку их результативности, оно отличается комплексным подходом в деле воспитания творчески развитой личности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Шиничи Сузуки за тридцать лет своей педагогической практики   выработал определенную методику обучения детей игре на скрипке, но данная методика отличается именно своей универсальностью и, по праву, может быть применена в </w:t>
      </w:r>
      <w:r>
        <w:rPr>
          <w:sz w:val="32"/>
          <w:szCs w:val="32"/>
          <w:u w:val="single"/>
        </w:rPr>
        <w:t>любом инструментальном классе</w:t>
      </w:r>
      <w:r>
        <w:rPr>
          <w:sz w:val="32"/>
          <w:szCs w:val="32"/>
        </w:rPr>
        <w:t xml:space="preserve">. 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Сузуки, как педагог – ученый, полагал, что музыкальное образование ребенка должно начинаться сразу после его рождения. Любые игровые действия ребенка необходимо сопровождать музыкальными фрагментами. Подобное слушание музыки не утомляет детей, и они с удовольствием воспринимают  знакомые звуки, но данный процесс не должен быть безразличен родителям, т.к. именно они закладывают будущую модель поведения, привычку слушать лучшие образцы классической музыки.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алее последователями, методика обучения «</w:t>
      </w:r>
      <w:r>
        <w:rPr>
          <w:sz w:val="32"/>
          <w:szCs w:val="32"/>
          <w:lang w:val="en-US"/>
        </w:rPr>
        <w:t>Suzuki</w:t>
      </w:r>
      <w:r>
        <w:rPr>
          <w:sz w:val="32"/>
          <w:szCs w:val="32"/>
        </w:rPr>
        <w:t>», была доказана и проверена на практике педагогами по классу фортепиано. Она приобрела популярность во всем мире и с успехом используется в процессе музыкального обучения детей различных возрастных групп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Звукоизвлечени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анный аспект музыкального обучения является основой для передачи стиля эпохи, настроения, характера самого музыкального произведения, передачи замысла композитора. Методика «</w:t>
      </w:r>
      <w:r>
        <w:rPr>
          <w:sz w:val="32"/>
          <w:szCs w:val="32"/>
          <w:lang w:val="en-US"/>
        </w:rPr>
        <w:t>Suzuki</w:t>
      </w:r>
      <w:r>
        <w:rPr>
          <w:sz w:val="32"/>
          <w:szCs w:val="32"/>
        </w:rPr>
        <w:t xml:space="preserve">» позволяет на самом первом этапе обучения применять технологии, аналогичные навыкам овладения иностранными языками с раннего возраста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Прослушивание музыки, затем попытка повторить на инструменте что-либо подобное (импровизация на заданную тему без учета исходной тональности), исполнение ритмометрической структуры, похожей на прослушанный материал, исполнение миниатюр, на заданную тему в произвольном виде (музыкальная характеристика героев, явлений природы и т.д.) 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Любое музыкальное произведение состоит из фраз со сходными речевыми интонациями. Обучение состоит из комплекса различных мероприятий, направленных на общее развитие ребенка, его скорость восприятия. Включение в процесс обучения новых цифровых технологий существенно разнообразят и ускоряют его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Развитие творческих способностей учащихся происходит сразу по нескольким направлениям: </w:t>
      </w:r>
    </w:p>
    <w:p>
      <w:pPr>
        <w:pStyle w:val="Normal"/>
        <w:numPr>
          <w:ilvl w:val="0"/>
          <w:numId w:val="5"/>
        </w:numPr>
        <w:ind w:left="1080" w:hanging="0"/>
        <w:rPr>
          <w:b/>
          <w:b/>
          <w:sz w:val="28"/>
          <w:szCs w:val="28"/>
        </w:rPr>
      </w:pPr>
      <w:r>
        <w:rPr>
          <w:sz w:val="32"/>
          <w:szCs w:val="32"/>
        </w:rPr>
        <w:t>Развитие интеллекта</w:t>
      </w:r>
    </w:p>
    <w:p>
      <w:pPr>
        <w:pStyle w:val="Normal"/>
        <w:numPr>
          <w:ilvl w:val="0"/>
          <w:numId w:val="5"/>
        </w:numPr>
        <w:ind w:left="1080" w:hanging="0"/>
        <w:rPr>
          <w:b/>
          <w:b/>
          <w:sz w:val="28"/>
          <w:szCs w:val="28"/>
        </w:rPr>
      </w:pPr>
      <w:r>
        <w:rPr>
          <w:sz w:val="32"/>
          <w:szCs w:val="32"/>
        </w:rPr>
        <w:t>Исполнительские навыки</w:t>
      </w:r>
    </w:p>
    <w:p>
      <w:pPr>
        <w:pStyle w:val="Normal"/>
        <w:numPr>
          <w:ilvl w:val="0"/>
          <w:numId w:val="5"/>
        </w:numPr>
        <w:ind w:left="1080" w:hanging="0"/>
        <w:rPr>
          <w:b/>
          <w:b/>
          <w:sz w:val="28"/>
          <w:szCs w:val="28"/>
        </w:rPr>
      </w:pPr>
      <w:r>
        <w:rPr>
          <w:sz w:val="32"/>
          <w:szCs w:val="32"/>
        </w:rPr>
        <w:t>Концертная сценическая деятельность</w:t>
      </w:r>
    </w:p>
    <w:p>
      <w:pPr>
        <w:pStyle w:val="Normal"/>
        <w:numPr>
          <w:ilvl w:val="0"/>
          <w:numId w:val="5"/>
        </w:numPr>
        <w:ind w:left="1080" w:hanging="0"/>
        <w:rPr>
          <w:b/>
          <w:b/>
          <w:sz w:val="28"/>
          <w:szCs w:val="28"/>
        </w:rPr>
      </w:pPr>
      <w:r>
        <w:rPr>
          <w:sz w:val="32"/>
          <w:szCs w:val="32"/>
        </w:rPr>
        <w:t>Владение 2-3 инструментами</w:t>
      </w:r>
    </w:p>
    <w:p>
      <w:pPr>
        <w:pStyle w:val="Normal"/>
        <w:numPr>
          <w:ilvl w:val="0"/>
          <w:numId w:val="5"/>
        </w:numPr>
        <w:ind w:left="1080" w:hanging="0"/>
        <w:rPr>
          <w:b/>
          <w:b/>
          <w:sz w:val="28"/>
          <w:szCs w:val="28"/>
        </w:rPr>
      </w:pPr>
      <w:r>
        <w:rPr>
          <w:sz w:val="32"/>
          <w:szCs w:val="32"/>
        </w:rPr>
        <w:t>Сочинение, аранжировка муз. произведений</w:t>
      </w:r>
    </w:p>
    <w:p>
      <w:pPr>
        <w:pStyle w:val="Normal"/>
        <w:numPr>
          <w:ilvl w:val="0"/>
          <w:numId w:val="5"/>
        </w:numPr>
        <w:ind w:left="1080" w:hanging="0"/>
        <w:rPr>
          <w:b/>
          <w:b/>
          <w:sz w:val="28"/>
          <w:szCs w:val="28"/>
        </w:rPr>
      </w:pPr>
      <w:r>
        <w:rPr>
          <w:sz w:val="32"/>
          <w:szCs w:val="32"/>
        </w:rPr>
        <w:t>Ансамблевое музицирование с педагогом</w:t>
      </w:r>
    </w:p>
    <w:p>
      <w:pPr>
        <w:pStyle w:val="Normal"/>
        <w:numPr>
          <w:ilvl w:val="0"/>
          <w:numId w:val="5"/>
        </w:numPr>
        <w:ind w:left="1080" w:hanging="0"/>
        <w:rPr>
          <w:sz w:val="32"/>
          <w:szCs w:val="32"/>
        </w:rPr>
      </w:pPr>
      <w:r>
        <w:rPr>
          <w:sz w:val="32"/>
          <w:szCs w:val="32"/>
        </w:rPr>
        <w:t>Ансамблевое музицирование с другими учащимися.</w:t>
      </w:r>
    </w:p>
    <w:p>
      <w:pPr>
        <w:pStyle w:val="Normal"/>
        <w:rPr/>
      </w:pPr>
      <w:r>
        <w:rPr>
          <w:sz w:val="32"/>
          <w:szCs w:val="32"/>
        </w:rPr>
        <w:t xml:space="preserve">На уроках учащиеся исполняют музыкальные произведения по </w:t>
      </w:r>
      <w:r>
        <w:rPr>
          <w:sz w:val="32"/>
          <w:szCs w:val="32"/>
          <w:u w:val="single"/>
        </w:rPr>
        <w:t>сборнику«</w:t>
      </w:r>
      <w:r>
        <w:rPr>
          <w:sz w:val="32"/>
          <w:szCs w:val="32"/>
          <w:u w:val="single"/>
          <w:lang w:val="en-US"/>
        </w:rPr>
        <w:t>Suzuki</w:t>
      </w:r>
      <w:r>
        <w:rPr>
          <w:sz w:val="32"/>
          <w:szCs w:val="32"/>
          <w:u w:val="single"/>
        </w:rPr>
        <w:t>»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Школа игры на фортепиано (1-7 части)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Произведения данного сборника являются примером классической музыкальной культуры и, по требованию данной методики должны исполняться</w:t>
      </w:r>
      <w:r>
        <w:rPr>
          <w:sz w:val="32"/>
          <w:szCs w:val="32"/>
          <w:u w:val="single"/>
        </w:rPr>
        <w:t xml:space="preserve"> не выборочно, а подряд, без исключения.</w:t>
      </w:r>
    </w:p>
    <w:p>
      <w:pPr>
        <w:pStyle w:val="Normal"/>
        <w:rPr/>
      </w:pPr>
      <w:r>
        <w:rPr>
          <w:sz w:val="32"/>
          <w:szCs w:val="32"/>
        </w:rPr>
        <w:t>Различная вариантность исполнения обеспечивает качественное звукоизвлечение на инструменте, овладение  голосоведением, сходным с  фразировкой в вокальных и скрипичных произведениях.</w:t>
      </w:r>
    </w:p>
    <w:p>
      <w:pPr>
        <w:pStyle w:val="Normal"/>
        <w:ind w:left="360" w:firstLine="34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арианты работы с произведением:</w:t>
      </w:r>
    </w:p>
    <w:p>
      <w:pPr>
        <w:pStyle w:val="Normal"/>
        <w:numPr>
          <w:ilvl w:val="0"/>
          <w:numId w:val="2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Сольфеджирование</w:t>
      </w:r>
    </w:p>
    <w:p>
      <w:pPr>
        <w:pStyle w:val="Normal"/>
        <w:numPr>
          <w:ilvl w:val="0"/>
          <w:numId w:val="2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Игра левой рукой + вокал верхней партии</w:t>
      </w:r>
    </w:p>
    <w:p>
      <w:pPr>
        <w:pStyle w:val="Normal"/>
        <w:numPr>
          <w:ilvl w:val="0"/>
          <w:numId w:val="2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Игра правой рукой + вокал нижней партии</w:t>
      </w:r>
    </w:p>
    <w:p>
      <w:pPr>
        <w:pStyle w:val="Normal"/>
        <w:numPr>
          <w:ilvl w:val="0"/>
          <w:numId w:val="2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Исполнение на скрипке  (возможен любой сольный      инструмент)                      </w:t>
      </w:r>
    </w:p>
    <w:p>
      <w:pPr>
        <w:pStyle w:val="Normal"/>
        <w:numPr>
          <w:ilvl w:val="0"/>
          <w:numId w:val="2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Игра левой рукой (аккомпанемент солисту)</w:t>
      </w:r>
    </w:p>
    <w:p>
      <w:pPr>
        <w:pStyle w:val="Normal"/>
        <w:numPr>
          <w:ilvl w:val="0"/>
          <w:numId w:val="2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Игра правой рукой (под аккомпанемент педагога) </w:t>
      </w:r>
    </w:p>
    <w:p>
      <w:pPr>
        <w:pStyle w:val="Normal"/>
        <w:numPr>
          <w:ilvl w:val="0"/>
          <w:numId w:val="2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Исполнение произведения на ф-но двумя руками.                                         </w:t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  <w:t xml:space="preserve">В каждом варианте исполнения единственным требованием является достижение певучего звука, логически построенной фразировки (помощь преподавателя заключается в точности указаний, построенных применительно к данной возрастной категории учащегося)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Идеальный вариант – владение учащимся несколькими инструментами, а   эта методика требует заинтересованности и единства требований педагогов различной специальной направленности. В классе общего инструмента (ф-но) подобная методика наиболее удобна в работе с учащимися.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ажнейшие аспекты метода «</w:t>
      </w:r>
      <w:r>
        <w:rPr>
          <w:b/>
          <w:sz w:val="32"/>
          <w:szCs w:val="32"/>
          <w:u w:val="single"/>
          <w:lang w:val="en-US"/>
        </w:rPr>
        <w:t>Suzuki</w:t>
      </w:r>
      <w:r>
        <w:rPr>
          <w:b/>
          <w:sz w:val="32"/>
          <w:szCs w:val="32"/>
          <w:u w:val="single"/>
        </w:rPr>
        <w:t>».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ринципы педагога Шиничи Сузуки:</w:t>
      </w:r>
    </w:p>
    <w:p>
      <w:pPr>
        <w:pStyle w:val="Normal"/>
        <w:ind w:left="212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ктивное слушание музыки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Мотивация к занятиям музыкой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  <w:u w:val="single"/>
        </w:rPr>
        <w:t xml:space="preserve">Повторение </w:t>
      </w:r>
      <w:r>
        <w:rPr>
          <w:b/>
          <w:i/>
          <w:sz w:val="32"/>
          <w:szCs w:val="32"/>
          <w:u w:val="single"/>
          <w:lang w:val="en-US"/>
        </w:rPr>
        <w:t>(</w:t>
      </w:r>
      <w:r>
        <w:rPr>
          <w:b/>
          <w:i/>
          <w:sz w:val="32"/>
          <w:szCs w:val="32"/>
          <w:u w:val="single"/>
        </w:rPr>
        <w:t>накопление репертуара</w:t>
      </w:r>
      <w:r>
        <w:rPr>
          <w:b/>
          <w:i/>
          <w:sz w:val="32"/>
          <w:szCs w:val="32"/>
          <w:u w:val="single"/>
          <w:lang w:val="en-US"/>
        </w:rPr>
        <w:t>)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Пошаговый подход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азвитие музыкальной памят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Единый язык общения с учащимся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Вовлечение родителей в процесс обучения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юбовь и поддержка педагога и родителе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Работа с учащимися младшей возрастной группы требует от преподавателя специфических знаний методики обучения на инструменте, умения выстроить правильные отношения с учащимися, основанные на </w:t>
      </w:r>
      <w:r>
        <w:rPr>
          <w:sz w:val="32"/>
          <w:szCs w:val="32"/>
          <w:u w:val="single"/>
        </w:rPr>
        <w:t>полном довери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  <w:u w:val="single"/>
        </w:rPr>
        <w:t>учитель – друг, учитель - помощник</w:t>
      </w:r>
      <w:r>
        <w:rPr>
          <w:sz w:val="32"/>
          <w:szCs w:val="32"/>
        </w:rPr>
        <w:t>).</w:t>
      </w:r>
    </w:p>
    <w:p>
      <w:pPr>
        <w:pStyle w:val="Normal"/>
        <w:ind w:firstLine="708"/>
        <w:rPr/>
      </w:pPr>
      <w:r>
        <w:rPr>
          <w:sz w:val="32"/>
          <w:szCs w:val="32"/>
        </w:rPr>
        <w:t>Речь педагога должна быть выверена до мельчайших нюансов  (сказочный сюжет, музыкальные образы, характеры герое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о обычных слов в педагогической практике: </w:t>
      </w:r>
      <w:r>
        <w:rPr>
          <w:i/>
          <w:sz w:val="32"/>
          <w:szCs w:val="32"/>
          <w:u w:val="single"/>
        </w:rPr>
        <w:t>«Учи, занимайся…»</w:t>
      </w:r>
      <w:r>
        <w:rPr>
          <w:sz w:val="32"/>
          <w:szCs w:val="32"/>
        </w:rPr>
        <w:t xml:space="preserve"> и   вопроса – </w:t>
      </w:r>
      <w:r>
        <w:rPr>
          <w:i/>
          <w:sz w:val="32"/>
          <w:szCs w:val="32"/>
          <w:u w:val="single"/>
        </w:rPr>
        <w:t>«Почему ты не выучил?»,</w:t>
      </w:r>
      <w:r>
        <w:rPr>
          <w:sz w:val="32"/>
          <w:szCs w:val="32"/>
        </w:rPr>
        <w:t xml:space="preserve"> более приемлемы фразы: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  <w:u w:val="single"/>
        </w:rPr>
        <w:t xml:space="preserve">«Давай попробуем вместе…», «А может быть лучше так…?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обходимо проходить на каждом уроке заново вместе с учащимся все этапы работы над музыкальным произведением, учитывая, что каждая возрастная группа обладает своей мотивационной основой для занятий и личностными характеристиками.</w:t>
      </w:r>
    </w:p>
    <w:p>
      <w:pPr>
        <w:pStyle w:val="Normal"/>
        <w:ind w:left="-30" w:firstLine="738"/>
        <w:rPr/>
      </w:pPr>
      <w:r>
        <w:rPr>
          <w:sz w:val="32"/>
          <w:szCs w:val="32"/>
        </w:rPr>
        <w:t xml:space="preserve">Работа над звукоизвлечением не должна сводиться к постоянной отработке одного – двух звуков, одной фразы. Навык приобретения хорошего звукоизвлечения приходит неотделимо от общего развития учащегося, его творческой, личностной зрелости, опыта игры на инструменте, а нотно-музыкальная грамотность расширяется постепенно. </w:t>
      </w:r>
    </w:p>
    <w:p>
      <w:pPr>
        <w:pStyle w:val="Normal"/>
        <w:ind w:left="-30" w:firstLine="738"/>
        <w:rPr>
          <w:sz w:val="32"/>
          <w:szCs w:val="32"/>
        </w:rPr>
      </w:pPr>
      <w:r>
        <w:rPr>
          <w:sz w:val="32"/>
          <w:szCs w:val="32"/>
        </w:rPr>
        <w:t xml:space="preserve">Одним из важнейших аспектов является концертное выступление, на котором один раз в 2-3 недели каждый учащийся должен выступить с музыкальным произведением и, что очень важно, в любом качестве (концертмейстер, солист - пианист, солист – инструменталист, вокалист) по собственному выбор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подобные концерты учащиеся сами записываются, при этом сами, без «давления» со стороны педагога  решают как программу своего выступления, так и то, в каком качестве они будут выступать. </w:t>
      </w:r>
    </w:p>
    <w:p>
      <w:pPr>
        <w:pStyle w:val="Normal"/>
        <w:ind w:left="-30" w:hanging="0"/>
        <w:rPr>
          <w:sz w:val="32"/>
          <w:szCs w:val="32"/>
        </w:rPr>
      </w:pPr>
      <w:r>
        <w:rPr>
          <w:sz w:val="32"/>
          <w:szCs w:val="32"/>
          <w:u w:val="single"/>
        </w:rPr>
        <w:t>Качество исполнения муз. произведений не должно служить препятствием для участия в классных концертах.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180" w:firstLine="15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ледует отметить, что обязательным требованием является: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Исполнение произведения наизусть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Исполнение всех повторений (репризы)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Присутствие всех учащихся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озможное присутствие родителей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Запись концертного выступления (видеотехника) </w:t>
      </w:r>
    </w:p>
    <w:p>
      <w:pPr>
        <w:pStyle w:val="Normal"/>
        <w:rPr/>
      </w:pPr>
      <w:r>
        <w:rPr>
          <w:sz w:val="32"/>
          <w:szCs w:val="32"/>
        </w:rPr>
        <w:t xml:space="preserve">Можно и нужно устраивать тематические музыкальные вечера, оформлением которых являются творческие работы самих учащихся:                рисунок, лепка, коллаж и т.д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отная литература: «</w:t>
      </w:r>
      <w:r>
        <w:rPr>
          <w:b/>
          <w:sz w:val="32"/>
          <w:szCs w:val="32"/>
          <w:u w:val="single"/>
          <w:lang w:val="en-US"/>
        </w:rPr>
        <w:t>Suzuki</w:t>
      </w:r>
      <w:r>
        <w:rPr>
          <w:b/>
          <w:sz w:val="32"/>
          <w:szCs w:val="32"/>
          <w:u w:val="single"/>
        </w:rPr>
        <w:t>»</w:t>
      </w: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32"/>
          <w:szCs w:val="32"/>
          <w:u w:val="single"/>
        </w:rPr>
        <w:t>Школа игры на фортепиано (1-7 ч.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В данном сборнике при составлении отдано предпочтение произведениям классического плана. Репертуарный список произведений в сборнике составлен по принципу удобства исполнения, как на фортепиано, так и на различных сольных инструментах (является единым). </w:t>
      </w:r>
    </w:p>
    <w:p>
      <w:pPr>
        <w:pStyle w:val="Normal"/>
        <w:rPr/>
      </w:pPr>
      <w:r>
        <w:rPr>
          <w:sz w:val="32"/>
          <w:szCs w:val="32"/>
          <w:u w:val="single"/>
        </w:rPr>
        <w:t>«</w:t>
      </w:r>
      <w:r>
        <w:rPr>
          <w:sz w:val="32"/>
          <w:szCs w:val="32"/>
          <w:u w:val="single"/>
          <w:lang w:val="en-US"/>
        </w:rPr>
        <w:t>Suzuki</w:t>
      </w:r>
      <w:r>
        <w:rPr>
          <w:sz w:val="32"/>
          <w:szCs w:val="32"/>
          <w:u w:val="single"/>
        </w:rPr>
        <w:t>»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Школа игры на фортепиано (1-7 часть)</w:t>
      </w:r>
      <w:r>
        <w:rPr>
          <w:sz w:val="32"/>
          <w:szCs w:val="32"/>
        </w:rPr>
        <w:t xml:space="preserve"> отличается тем, что произведения в нем представлены по нарастающему, в техническом плане, уровню сложности: 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 xml:space="preserve">Небольшой диапазон в произведениях 1-2 части сборника 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знообразие ритмической структуры (использование различных метрических структур, синкопы, трели, морденты)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Удобное расположение пьес (1-2 страницы, без переворота) 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Дополнение в виде указаний, упражнений, рекомендаций 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Удобные для исполнения на сольных инструментах тональности (полностью учтен данный фактор в сборнике).                                  </w:t>
      </w:r>
    </w:p>
    <w:p>
      <w:pPr>
        <w:pStyle w:val="Normal"/>
        <w:rPr/>
      </w:pPr>
      <w:r>
        <w:rPr>
          <w:sz w:val="32"/>
          <w:szCs w:val="32"/>
          <w:u w:val="single"/>
        </w:rPr>
        <w:t>«</w:t>
      </w:r>
      <w:r>
        <w:rPr>
          <w:sz w:val="32"/>
          <w:szCs w:val="32"/>
          <w:u w:val="single"/>
          <w:lang w:val="en-US"/>
        </w:rPr>
        <w:t>Suzuki</w:t>
      </w:r>
      <w:r>
        <w:rPr>
          <w:sz w:val="32"/>
          <w:szCs w:val="32"/>
          <w:u w:val="single"/>
        </w:rPr>
        <w:t>»</w:t>
      </w:r>
      <w:r>
        <w:rPr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>Школа игры на фортепиано (1-7 часть)</w:t>
      </w:r>
      <w:r>
        <w:rPr>
          <w:sz w:val="32"/>
          <w:szCs w:val="32"/>
        </w:rPr>
        <w:t xml:space="preserve"> является основным (базовым), но не исключает использования любой другой специальной нотной литературы. Требования методики «</w:t>
      </w:r>
      <w:r>
        <w:rPr>
          <w:sz w:val="32"/>
          <w:szCs w:val="32"/>
          <w:lang w:val="en-US"/>
        </w:rPr>
        <w:t>Suzuki</w:t>
      </w:r>
      <w:r>
        <w:rPr>
          <w:sz w:val="32"/>
          <w:szCs w:val="32"/>
        </w:rPr>
        <w:t>»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состоят в планомерном освоении всех, без исключения, произведений данного сборника, а скорость изучения напрямую зависит от мотивации к занятиям (участие в классном концерте является одним из мощных стимулов к домашним занятиям). </w:t>
      </w:r>
    </w:p>
    <w:p>
      <w:pPr>
        <w:pStyle w:val="Normal"/>
        <w:ind w:firstLine="708"/>
        <w:rPr/>
      </w:pPr>
      <w:r>
        <w:rPr>
          <w:sz w:val="32"/>
          <w:szCs w:val="32"/>
        </w:rPr>
        <w:t>Успешное использование методики «</w:t>
      </w:r>
      <w:r>
        <w:rPr>
          <w:sz w:val="32"/>
          <w:szCs w:val="32"/>
          <w:lang w:val="en-US"/>
        </w:rPr>
        <w:t>Suzuki</w:t>
      </w:r>
      <w:r>
        <w:rPr>
          <w:sz w:val="32"/>
          <w:szCs w:val="32"/>
        </w:rPr>
        <w:t>»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 xml:space="preserve">заключается в комплексном подходе, направленном на всестороннее творческое развитие личности учащегося, быстрый рост исполнительского мастерства, которое, в свою очередь, повышает мотивационную составляющую занят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 протяжении своей педагогической деятельности  Шиничи Сузуки не отметил ни одного случая среди своих учеников «неталантливост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своей методике он отмечает лишь, что существует различная скорость освоения учебного материала, творческое (иное) прочтение авторского текста (пластичность интерпретации муз. произведений), техническая оснащенность учащихся (владение различными инструментально-техническими приемами), умение продемонстрировать свою исполнительскую, творческую работу на сцене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армоническая стройность классических произведений, используемых в базовом сборнике «</w:t>
      </w:r>
      <w:r>
        <w:rPr>
          <w:sz w:val="32"/>
          <w:szCs w:val="32"/>
          <w:lang w:val="en-US"/>
        </w:rPr>
        <w:t>Suzuki</w:t>
      </w:r>
      <w:r>
        <w:rPr>
          <w:sz w:val="32"/>
          <w:szCs w:val="32"/>
        </w:rPr>
        <w:t xml:space="preserve">» помогает развить слуховое восприятие. В работе над нотно-музыкальным материалом так же возможно использование метода вариационности исполнения, импровизации, свободное изменение репризы с помощью мелизмов. </w:t>
      </w:r>
    </w:p>
    <w:p>
      <w:pPr>
        <w:pStyle w:val="Normal"/>
        <w:ind w:firstLine="708"/>
        <w:rPr/>
      </w:pPr>
      <w:r>
        <w:rPr>
          <w:b/>
          <w:sz w:val="32"/>
          <w:szCs w:val="32"/>
          <w:u w:val="single"/>
        </w:rPr>
        <w:t>Школа игры на фортепиано «</w:t>
      </w:r>
      <w:r>
        <w:rPr>
          <w:b/>
          <w:sz w:val="32"/>
          <w:szCs w:val="32"/>
          <w:u w:val="single"/>
          <w:lang w:val="en-US"/>
        </w:rPr>
        <w:t>Suzuki</w:t>
      </w:r>
      <w:r>
        <w:rPr>
          <w:b/>
          <w:sz w:val="32"/>
          <w:szCs w:val="32"/>
          <w:u w:val="single"/>
        </w:rPr>
        <w:t>»</w:t>
      </w:r>
      <w:r>
        <w:rPr>
          <w:sz w:val="32"/>
          <w:szCs w:val="32"/>
        </w:rPr>
        <w:t xml:space="preserve"> состоит из 7-ми сборников, причем </w:t>
      </w:r>
      <w:r>
        <w:rPr>
          <w:sz w:val="32"/>
          <w:szCs w:val="32"/>
          <w:u w:val="single"/>
        </w:rPr>
        <w:t>для параллельной работы с сольными инструментами предназначены лишь 1-4 части данного сборника</w:t>
      </w:r>
      <w:r>
        <w:rPr>
          <w:sz w:val="32"/>
          <w:szCs w:val="32"/>
        </w:rPr>
        <w:t xml:space="preserve">, а, затем, происходит строгое разграничение на фортепианный и инструментальный учебный материал, хотя возможно дальнейшее сольфеджирование и исполнение на сольных инструментах фрагментов из данного сборника (по желанию учащегося). 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зучение концертных пьес, этюдов, исполнение их наизусть в сценическом варианте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 xml:space="preserve">является обязательным на протяжении всего периода обучения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аммы, этюды, упражнения по другим специальным сборникам призваны дополнить учебный материал, их использование в процессе обучения позволяют существенно увеличить скорость исполнения пассажей, приобрести тональную устойчивость восприятия музыкальных произведений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>Техническая оснащенность музыкального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Оснащенность помещения, где проводятся занятия по методике  «</w:t>
      </w:r>
      <w:r>
        <w:rPr>
          <w:sz w:val="32"/>
          <w:szCs w:val="32"/>
          <w:lang w:val="en-US"/>
        </w:rPr>
        <w:t>Suzuki</w:t>
      </w:r>
      <w:r>
        <w:rPr>
          <w:sz w:val="32"/>
          <w:szCs w:val="32"/>
        </w:rPr>
        <w:t xml:space="preserve">», является важнейшей составляющей учебного процесса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Использование цифровой аппаратуры (фотоаппарат, кинокамера и т.д.) позволяет существенно увеличить скорость и продуктивность работы с музыкальными произведения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дельное помещение с установленной киноаппаратурой для общего пользования, как учениками, так и педагогами, предлагается использовать таким образом: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 участия педагога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пись своего исполнения – соло на ф-но (гамма, этюд)</w:t>
      </w:r>
    </w:p>
    <w:p>
      <w:pPr>
        <w:pStyle w:val="Normal"/>
        <w:numPr>
          <w:ilvl w:val="1"/>
          <w:numId w:val="6"/>
        </w:numPr>
        <w:rPr/>
      </w:pPr>
      <w:r>
        <w:rPr>
          <w:sz w:val="32"/>
          <w:szCs w:val="32"/>
        </w:rPr>
        <w:t>Запись своего исполнения с солистом (др. учащийся)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пись своего исполнения – соло на ф-но (пьеса, концерт)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пись своего исполнения – соло на ф-но (фрагмент произведения)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пись музыкального произведения, исполненного малым составом струнного ансамбля: дуэт, трио, квартет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желанию учащихся видеозапись может быть продемонстрирована педагогу, с последующим обсуждением результатов данного исполнения.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частием педагога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пись исполнения аккомпанемента с солистом (педагог)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Запись классного концерта (участие обязательно, но решение, в каком качестве: концертмейстер или солист - принимает сам учащийся)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Запись репетиционной работы в ансамбле с педагог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удачные варианты могут быть удалены, удачные можно перенести в  видеоархив каждого учащегося и педагога, а самые лучшие могут стать музыкальными иллюстрациями для игр следующего поколения маленьких музыкантов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  <w:tab/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Шиничи Сузуки верил, что музыка открывает человеческое сердце навстречу добрым и прекрасным начинаниям, а люди, посвятившие себя музыке – носители и основа мира, наполненного светом и пониманием.</w:t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юбой ребенок, окруженный любовью и обладающий желанием заниматься творчеством, может проявить, скрытые в нем таланты, чтобы дарить миру радость и красоту.</w:t>
      </w:r>
    </w:p>
    <w:p>
      <w:pPr>
        <w:pStyle w:val="Normal"/>
        <w:ind w:left="-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55:00Z</dcterms:created>
  <dc:creator>Оля</dc:creator>
  <dc:description/>
  <cp:keywords/>
  <dc:language>en-US</dc:language>
  <cp:lastModifiedBy>Ольга</cp:lastModifiedBy>
  <cp:lastPrinted>2010-10-27T22:52:00Z</cp:lastPrinted>
  <dcterms:modified xsi:type="dcterms:W3CDTF">2015-08-23T16:02:00Z</dcterms:modified>
  <cp:revision>6</cp:revision>
  <dc:subject/>
  <dc:title>Методический доклад на тему:</dc:title>
</cp:coreProperties>
</file>