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ru-RU"/>
        </w:rPr>
        <w:t>Игровое занятие на прогулке в средней группе «Песок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ь: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Через игры и опыты научить детей определять физические свойства песка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Воспитывать нравственные и духовные качества ребёнка во время его общения с природой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Формировать интерес к исследованию и экспериментированию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Развивать творческие и коммуникативные способности детей, умение высказывать свое мнение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Формировать умение договариваться, распределять работу, оценивать свой вклад в общий результат деятельности;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рганизационный момент: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спитатель приносит в группу мешочек  и предлагает на ощупь определить, что в нём находится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слушивает предположения детей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color w:val="00806D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Ребята, давайте посмотрим, что же у нас в мешочке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-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есок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- А что такое песок?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слушивает ответы детей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А теперь подойдите ко мне поближе, я вам что-то расскажу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ти подходят и педагог начинает рассказывать сказку:</w:t>
        <w:br/>
        <w:t>«В далекой, никому неизвестной стране, жила песчинка «Кроха». Она одиноко бродила по полям, по лугам, по равнинам, по горам. И ни разу не встречала других песчинок. Это очень расстраивало Кроху, ведь жить одной скучно, страшно и одиноко. И вот однажды, высоко-высоко в горах, она встретилась с ветром. Он поднял песчинку на руки, и закружил вихрем. Но песчинка не испугалась, Кроха только рассмеялась. Могучий и великий ветер удивился и спросил:</w:t>
        <w:br/>
        <w:t>-Почему ты смеёшься? Обычно все меня боятся, пытаются спрятаться, а ты нет!</w:t>
        <w:br/>
        <w:t>И песчинка ответила:</w:t>
        <w:br/>
        <w:t>-Я очень долго брожу по свету, мне скучно, грустно и одиноко. Я уже ничего и никого не боюсь, даже воды. А когда я встретила тебя, то очень обрадовалась, вдруг ты станешь мои другом!</w:t>
        <w:br/>
        <w:t>Ветру понравилась искренняя и добрая песчинка Кроха и он решил ей помочь. Он подхватил песчинку и понёс её в страну песков»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 -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Ребята, а кто знает, в какую страну понес ветер песчинку?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ети: -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В пустыню, на море…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color w:val="00806D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Все правильно. Существуют места, где очень много песка - это морские берега и пустыни. Почва состоит в основном из песка, его крупные песчинки не способны удерживать воду и питательные вещества, необходимые для растений. Вот поэтому вы не увидите много растений ни в пустыне, ни на пляже. А теперь отгадайте загадку, с чем же сегодня мы будем экспериментировать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 камней он появился,</w:t>
        <w:br/>
        <w:t>Зёрнами на свет явился:</w:t>
        <w:br/>
        <w:t>Жёлтый, красный, белый</w:t>
        <w:br/>
        <w:t>Или светло-серый.</w:t>
        <w:br/>
        <w:t>То морской он, то – речной.</w:t>
        <w:br/>
        <w:t>Отгадайте, кто такой!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ти дружно отвечают «ПЕСОК»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ждый день вы его видите, играете с ним, но так мало о нём знаете. Давайте посмотрим, каким песок может быть?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новная часть.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дагог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сейчас мы с вами ненадолго превратимся в ученых и проведём несколько опытов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1 «Откуда берется песок?»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атериал: Камни, лупа, лист бумаги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мы можем это проверить? (Надо взять два камня и потереть их)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вы думаете, что это сыпется? (Песок)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—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ой же вывод? (Солнце, вода, ветер, разрушают камни, в результате чего и появляется песок)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2 «Из чего состоит песок?»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атериал:</w:t>
      </w:r>
      <w:r>
        <w:rPr>
          <w:rFonts w:cs="Times New Roman" w:ascii="Times New Roman" w:hAnsi="Times New Roman"/>
          <w:color w:val="AB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таканчики с песком, листы белой бумаги, лупы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ыпем песок на лист бумаги, с помощью лупы рассматриваем его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Из чего состоит песок? (из песчинок)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Как они выглядят?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Похожи ли песчинки одна на другую?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вод:</w:t>
      </w:r>
      <w:r>
        <w:rPr>
          <w:rFonts w:cs="Times New Roman" w:ascii="Times New Roman" w:hAnsi="Times New Roman"/>
          <w:color w:val="AB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сок состоит из мелких песчинок, которые не прилипают друг к другу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теперь давайте немного отдохнем и потанцуем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изминутка: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ы песчинки, мы песчинки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кружиться мы не прочь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ы песчинки, мы песчинки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нцевали б день и ночь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станем дружно все в кружок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лучается песок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теперь продолжим: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3 «Почему при сильном ветре неудобно играть с песком?»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атериал: Небольшой лоточек с песком. Коктейльная трубочка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сыпаем песок в лоток, дуем через трубочку на песок, создаем «ураган»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вод:</w:t>
      </w:r>
      <w:r>
        <w:rPr>
          <w:rFonts w:cs="Times New Roman" w:ascii="Times New Roman" w:hAnsi="Times New Roman"/>
          <w:color w:val="AB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счинки маленькие, лёгкие, не прилипают друг к другу, они не могут удержаться друг за друга при сильной струе воздуха и могут попасть в глаза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4 «Пропускает песок воду или нет?»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атериал: Баночка, воронка, вода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Берем баночку с воронкой. В воронку насыпаем сухой песок. Затем наливаем воду в песок через воронку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то происходит с водой? (она проходит через песок)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вод: песок пропускает воду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5 дидактическая игра «Следы»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атериал: Мокрый и сухой песок в песочнице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тям предлагается пройти по мокрому и сухому песку.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вод: На мокром песке остаются следы и отпечатки, а на сухом - нет.</w:t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какие вы молодцы, провели столько опытов. Теперь мы знаем, откуда берется песок и из чего состоит. Давайте поиграем с песком?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гра с песком «Найди клад»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едагог считалкой выбирает одного ребенка водящим и отводит в другую сторону площадки. Остальные дети берут игрушку и закапывают её в песочницу. Водящий должен откопать «клад». По открывающимся частям, ребенок должен назвать предмет. Игра повторяется несколько раз.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тог образовательной деятельности:</w:t>
      </w:r>
    </w:p>
    <w:p>
      <w:pPr>
        <w:pStyle w:val="Style15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Как замечательно мы с вами поиграли! А давайте вспомним, где можно встретить песок. Поиграем с мячом.</w:t>
      </w:r>
    </w:p>
    <w:p>
      <w:pPr>
        <w:pStyle w:val="Style15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ти встают в круг, педагог в центре круга, поочередно бросает мяч детям и задаёт один и тот же вопрос: «Где живет песок?»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Дети должны ответить, где можно встретить песок.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флексия: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оспитатель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Ребята, давайте сейчас побудем художниками и нарисуем при помощи наших ладошек, пальчиков, кулачков причудливые узоры на песке. Нарисуйте на песке каждый свое настроение.</w:t>
      </w:r>
    </w:p>
    <w:p>
      <w:pPr>
        <w:pStyle w:val="Style15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85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12:50:00Z</dcterms:created>
  <dc:creator>Home</dc:creator>
  <dc:description/>
  <cp:keywords/>
  <dc:language>en-US</dc:language>
  <cp:lastModifiedBy>Home</cp:lastModifiedBy>
  <dcterms:modified xsi:type="dcterms:W3CDTF">2018-06-17T13:12:00Z</dcterms:modified>
  <cp:revision>1</cp:revision>
  <dc:subject/>
  <dc:title/>
</cp:coreProperties>
</file>