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ид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грированное, образовательные области (физическое развитие, познавательное развитие, речевое развитие)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Тип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тоговое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Форма проведения</w:t>
      </w:r>
      <w:r>
        <w:rPr>
          <w:color w:val="000000"/>
          <w:sz w:val="28"/>
          <w:szCs w:val="28"/>
        </w:rPr>
        <w:t>: коллективная, индивидуальная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обобщение и систематизация знаний детей полученных в течение года.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закрепить умения различать геометрические фигуры, цвета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очнить понятия: один – много, большой – маленький;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закрепить</w:t>
      </w:r>
      <w:r>
        <w:rPr>
          <w:color w:val="000000"/>
          <w:sz w:val="28"/>
          <w:szCs w:val="28"/>
          <w:shd w:fill="FFFFFF" w:val="clear"/>
        </w:rPr>
        <w:t xml:space="preserve"> знание детей о фруктах и </w:t>
      </w:r>
      <w:r>
        <w:rPr>
          <w:color w:val="000000"/>
          <w:sz w:val="28"/>
          <w:szCs w:val="28"/>
        </w:rPr>
        <w:t>домашних животных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жнять в звукоподражании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оспитывать бережное отношение к игрушкам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развивать общую моторику, слуховое внимание, память, зрительное восприятие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ствовать эмоциональному сближению детей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игрушки домашних животных, демонстрационный материал (солнышко, фрукты, геометрические фигуры, цветные рыбки и тарелки), магнитная доска, музыкальная аппаратур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заня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сидят на стульчика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Организационный момент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оспитатель: Здравствуйте ребя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ай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лыбнемся друг другу! 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проверю, видят ли меня ваши глазки? А ушки, слышат меня? Молодцы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сновная част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а, кто пришел к нам в гости? (ответ детей)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У нас в гостях солнышко. Какого оно цвета? (желтого).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чка прячется за лес,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т солнышко с небес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кое чистое,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е, лучистое!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нышко, почему ты грустишь? 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ышко: Я играю с животными на дворике, они прячут мои лучики, а я ищу. Но животные так их спрятали, что я не могу найти лучики.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Воспитатель: Не грусти, мы с ребятами тебе поможем отыскать все твои лучики. Да, ребята?</w:t>
      </w:r>
      <w:r>
        <w:rPr>
          <w:b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ответы детей)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Посмотрите, на дворике живет много разных животных. Скажите эти животные домашние или дикие? (ответы детей)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Appleconvertedspace"/>
        </w:rPr>
      </w:pPr>
      <w:r>
        <w:rPr>
          <w:rStyle w:val="StrongEmphasis"/>
          <w:b w:val="false"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 xml:space="preserve"> Правильно!  Это домашние животные, их так называют, потому что они дружат с человеком, который за ними ухаживает, кормит, поит. Ребята, сейчас животные будут с вами здороваться, а вы угадывать их по голосу. </w:t>
      </w:r>
    </w:p>
    <w:p>
      <w:pPr>
        <w:pStyle w:val="Style15"/>
        <w:shd w:fill="FFFFFF" w:val="clear"/>
        <w:spacing w:lineRule="auto" w:line="360" w:before="0" w:after="0"/>
        <w:jc w:val="center"/>
        <w:rPr>
          <w:i/>
          <w:i/>
        </w:rPr>
      </w:pPr>
      <w:r>
        <w:rPr>
          <w:i/>
          <w:color w:val="000000"/>
          <w:sz w:val="28"/>
          <w:szCs w:val="28"/>
        </w:rPr>
        <w:t>Звучит фонограмма голоса животных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яу - Кто с вами поздоровался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ав - Это кто голос подает?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укареку - Кто это?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 - му - Кто с вами поздоровался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а - га - Кто это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хрю - хрю - Кто это?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го - го - Кто это?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Молодцы, всех угадали! Ребята, посмотрите, какая кошка красивая на дворике сидит. У нее мягкая шерсть, а хвост какой? Глаза? (ответы детей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А сейчас я предлагаю прочитать кошечке потешку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 нашего кота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бка очень хороша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 котика усы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ивительной красы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>Воспитатель: Что-то кошечка не хочет с нами играть. Я, кажется, знаю, она хочет есть.</w:t>
      </w:r>
      <w:r>
        <w:rPr>
          <w:color w:val="000000"/>
          <w:sz w:val="28"/>
          <w:szCs w:val="28"/>
        </w:rPr>
        <w:t xml:space="preserve"> Сейчас мы ее покормим. Посмотрите, рядом с кошкой стоят разноцветные тарелочки, а у меня есть разноцветные рыбки. Давайте положим каждую рыбку в тарелку своего цвета. Какого цвета рыбка? В тарелочку какого цвета я должна положить ее? (ответы детей) Какие молодцы! Кошечка говорит спасибо и дает лучик.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крепляют лучик к солнышку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Для того чтобы нам получить еще лучик необходимо поиграть с собачкой. Встаем со своих стульчиков. Повторяем за мной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минутка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тихонько пойдем,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к собачке подойдем,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ладоши хлопнем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огами топнем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ловою помотаем,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в стороны расставим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множко покачаем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Собачке понравилось с вами играть, она говорит вам спасибо и дает лучик.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крепляют лучик к солнышку</w:t>
      </w:r>
    </w:p>
    <w:p>
      <w:pPr>
        <w:pStyle w:val="C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Воспитатель: А у нас на дворике лошадка и свинья не могут поделить яблоки.  Давайте им поможем! </w:t>
      </w:r>
      <w:r>
        <w:rPr>
          <w:color w:val="000000"/>
          <w:sz w:val="28"/>
          <w:szCs w:val="28"/>
        </w:rPr>
        <w:t xml:space="preserve">Смотрите, у лошадки сколько яблок? (одно) А у свинки? (много) Я угощу лошадку еще яблоками. Теперь сколько яблок у лошади? (ответы детей) Правильно много. Чтобы больше наши животные не ссорились, я приготовила им целую корзину с фруктами. </w:t>
      </w:r>
      <w:r>
        <w:rPr>
          <w:color w:val="000000"/>
          <w:sz w:val="28"/>
          <w:szCs w:val="28"/>
          <w:shd w:fill="FFFFFF" w:val="clear"/>
        </w:rPr>
        <w:t>Давайте назовем их. Что это за фрукт? (ответы детей). Максим, это что за фрукт? (ответ) Соня, это что за фрукт? (ответ) Какой фрукт у меня в руках? (ответы детей) Только одна груша – большая, а другая какая? (ответы детей) Молодцы, ребята! Мы получили еще один лучик.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крепляют лучик к солнышку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тель: Ребята, посмотрите корова, петушок и гусь так спешили нам отдать лучик солнца, что рассыпали коробки с фигурами. Давайте положим каждую фигуру в свою коробку. Арина, это какая фигура? Положи круг в нужную коробку. Ваня, назови эту фигура. В какую коробку нужно положить? Давыд, это какая фигура? Положи в коробку. Молодцы, собрали все фигуры по коробкам, а за это мы получаем последний лучик.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крепляют лучик к солнышку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итель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Ребята, солнышко благодарит вас за то, что вы собрали все лучики. Говорит, что вы все большие молодцы и приглашает потанцеват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анец «Выглянуло солнышк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 Пришла пора прощаться с солнышко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солнышка еще много дел: землю обогреть, ярким светом осветить, всех разбудить своими ласковыми лучами. Солнышко, до свидани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07:58:00Z</dcterms:created>
  <dc:creator>Admin</dc:creator>
  <dc:description/>
  <cp:keywords/>
  <dc:language>en-US</dc:language>
  <cp:lastModifiedBy>Admin</cp:lastModifiedBy>
  <dcterms:modified xsi:type="dcterms:W3CDTF">2018-06-17T08:00:00Z</dcterms:modified>
  <cp:revision>1</cp:revision>
  <dc:subject/>
  <dc:title/>
</cp:coreProperties>
</file>