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sz w:val="32"/>
          <w:szCs w:val="32"/>
          <w:u w:val="single"/>
        </w:rPr>
        <w:t>Конспект НОД в подготовительной  к школе группе по теме  «</w:t>
      </w:r>
      <w:r>
        <w:rPr>
          <w:b/>
          <w:color w:val="000000"/>
          <w:sz w:val="32"/>
          <w:szCs w:val="32"/>
          <w:u w:val="single"/>
        </w:rPr>
        <w:t>Что будет, если из леса исчезнут птицы.»</w:t>
      </w:r>
      <w:r>
        <w:rPr>
          <w:color w:val="000000"/>
          <w:sz w:val="32"/>
          <w:szCs w:val="32"/>
          <w:u w:val="single"/>
        </w:rPr>
        <w:t xml:space="preserve"> </w:t>
      </w:r>
      <w:r>
        <w:rPr>
          <w:color w:val="000000"/>
          <w:sz w:val="28"/>
          <w:szCs w:val="28"/>
        </w:rPr>
        <w:t xml:space="preserve">    ( моделирование на фланелеграфе 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Задачи:  - изучить последствия исчезновения из биоценоза леса одной из экологических звеньев – птиц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ть знания о лесе ( это сообщество растений, которые не могут жить друг без друга )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воспитывать интерес к собственным открытиям, через исследовательскую работу, через экспериментирование с моделями 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Материал: фланелеграф, набор деталей ( модели биоценоза леса), жалобная книга.</w:t>
      </w:r>
    </w:p>
    <w:p>
      <w:pPr>
        <w:pStyle w:val="Normal"/>
        <w:tabs>
          <w:tab w:val="clear" w:pos="708"/>
          <w:tab w:val="left" w:pos="2625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Ход НОД:</w:t>
      </w:r>
    </w:p>
    <w:p>
      <w:pPr>
        <w:pStyle w:val="Normal"/>
        <w:tabs>
          <w:tab w:val="clear" w:pos="708"/>
          <w:tab w:val="left" w:pos="262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иветствие</w:t>
      </w:r>
    </w:p>
    <w:p>
      <w:pPr>
        <w:pStyle w:val="Normal"/>
        <w:tabs>
          <w:tab w:val="clear" w:pos="708"/>
          <w:tab w:val="left" w:pos="262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ети, сегодня по почте я получила письмо, на наш адрес пришла « Жалобная книга». Кто её написал, мы узнаем лишь после того , как послушаете жалобу (читаю)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>
          <w:color w:val="000000"/>
          <w:sz w:val="28"/>
          <w:szCs w:val="28"/>
        </w:rPr>
        <w:t xml:space="preserve">- « Сама знаю, что я не красавица. Если окажусь рядом, многие шарахаются в сторону, а то ещё камнем бросят и ногой пнут. А за что? Не всем же быть красивыми. Да вот только польза от меня людям большая. Я сохраняю от гусениц и червей целый огород. А ещё  сколько от меня достаётся комарам, которых вы, ребятки, ох как не любите, а они вас очень ..А если меня принесут в дом, где завелись тараканы – они быстренько исчезнут. Догадались, кто я?» ( жаба) </w:t>
      </w:r>
    </w:p>
    <w:p>
      <w:pPr>
        <w:pStyle w:val="Normal"/>
        <w:tabs>
          <w:tab w:val="clear" w:pos="708"/>
          <w:tab w:val="left" w:pos="262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вот вам ещё загадка про ближайших родственников жабы: « и в лесу мы и в болоте, нас всегда везде найдёте. На поляне, на опушке, мы зелёные…(лягушки)</w:t>
      </w:r>
    </w:p>
    <w:p>
      <w:pPr>
        <w:pStyle w:val="Normal"/>
        <w:tabs>
          <w:tab w:val="clear" w:pos="708"/>
          <w:tab w:val="left" w:pos="262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помните, дети, что природа мудра. Мир устроен так, что ничего лишнего в нём нет. И даже некрасивые обитатели болота, леса, луга, озера делают в природе своё важное дело, которое  кроме них не сделает никто. Будьте к ним терпимы. Уважайте и берегите их!</w:t>
      </w:r>
    </w:p>
    <w:p>
      <w:pPr>
        <w:pStyle w:val="Normal"/>
        <w:tabs>
          <w:tab w:val="clear" w:pos="708"/>
          <w:tab w:val="left" w:pos="262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щё одна жалоба. Снова вам , дети, предстоит загадку да не одну.</w:t>
      </w:r>
    </w:p>
    <w:p>
      <w:pPr>
        <w:pStyle w:val="Normal"/>
        <w:tabs>
          <w:tab w:val="clear" w:pos="708"/>
          <w:tab w:val="left" w:pos="262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огатырь стоит богат, угощает всех ребят, Ваню – земляникой, Таню – костяникой, Машеньку – орешком, Толю – сыроежкой, Катеньку – малинкой, Васю – хворостинкой.</w:t>
      </w:r>
    </w:p>
    <w:p>
      <w:pPr>
        <w:pStyle w:val="Normal"/>
        <w:tabs>
          <w:tab w:val="clear" w:pos="708"/>
          <w:tab w:val="left" w:pos="262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огадались, что это за чудо – богатырь? Конечно, это лес. Но он такой большой и сильный. Почему вдруг жаловаться надумал? На кого обиделся? ( ответы детей)</w:t>
      </w:r>
    </w:p>
    <w:p>
      <w:pPr>
        <w:pStyle w:val="Normal"/>
        <w:tabs>
          <w:tab w:val="clear" w:pos="708"/>
          <w:tab w:val="left" w:pos="262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кто мне объяснит, что такое лес? ( ответы детей ) Молодцы! Всё правильно вы говорите, но я хочу опять вас испытать. Загадка: 1. зелёная, колючая в лесу она живёт. На Новый год нарядная на праздник нам придёт.(ель).</w:t>
      </w:r>
    </w:p>
    <w:p>
      <w:pPr>
        <w:pStyle w:val="Normal"/>
        <w:tabs>
          <w:tab w:val="clear" w:pos="708"/>
          <w:tab w:val="left" w:pos="262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вешают модели деревьев на фланелеграф.</w:t>
      </w:r>
    </w:p>
    <w:p>
      <w:pPr>
        <w:pStyle w:val="Normal"/>
        <w:tabs>
          <w:tab w:val="clear" w:pos="708"/>
          <w:tab w:val="left" w:pos="262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Стоит красавица на поляне, в белом сарафане, в зелёном полушалке. (берёза)</w:t>
      </w:r>
    </w:p>
    <w:p>
      <w:pPr>
        <w:pStyle w:val="Normal"/>
        <w:tabs>
          <w:tab w:val="clear" w:pos="708"/>
          <w:tab w:val="left" w:pos="262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есной зеленела, летом загорела. Осенью красные кораллы надела. ( рябина)</w:t>
      </w:r>
    </w:p>
    <w:p>
      <w:pPr>
        <w:pStyle w:val="Normal"/>
        <w:tabs>
          <w:tab w:val="clear" w:pos="708"/>
          <w:tab w:val="left" w:pos="262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Он качает пышной кроной, шелестит листвой зелёной. Погляди , среди ветвей, сколько спит желудей. (дуб )</w:t>
      </w:r>
    </w:p>
    <w:p>
      <w:pPr>
        <w:pStyle w:val="Normal"/>
        <w:tabs>
          <w:tab w:val="clear" w:pos="708"/>
          <w:tab w:val="left" w:pos="262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Зимой и лето – одним цветом. ( сосна )</w:t>
      </w:r>
    </w:p>
    <w:p>
      <w:pPr>
        <w:pStyle w:val="Normal"/>
        <w:tabs>
          <w:tab w:val="clear" w:pos="708"/>
          <w:tab w:val="left" w:pos="262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Что за дерево стоит- ветра нет, а лист дрожит. (осина)</w:t>
      </w:r>
    </w:p>
    <w:p>
      <w:pPr>
        <w:pStyle w:val="Normal"/>
        <w:tabs>
          <w:tab w:val="clear" w:pos="708"/>
          <w:tab w:val="left" w:pos="262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Весной растёт, а летом цветёт, осенью осыпается. А цветок – то медок лечит от гриппа, кашля и хрипа. (липа)</w:t>
      </w:r>
    </w:p>
    <w:p>
      <w:pPr>
        <w:pStyle w:val="Normal"/>
        <w:tabs>
          <w:tab w:val="clear" w:pos="708"/>
          <w:tab w:val="left" w:pos="262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ти, посмотрите лес получился, а что нам надо добавить, чтобы получился настоящий лес? (траву, грибы,  насекомых, птиц, зверей,..)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>
          <w:color w:val="000000"/>
          <w:sz w:val="28"/>
          <w:szCs w:val="28"/>
        </w:rPr>
        <w:t xml:space="preserve">-Дети, посмотрите, какой красивый лес!. Давайте прогуляемся  ( дети встают и идут за воспитателем в колонне по одному)                                                                                                                            - Добрый лес, старый лес!                                                                                                                                   Полон сказочных чудес!                                                                                                                                                                                 По тропинке мы пойдём,                                                                                                                                                                                      Тихо мы в него войдём!                                                                                                                                     Сейчас мы поиграем на полянке в игру. Игра « Я знаю.» ( с мячом ) </w:t>
      </w:r>
    </w:p>
    <w:p>
      <w:pPr>
        <w:pStyle w:val="Normal"/>
        <w:tabs>
          <w:tab w:val="clear" w:pos="708"/>
          <w:tab w:val="left" w:pos="262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лодцы! Возвращаемся в группу и занимаем свои места.</w:t>
      </w:r>
    </w:p>
    <w:p>
      <w:pPr>
        <w:pStyle w:val="Normal"/>
        <w:tabs>
          <w:tab w:val="clear" w:pos="708"/>
          <w:tab w:val="left" w:pos="262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ти, скажите, кто в лесу питается листьями, травой? (насекомые )</w:t>
      </w:r>
    </w:p>
    <w:p>
      <w:pPr>
        <w:pStyle w:val="Normal"/>
        <w:tabs>
          <w:tab w:val="clear" w:pos="708"/>
          <w:tab w:val="left" w:pos="262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насекомыми, кто питается? ( птицы )</w:t>
      </w:r>
    </w:p>
    <w:p>
      <w:pPr>
        <w:pStyle w:val="Normal"/>
        <w:tabs>
          <w:tab w:val="clear" w:pos="708"/>
          <w:tab w:val="left" w:pos="262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чем ещё питаются птицы? (семенами, ягодами, мышами,..)</w:t>
      </w:r>
    </w:p>
    <w:p>
      <w:pPr>
        <w:pStyle w:val="Normal"/>
        <w:tabs>
          <w:tab w:val="clear" w:pos="708"/>
          <w:tab w:val="left" w:pos="262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кто ещё питается травой, корой деревьев, веточками ? (зайцы, кроты, мыши, лоси, медведи )</w:t>
      </w:r>
    </w:p>
    <w:p>
      <w:pPr>
        <w:pStyle w:val="Normal"/>
        <w:tabs>
          <w:tab w:val="clear" w:pos="708"/>
          <w:tab w:val="left" w:pos="262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зайцами, лосями, птицами. Кто питается? ( лисы, волки, совы )</w:t>
      </w:r>
    </w:p>
    <w:p>
      <w:pPr>
        <w:pStyle w:val="Normal"/>
        <w:tabs>
          <w:tab w:val="clear" w:pos="708"/>
          <w:tab w:val="left" w:pos="262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ети, а если звери заболели и погибли, тогда их поедают насекомые, черви, бактерии. В лесу все кого – то едят. Лес кормит сам себя. При этом животных и растений  в лесу меньше не становится, лес сохраняется. 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>
          <w:color w:val="000000"/>
          <w:sz w:val="28"/>
          <w:szCs w:val="28"/>
        </w:rPr>
        <w:t>- Представьте себе, что в лесу стало много мышей. Кому от этого хорошо?                                               (совам, лисам )</w:t>
      </w:r>
    </w:p>
    <w:p>
      <w:pPr>
        <w:pStyle w:val="Normal"/>
        <w:tabs>
          <w:tab w:val="clear" w:pos="708"/>
          <w:tab w:val="left" w:pos="262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чему? ( потому, что у них много еды )</w:t>
      </w:r>
    </w:p>
    <w:p>
      <w:pPr>
        <w:pStyle w:val="Normal"/>
        <w:tabs>
          <w:tab w:val="clear" w:pos="708"/>
          <w:tab w:val="left" w:pos="262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, а плохо станет растениям и животным, которые питаются растениями.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>
          <w:color w:val="000000"/>
          <w:sz w:val="28"/>
          <w:szCs w:val="28"/>
        </w:rPr>
        <w:t>- А если вдруг в лесу станет огромное количество волков и лис.                                                                                  Кому от этого плохо? ( зайцам, мышам, оленям )</w:t>
      </w:r>
    </w:p>
    <w:p>
      <w:pPr>
        <w:pStyle w:val="Normal"/>
        <w:tabs>
          <w:tab w:val="clear" w:pos="708"/>
          <w:tab w:val="left" w:pos="262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кому хорошо? ( растениям, т.е. их не будут поедать грызуны и другие животные)</w:t>
      </w:r>
    </w:p>
    <w:p>
      <w:pPr>
        <w:pStyle w:val="Normal"/>
        <w:tabs>
          <w:tab w:val="clear" w:pos="708"/>
          <w:tab w:val="left" w:pos="262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ети, если, каких – то животных становиться много.                                                                                                               Кому – то бывает хорошо, а кому –то плохо. А теперь, представьте себе, что из леса исчезнут все птицы. То пи кто их напугал,, то ли ещё что – то случилось,                                                           но птиц в лесу не осталось ( снять всех птиц .) </w:t>
      </w:r>
    </w:p>
    <w:p>
      <w:pPr>
        <w:pStyle w:val="Normal"/>
        <w:tabs>
          <w:tab w:val="clear" w:pos="708"/>
          <w:tab w:val="left" w:pos="262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ти, кому от этого станет хорошо? (насекомым )</w:t>
      </w:r>
    </w:p>
    <w:p>
      <w:pPr>
        <w:pStyle w:val="Normal"/>
        <w:tabs>
          <w:tab w:val="clear" w:pos="708"/>
          <w:tab w:val="left" w:pos="262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х станет больше или меньше? ( больше ) Насекомые съедят быстро все листья                                    на деревьях и всю траву. Чтобы увидеть, что случится, давайте заменим зелёные деревья на голые ( ребёнок заменяет ) Насекомые съели всю растительность.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>
          <w:color w:val="000000"/>
          <w:sz w:val="28"/>
          <w:szCs w:val="28"/>
        </w:rPr>
        <w:t>- Кто остался без пищи7 (зайцы, белки, ежи,  лоси ).                                                                                                   Они либо погибнут от голода, либо уйдут в другие места, где есть пища.                                                                                    Раз их в этом лесу не будет, давайте уберём их с экрана ( ребёнок убирает их )</w:t>
      </w:r>
    </w:p>
    <w:p>
      <w:pPr>
        <w:pStyle w:val="Normal"/>
        <w:tabs>
          <w:tab w:val="clear" w:pos="708"/>
          <w:tab w:val="left" w:pos="262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же будут чувствовать себя хищники? – лисы, волки? Они тоже уйдут или погибнут. Давайте уберем хищников. ( ребёнок убирает )</w:t>
      </w:r>
    </w:p>
    <w:p>
      <w:pPr>
        <w:pStyle w:val="Normal"/>
        <w:tabs>
          <w:tab w:val="clear" w:pos="708"/>
          <w:tab w:val="left" w:pos="262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Что же осталось от пышного красивого леса? ( ответы детей )</w:t>
      </w:r>
    </w:p>
    <w:p>
      <w:pPr>
        <w:pStyle w:val="Normal"/>
        <w:tabs>
          <w:tab w:val="clear" w:pos="708"/>
          <w:tab w:val="left" w:pos="262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по какой причине это произошло? С чего всё началось? ( из – за того, что из леса исчезли птицы.)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>
          <w:color w:val="000000"/>
          <w:sz w:val="28"/>
          <w:szCs w:val="28"/>
        </w:rPr>
        <w:t>3. Заключение: дети, так могло бы быть, но мы знаем правило «Не шуми в лесу.»                                           и такого никогда не допустим.</w:t>
      </w:r>
    </w:p>
    <w:p>
      <w:pPr>
        <w:pStyle w:val="Normal"/>
        <w:tabs>
          <w:tab w:val="clear" w:pos="708"/>
          <w:tab w:val="left" w:pos="262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авайте возвратим красу леса.                                                                                                                                      (дети подходят к фланелеграфу и делают картинку леса ) 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>
          <w:color w:val="000000"/>
          <w:sz w:val="28"/>
          <w:szCs w:val="28"/>
        </w:rPr>
        <w:t>- Мы хотим, чтоб птицы пели,                                                                                                                                                                     чтоб вокруг леса шумели,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>
          <w:color w:val="000000"/>
          <w:sz w:val="28"/>
          <w:szCs w:val="28"/>
        </w:rPr>
        <w:t xml:space="preserve">Чтобы были голубыми небеса,                                                                                                                                                                   чтобы речка серебрилась,                                                                                                                                                                  чтобы бабочка резвилась,                                                                                                                                                                         и была на ягодах роса. </w:t>
      </w:r>
    </w:p>
    <w:p>
      <w:pPr>
        <w:pStyle w:val="Normal"/>
        <w:tabs>
          <w:tab w:val="clear" w:pos="708"/>
          <w:tab w:val="left" w:pos="2625" w:leader="none"/>
        </w:tabs>
        <w:rPr/>
      </w:pPr>
      <w:r>
        <w:rPr>
          <w:color w:val="000000"/>
          <w:sz w:val="28"/>
          <w:szCs w:val="28"/>
        </w:rPr>
        <w:t>- Мы хотим, чтоб солнце грело                                                                                                                                      и берёзка зеленела,                                                                                                                                                                  и под ёлкой жил смешной колючий ёж.                                                                                                                                            Чтобы белочка скакала,                                                                                                                                                                                       чтобы радуга сверкала.                                                                                                                                                       Чтобы летом лил весёлый дождь</w:t>
      </w:r>
    </w:p>
    <w:p>
      <w:pPr>
        <w:pStyle w:val="Normal"/>
        <w:tabs>
          <w:tab w:val="clear" w:pos="708"/>
          <w:tab w:val="left" w:pos="262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62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7T11:32:00Z</dcterms:created>
  <dc:creator>comp</dc:creator>
  <dc:description/>
  <cp:keywords/>
  <dc:language>en-US</dc:language>
  <cp:lastModifiedBy>comp</cp:lastModifiedBy>
  <dcterms:modified xsi:type="dcterms:W3CDTF">2018-06-17T15:39:00Z</dcterms:modified>
  <cp:revision>7</cp:revision>
  <dc:subject/>
  <dc:title/>
</cp:coreProperties>
</file>