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Конспект НОД по формирование элементарных математических представлений в старшей групп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утешествие в страну «Математи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Задачи: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акреплять элементарные математические представления детей в игровой деятельности. Закреплять формирования представлений о числах, навыков выражения количества через число и навыков счета, о преобразованиях количества, положения в пространстве и времени, о геометрических представлениях. Развивать начало логического мышления, абстрактивного воображения, образной памяти и ассоциативного мышления, умения детей находить выход из затруднительного по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борудов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кт, тарелочки с раздаточным материалом по количеству детей, пеналы с геометрическими фигурам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ЛАЙД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Организационный момент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Эмоциональный настрой на непосредственную образователь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 Ребята,   давайте   поприветствуем   наших   гостей.    А   тепе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дороваемся друг с другом и с тем, что нас окруж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равствуй небо! (руки ввер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равствуй, земля! (присед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дравствуйте, все мои друзья! (руки впер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, два, три, четыре, пять! (загибают пальц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месте мы в кругу опя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вместе мы игр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аданья выполня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  мы  с  вами  отправимся  в  путешествие  по сказоч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ане    математике. И что нас там может ждать? (числа, геометрическ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гуры и разные математические задания). Прежде чем, отправиться в сказочную страну нам необходима, небольшая разминка. (Задачи на логическое мышление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Разминк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1. Сколько лап у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медвежа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У бабушки Даши внучка Маш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т Петушок и собака Друж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всего внуков у бабушки Даш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На столе лежат 2 яблока и 3 гру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олько всего овощей лежат на сто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ни одного, потому что яблоки и груши – фрукты)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Кто быстрее плавает цыпленок или утено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Кто старше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х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ний Петя или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летний Саш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лодцы, ребята! Вы были внимательными, поэтому  справились с этими задани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ЛАЙД №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Раздается стук в дверь. Появляется медведь (из мультфильма «Маша и медведь»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дравствуйте, ребята! (дети здороваются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Здравствуй, Миша! Что случило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Маша пригласила меня в гости, а адрес свой не назвала. Сказала только, что живет в сказочной стране. Чтобы найти ее, нужно  выполнить  задания, которые она сама придумала. Хитрая, все задания спрятала в конверты, на которых написала какие-то цифр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Так в чем же дело Миша. Открывай конверт с цифрой 1. Читай задание и выполняй ег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не знаю цифр. Помогите мне ребята, пожалуйс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можем, ребят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СЛАЙД № 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иша, скажи, на какой день недели пригласила тебя Маш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Я не знаю, она сказала только, чтобы я приходил к ней в четверг, а что такое четверг я не зн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вайте объясним Мишке, что такое нед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ние №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     Сколько дней в  недел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ой сегодня день недели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 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ой день недели был вчер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ой день недели будет завтр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колько выходных дней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зовите выходные дни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а, сегодня и есть четверг, а на какое время она тебя пригласил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казала, как встану, так чтобы и приходил к 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чит утром, (анализ частей суток) Ну вот, Миша, теперь ты знаешь дни недели и названия частей суток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, ребята, я сам не справился бы с этими заданиями. Давайте откроем еще один конверт, что-то не видно Маш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д какой цифрой следующий конверт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ние №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острой по рост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вочки строят мальчиков, начиная с самого высокого, заканчивая  самым низким.             «Какой по счет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дишь, Миша, как ловко ребята выполнили Машино задани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 вам, ребята, но что-то домика не вид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А, ты Миша долго не думай, а конверт давай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ние №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Физминутка стоя у сто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Железнова) «У жирафа пят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Мы, наверное, еще не пришли в сказочную математическую страну. Я вижу какие-то ворота, они на замке. Мы должны как-то их открыть. Давай, Миша скорее следующий конверт. Посмотрим, что там еще Маша придума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Задание № 4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«Подбери ключ к замку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 доске замки с отверстиями  для ключей в форме геометрических фигу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 виде чего ключи? (геометрические фигур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к нам открыть замки? (найти соответствующую геометрическую фигуру к подходящей скважине для ключ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ботаем па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Миша, сколько у нас еще конвертов осталос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последний конверт, но что-то домика Машиного я не вижу, быть может, мы ошиб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Давайте откроем последний конвер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Задание № 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йчас мы поработаем с бумагой, геометрическими фигурами и цифрами. Дети по заданному количеству раскладывают геометрические фигур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вый верхний угол 4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евый нижний угол 7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авый верхний  6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равый нижний 3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ередину 1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6 поставить 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ша посмотри, как ребята справились. Молодцы!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выполнения последнего задания, появляется Маш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дравствуйте, ребят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на и медведь благодарят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двед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, ребята, я сегодня очень много узн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тель: А вам понравилось в стране математике. А что понравилось? (ответ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аш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пасибо, ребята, что помогли Мишке, научили его уму-разуму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20:31:00Z</dcterms:created>
  <dc:creator>Дюймовочка</dc:creator>
  <dc:description/>
  <cp:keywords/>
  <dc:language>en-US</dc:language>
  <cp:lastModifiedBy>UserXP</cp:lastModifiedBy>
  <dcterms:modified xsi:type="dcterms:W3CDTF">2015-03-25T13:27:00Z</dcterms:modified>
  <cp:revision>5</cp:revision>
  <dc:subject/>
  <dc:title>Конспект НОД по разделу формирование элементарных математических представлений в старшей группе</dc:title>
</cp:coreProperties>
</file>