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Конспект  сценария спортивной игры- соревнование в младшей группе</w:t>
      </w:r>
    </w:p>
    <w:p>
      <w:pPr>
        <w:pStyle w:val="Normal"/>
        <w:autoSpaceDE w:val="false"/>
        <w:spacing w:before="100" w:after="100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ко Дню Космонавтики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писание материала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Предлагаю сценарий игры - развлечения для старшего дошкольного возраста. Сценарий будет полезен для инструкторов по физкультуре и для воспитателей старших и подготовительных групп. Спортивная игра рассчитана на 35 – 40 минут. В соревнованиях жюри добавляют и снимают балы за дисциплину, уравнивая счет. В игре-соревновании должны победить все участники (ничья)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Интеграция образовательных областей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физическая культура, безопасность, музыка, коммуникация, социализация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Цель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Совершенствование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вигательных умений и навыков, освоенных на занятиях физической культурой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Задачи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Образовательные: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креплять умение перестраиваться в движении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Упражнять в лазании и перелезании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Продолжать формировать ориентацию в пространстве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Развивающие: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Развивать логическое мышление, произвольное внимание, наблюдательность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спитательные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спитывать командный дух,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чувство товарищества, стремления к победе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Ход игры: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вучит музыка. Дети входят в зал. Строятся полукругом напротив жюр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Сегодня мы отмечаем один из самых интересных праздников на земле. Много лет назад, в 1961 году 12 апреля, впервые в мире в космос на космическом корабле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ток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днялся наш герой – космонавт номер один Юрий Гагарин. (Показывает портрет Ю.А.Гагарина.) С того самого года праздник День космонавтики был установлен в ознаменование первого полёта человека в космос. И давайте сегодня, отметим праздник, как следует, чтобы он нам запомнился. Вдруг после этого кто-то из вас - сам захочет стать космонавтом, чтобы прославить нашу страну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: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Ребята, а вы знаете, какую подготовку должен пройти космонавт перед полетом?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1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н пример для всех ребят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Его зовут геро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рдо носит космонавт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вание такое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Чтобы космонавтом стать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до потрудиться: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нь с зарядки начинать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орошо учиться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2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Показаться и врачу –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десь экзамен строгий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лабакам не по плечу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вездные дорог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 корабль могут взять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лько сильных, ловких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поэтому нельзя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десь без тренировк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3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Барокамера, бассейн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де мы невесомы…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то космонавтам всем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Хорошо знакомо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от кабину карусель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Кружит круг за круго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снаряд, а просто зверь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та центрифуг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4: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чень много предстоит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спытаний разных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Тот, кто в космос полетит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х пройти обязан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Он профессии любой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лжен знать секреты –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едь на высоте такой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 спросить совета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А вы готовы пройти испытания? Но прежде чем приступить к испытаниям нам необходимо как следует разогреться.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о!</w:t>
      </w:r>
      <w:r>
        <w:rPr>
          <w:color w:val="000000"/>
          <w:sz w:val="28"/>
          <w:szCs w:val="28"/>
        </w:rPr>
        <w:t xml:space="preserve">»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вигаясь по кругу в колонне по одному дети перестраиваются в три колонны поворотом в движении. Выполняют комплекс ритмической гимнастики под музыку (Илона в космосе). Затем перестроение в колонну по одному. Останавливаются на линии построения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группа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авняйсь!</w:t>
      </w:r>
      <w:r>
        <w:rPr>
          <w:color w:val="000000"/>
          <w:sz w:val="28"/>
          <w:szCs w:val="28"/>
        </w:rPr>
        <w:t>»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мирно!</w:t>
      </w:r>
      <w:r>
        <w:rPr>
          <w:color w:val="000000"/>
          <w:sz w:val="28"/>
          <w:szCs w:val="28"/>
        </w:rPr>
        <w:t>» 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 первый второй рассчитайсь!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торые номера Три шага вперед!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аправо!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К ракетам шагом марш!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Дети строятся в две колонны за ориентирами (ракеты).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едущий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: Ребята, у нас две команды. Экипаж ракеты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юз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 экипаж ракеты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осток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Экипажи!, вы будете соревноваться в силе ловкости и смекалке. А оценивать соревнования будет строгое, но компетентное жюри. (Представление жюри)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ети садятся на скамейки поставленные у противоположных стен. Для участия в эстафетах приглашаются по пять участников из каждой команды. Воспитатели групп следят, чтобы все дети участвовали, чередуя отдых и участие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строй ракету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ние: Каждая команда получает схему рисунок. Необходимо построить ракету из модулей в соответствии со схемой (соблюдать формы и цвет фигур). На задание дается 2 мин. После завершения необходимо поднять красный флаг. Побеждает команда, которая быстрее и правильн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огружение в ракет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дание: Эстафета. Полоса препятствий: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ерешагнуть барьер;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олезть по тоннелю; обежать ориентир; 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ернуться бегом.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Эстафета передается эстафетной палочкой. Выигрывает команда, которая быстр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Музыкальная пауза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Дети садятся на скамейки. Танец с воздушными шарами (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емля в иллюминаторе). (У детей ободки со звездами, у одной девочки планета Земля; у каждого по два шара желтый и голубой.)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лова девочки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емли</w:t>
      </w:r>
      <w:r>
        <w:rPr>
          <w:color w:val="000000"/>
          <w:sz w:val="28"/>
          <w:szCs w:val="28"/>
        </w:rPr>
        <w:t xml:space="preserve">»: 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Я - Земля! Я своих провожаю питомцев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ыновей! Дочерей!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Долетайте до самого Солнца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домой возвращайтесь скорей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3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олететь до солнц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ние: По сигналу добежать до ориентира и вернуться. Эстафета передается эстафетной палочкой. Выигрывает команда, которая быстр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4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Прогулка по луне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дание: По сигналу на мячах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тобол</w:t>
      </w:r>
      <w:r>
        <w:rPr>
          <w:color w:val="000000"/>
          <w:sz w:val="28"/>
          <w:szCs w:val="28"/>
        </w:rPr>
        <w:t xml:space="preserve">»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прыгать до ориентира, обогнуть ориентир, вернуться. Эстафета передается передачей мяча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Фитобол</w:t>
      </w:r>
      <w:r>
        <w:rPr>
          <w:color w:val="000000"/>
          <w:sz w:val="28"/>
          <w:szCs w:val="28"/>
        </w:rPr>
        <w:t xml:space="preserve">».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Выигрывает команда, которая быстр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5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Доставить в медблок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Задание: Два человека от каждой команды делают </w:t>
      </w:r>
      <w:r>
        <w:rPr>
          <w:color w:val="000000"/>
          <w:sz w:val="28"/>
          <w:szCs w:val="28"/>
        </w:rPr>
        <w:t>«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носилки</w:t>
      </w:r>
      <w:r>
        <w:rPr>
          <w:color w:val="000000"/>
          <w:sz w:val="28"/>
          <w:szCs w:val="28"/>
        </w:rPr>
        <w:t>» 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соединяют запястья). Необходимо по очереди доставить всех членов экипажа в мед блок (мат). Выигрывает команда, которая быстр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Музыкальная пауза. Спортивно – показательные выступления. 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Ж.М. Жар. Шепот звезд)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6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Конкурс капитанов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ние: Провести воздушный шар, подбрасывая ракеткой, до ориентира так же вернуться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7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ыход в открытый космос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ние: По сигналу. Одеть сапоги, куртку, шапку. (все больших размеров). Перешагнуть препятствие, подлезть в обруч, добежать до ориентира. Вернуться бегом. Эстафета передается одеждой. Выигрывает команда, которая быстр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8.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озвращение на Землю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Задание: Добежать до ориентира, пролезая в обруч (по три обруча), обежать ориентир, вернуться бегом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Эстафета передается хлопком. Выигрывает команда, которая быстрее справится с заданием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тоги конкурса подводит жюри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Ребята, наше соревнование закончилось. но прежде чем мы узнаем результаты нашей игры, я прошу построиться полукругом (музыка Ж.М.Жар). Я знаю, что к празднику вы приготовили стихи. Прош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1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смотрим на синее небо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А в небе нам звезды видн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Сверкают, летая, кометы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дарят мальчишкам мечты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2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м хочется в космосе всем побывать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делать один только шаг на Лун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еланье скорее успеть загадать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идев упавшую с неба звезд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3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знаем, что Юрий Гагарин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В реальность мечту воплотил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ероем он стал настоящим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в космос полет совершил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Чтец 4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Гордится Гагариным наша стран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нам улыбается с неба Луна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Мы знаем, что Солнце – большая звезда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ближе стать может мальчишек мечта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ам хочется в космосе всем побывать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И сделать один только шаг на Лун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Желанье скорее успей загадать,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Увидев упавшую с неба звезду.</w:t>
      </w:r>
    </w:p>
    <w:p>
      <w:pPr>
        <w:pStyle w:val="Normal"/>
        <w:autoSpaceDE w:val="false"/>
        <w:spacing w:before="100" w:after="10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Итоги в сей Игры подводит жюри. Награждает участников шоколадками. </w:t>
      </w:r>
    </w:p>
    <w:p>
      <w:pPr>
        <w:pStyle w:val="Normal"/>
        <w:rPr>
          <w:rFonts w:ascii="Times New Roman CYR" w:hAnsi="Times New Roman CYR" w:cs="Times New Roman CYR"/>
          <w:i/>
          <w:i/>
          <w:i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i/>
          <w:iCs/>
          <w:color w:val="000000"/>
          <w:sz w:val="28"/>
          <w:szCs w:val="28"/>
        </w:rPr>
        <w:t>Звучит музыка. Дети, сделав круг почета, уходят из зал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7T06:50:00Z</dcterms:created>
  <dc:creator>Gost</dc:creator>
  <dc:description/>
  <cp:keywords/>
  <dc:language>en-US</dc:language>
  <cp:lastModifiedBy>Gost</cp:lastModifiedBy>
  <dcterms:modified xsi:type="dcterms:W3CDTF">2018-06-17T06:50:00Z</dcterms:modified>
  <cp:revision>2</cp:revision>
  <dc:subject/>
  <dc:title>Конспект  сценария спортивной игры- соревнование в младшей группе</dc:title>
</cp:coreProperties>
</file>