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 питания в ДО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ТИКЕТ-это та его часть, которая связана с поведением детей за столом и воспитанием навыков культуры е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им же правилам этикета мы обучаем детей в сад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Как сидеть за столом и что нельзя делать за стол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ед каждым приемом пищи дети умываются, приводят в порядок нос, волосы, одежду. Ребенок должен правильно сидеть за столом: нижняя часть спины должна быть прижата к спинке стула, ступни ног полностью касаться пола, между подачей блюд правую руку следует держать на коленях, а запястье левой руки на столе. Нельзя сидеть с перекрещенными ногами, качаться на стуле, сидеть развалясь, перегибаться через спину рядом сидящего, отодвигать стул всем весом своего тела, барабанить по столу пальцами, ставить на стол лок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дним из условий, необходимых для создания благоприятной обстановки во время еды, является правильное поведение взрослых и детей во время питания. Взрослые (младший воспитатель и педагог) разговаривают друг с другом спокойным, тихим голосом только о делах, связанных с питанием детей (уместно поговорить о пище, которую едят дети: из каких продуктов она состоит, откуда эти продукты появились). Не следует делать замечания всем детям сразу. Не следует торопить детей словами: «ешь скорее», «доедай скорее», лучше своевременно подать пищу и тем самым добиваться, чтобы дети не задерживались за столом. Постепенно воспитанники привыкают есть культурно.  Если двое детей заняты разговором между собой, не реагируют на остальных, то следует сделать им замечание .Каждый ребенок, подходя к столу, должен пожелать сидящим приятного аппетита, а те в ответ поблагодарить. Выходя из-за стола, ребенок желает оставшимся приятного аппетита еще раз или всего добро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пасибо» он говорит всякий раз, когда ему подают еду, убирают посуду и т.п.</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Как пользоваться столовыми приборами, салфетками, держать чаш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ожку держать в правой руке, подносить ко рту широкой стороной, ближе к зауженному краю, содержимое медленно выливают в рот; вилку можно держать и в правой, и в левой руке: в правой – когда стол сервирован только вилкой, в левой – когда вилкой и ножом. На тарелку столовые приборы кладутся только тогда, когда в них нет более необходимости. Чайная ложка подается к компоту, чаю, если есть что в нем размешивать. Начиная со второй половины года во 2 младшей группе приучать детей пользоваться вилкой, в средней группе — пользоваться ножом. Салаты есть с помощью ножа и вилки, поддевая порцию, держать вилку зубцами вверх, а ножом подгребать и слегка поджимать Остатки супа доедать, наклонив тарелку от себя. Ложку оставлять в тарелке. Многие ребята имеют дурную привычку вылавливать из супа кусочки капусты, лука. Необходимо объяснять им, что повар присылает нам из кухни только то, что можно есть, в тарелках всё съедобно. Необходимо приучать есть гущу вместе с жидкостью. Второе блюдо с гарниром и без нужно есть с помощью ножа и вилки: курицу, рыбу, сосиску, суфле. Учить детей отделять ребром вилки по кусочку и съедать его, взяв на вилку, а не разрезать сразу всю полученную порцию. Полностью разрезать порцию надо только малышам, которые сами с этим на справляются. Учим детей есть котлету, мясо, рыбу одновременно с гарниром: кусочек котлеты, мяса или рыбы и много гарнира. Сосиски, сардельки в младшей группе подавать в разрезанном виде, с 4 до 7 лет дети разрезают их сами. Также подавать в разрезанном виде огурцы и помидоры. Если не разрезать, дети берут их руками; макароны, картофельное пюре, омлет, котлету – только вилкой; блины, оладьи, арбуз – вилкой и ножом ; ягоды в компоте – чайной ложкой, косточку отделяют во рту, сплевывают в руку и кладут на блюдце, ложку в стакане не оставляют; хлеб не откусывают, а отламывают руками, суп с хлебом можно есть, держа хлеб в левой руке и откусывая прямо от куска, правильнее положить его слева на тарелочку или салфетку и есть, отламывая по небольшому кусочку. Хлеб надо класть на середину стола в хлебницы, нарезав его на небольшие куски (20—25 г). Брать хлеб из общей хлебницы учить детей указательным и большим пальцами, так же держать его и во время еды, а не в кулаке. Руку с хлебом всегда держать над столом, а не опускать вниз.. Пирожки, ватрушки, печенье, пряники ставить на середину каждого стола в общих тарелках или хлебницах. Учить детей брать, не выбирая, тот пирожок, печенье, что лежит ближе к ним, пирожки, печенье, пряники дети едят, держа их в рук, чай пьют как обыч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умажной салфеткой дети должны пользоваться по мере необходимости. Ее следует приложить к губам, затем, сжав в комочек, положить на использованную тарелку или, если пища не доедена, рядом с тарелкой. Бумажной салфеткой пользуются только один раз, при необходимости берут другу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ашку с ручкой берут указательным пальцем, который просовывается в ручку, сверху накладывают большой палец, а под ручку помещают средний – для обеспечения устойчивости. Безымянный палец и мизинец прижимают к ладо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окал без ручки, стакан берут ниже к доныш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ЕРВИРОВКА СТОЛА В ДЕТСКОМ САД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группах раннего возраста продукты выдаются порционно. На хлебницы выкладывается хлеб к каждой смене блюд. Первое блюдо подаётся каждому ребёнку отдельно, по мере съедания первого подаётся второ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е позволяйте ребёнку раннего возраста играть за столом с едой, не разрешайте ее выкладывать на стол и лезть руками в тарелку. Не развлекайте его, в надежде, что он больше съест.</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водите перед едой каждый день один и тот же ритуал. Организовать мытьё рук, надеть нагрудник и только после этого усадить его за сто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сле еды не выпускайте малыша из-за  стола сразу. Ребенок не должен уходить чумазым. Покажите ему, как нужно пользоваться салфетками — они всегда должны быть на стол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ытирайте ими ротик и ручки ребенка после еды. Так вы приучите его к аккуратности за стол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дошкольных группах стол сервируется та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ВТРАК - на середину ставят хлебницу с хлебом, тарелку с порционным маслом, салфетницу, блюдца. Затем раскладывают вилки, ножи и ложки (в зависимости от блюда). Вилка — с левой стороны, нож — справа, ложка параллельно краю стола. Питье наливает взрослый, когда съедено основное блюдо и убрана тарелка. Чай или кофе обслуживающий персонал разливает на отдельном столике и по мере надобности подносит детям. Это необходимо, чтобы питье не остывало раньше време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новное блюдо подают ребенку только тогда, когда он сядет за стол. Заранее блюда не раскладывают, за исключением тех, которые едят холодными. Тарелки складывают друг на друга и оставляют на краю сто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ЕД — стол сервируют так же, но компот разливают заранее, рядом с ножом кладут столовую ложку. Дежурные разносят тарелки с салатом, воспитатель приглашает детей за столы. По мере съедания детьми салата, младший воспитатель разливает суп, разносить помогает воспитатель. Дежурные к этому процессу не допускаются. Категорически запрещается оставлять использованную посуду, во время обеда необходимо приучать детей не отставлять на середину стола грязную тарелку: это загромождает стол и создаёт некрасивый вид. Их тут же убирают младший воспитатель и дежурные дети. Второе блюдо подают по мере съедания первого, помогает разносить воспитатель и младший воспитатель. Тарелки после второго складываются одна в одну на краю стола, дежурные их убирают, так как стол всегда должен выглядеть опрят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ДНИК — стол сервируют так же, как и к завтраку. Не подается только масл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ЖИН – стол сервируют также, как и к завтраку, кроме мас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лебн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айная лож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айная лож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оловая ложка, нож вилка Тарелка под салат</w:t>
      </w:r>
    </w:p>
    <w:p>
      <w:pPr>
        <w:pStyle w:val="Normal"/>
        <w:spacing w:before="0" w:after="0"/>
        <w:jc w:val="both"/>
        <w:rPr/>
      </w:pPr>
      <w:r>
        <w:rPr>
          <w:rFonts w:cs="Times New Roman" w:ascii="Times New Roman" w:hAnsi="Times New Roman"/>
          <w:b/>
          <w:sz w:val="24"/>
          <w:szCs w:val="24"/>
        </w:rPr>
        <w:t>Другое важное требование, предъявляемое к персоналу и педагогам,</w:t>
      </w:r>
      <w:r>
        <w:rPr>
          <w:rFonts w:cs="Times New Roman" w:ascii="Times New Roman" w:hAnsi="Times New Roman"/>
          <w:sz w:val="24"/>
          <w:szCs w:val="24"/>
        </w:rPr>
        <w:t xml:space="preserve"> – не создавать своими действиями и словами напряженную обстановку, когда едят дети. Взрослые должны помнить постоянно о том, что дети только вступили в этот мир и многого еще не умеют. Приучая их к хорошим манерам, следует снисходительно относиться к промахам, не порицать и не торопить. Манерам нужно обучать непринужденно, спокойно и лучше всего собственным примером, приходя на помощь всякий раз, когда ребенок испытывает затруднения. И, наконец, третье требование касается принуждения ребенка во время ед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АМЯТКА ДЛЯ ПЕДАГОГ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 организации питании в групп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словия воспитания положительного отношения к е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добное расположение столов, эстетически приятная сервировка и подача блю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благоприятный психологический климат, доброжелательное и внимательное отношение взросл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ъяснение необходимости рационального питания, пропаганда здорового образа жиз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сключение агрессивных методов воздействия (принуждения, угрозы, наказ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степенное приучение ребенка к нужной норме в е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казание помощи в кормлении, при этом предоставляя возможность проявлять самостоятель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зволить детям запивать пищу компотом, киселём, соком или просто теплой водой – тогда они охотно едя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о время приема пищи педагогу целесообразно находиться за столом вместе с деть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рганизация дежур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щие треб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ежурство носит характер поруч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единство требований со стороны обоих воспитателей и их помощн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язательно выполнение гигиенических процедур, наличие привлекательной формы для дежурных (фартук, колпач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азначают по 1 дежурному для каждого стола (младший, средний возраст); 2 дежурных на все столы – старший возрас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ощрение и благодарность за помощ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ладший возрас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к концу года можно повесить «Доску дежурств» и научить детей пользоваться е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аскладывание на столе ложек, салфетниц и хлебни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едний возрас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ервировка стола под руководством взросло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борка использованных салфет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борка грязной посуды с детских столов в определённое мест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арший возрас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ервировка стола (самостоятельно и под присмотром взросло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азмещение бумажных салфеток в салфетницах (скручивание в трубочки, нарезание, складыв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борка грязной посуды и использованных салфеток, очистка столов от крошек.</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АМЯТКА ДЛЯ ДЕТ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вести себя за стол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 сиди, развалившис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 клади ногу на ног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 шаркай ногами, не разговарива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 вертись, не толкай товарищ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шь аккуратно, не проливай на скатер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усай хлеб над тарелк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 откусывай сразу большие куски хлеба . Ешь тихо. Не чавка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вильно держи вилку, ложку и нож.</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ле еды положи ложку и вилку в тарел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ходя из-за стола, убери стул и поблагодар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ле еды полощи р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Normal"/>
        <w:spacing w:before="0" w:after="200"/>
        <w:jc w:val="both"/>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7:07:00Z</dcterms:created>
  <dc:creator>p a c k a r d</dc:creator>
  <dc:description/>
  <cp:keywords/>
  <dc:language>en-US</dc:language>
  <cp:lastModifiedBy>Пользователь</cp:lastModifiedBy>
  <cp:lastPrinted>2016-11-29T09:57:00Z</cp:lastPrinted>
  <dcterms:modified xsi:type="dcterms:W3CDTF">2016-11-29T06:59:00Z</dcterms:modified>
  <cp:revision>4</cp:revision>
  <dc:subject/>
  <dc:title/>
</cp:coreProperties>
</file>