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ОБРАЗОВАТЕЛЬНОГО ПРОСТРАНСТВА ДЛЯ РАЗВИТИЯ ДЕТЕЙ ДОШКОЛЬНОГО ВОЗРАСТА</w:t>
      </w:r>
    </w:p>
    <w:p>
      <w:pPr>
        <w:pStyle w:val="Style15"/>
        <w:shd w:fill="FFFFFF" w:val="clear"/>
        <w:spacing w:before="0" w:after="0"/>
        <w:ind w:firstLine="567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 введением ФГОС вопрос организации развивающей предметно-пространственной среды является особо актуальным. </w:t>
      </w:r>
      <w:r>
        <w:rPr>
          <w:rStyle w:val="C02"/>
        </w:rPr>
        <w:t>В ФГОС к ДО определены требования к развивающей предметно - пространственной среде, заложено обеспечение максимальной реализации образовательного потенциала в пространстве ДОУ, через содержательную насыщенность, трансформируемость, полифункциональность, вариативность, доступность и безопасность. Все эти требования направлены, прежде всего, на формирование активности детей, с помощью которой они становятся творцами своего предметного окружения, а в процессе личностно - ориентированного взаимодействия – творцами своей лич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е и обучение ребенка в нашем детском саду проходит под девизом «Творчество во всём!»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ак как среда должна обеспечивать возможность эффективно развивать индивидуальность каждого ребенка с учетом его склонностей, интересов, уровня активности, в нашем детском саду мы создали открытое интерактивное пространство не только в группах, но и в холлах и коридорах учреждения. Каждое созданное развивающее пособие универсально по своему содержанию и может быть использовано как детьми младшего, так и старшего дошкольного возраста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ы, пособ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ётом трёх важных принципов: интерес – познание – творчество. Всё это является необходимым условием для формирования умственных качеств детей, самостоятельности и инициативности; познавательной потребности, стремлении помочь персонажу или другому человеку, интереса к способу действия, потребности в самовыражении и самореализации, в самопознании и саморазвитии, в социальном признании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, где находятся группы младшего возраста, находится стена сказок. Фигурки персонажей сказок держатся на стене с помощью магнитов. Дети легко могут перемещать их в соответствии с сюжетом сказки. Очень нравятся нашим детям развивающие доски - бизиборды, развивающие мелкую моторику, логическое мышление, сообразительность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этаже находятся: интерактивное пособие коврограф, основным средством работы на котором, стали развивающие игры Воскобовича; магнитные карты мира и Белгородской област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которых мы используем  </w:t>
      </w:r>
      <w:r>
        <w:rPr>
          <w:rFonts w:cs="Times New Roman" w:ascii="Times New Roman" w:hAnsi="Times New Roman"/>
          <w:sz w:val="28"/>
          <w:szCs w:val="28"/>
        </w:rPr>
        <w:t>карточки – задания, включающие в себя виды достопримечательностей и геральдику родного края, и области, показывающие разнообразие животного и растительного мира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ников мировой культуры; интерактивный уголок по ПДД; уголок творчества, где выставляются работы детей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же размещен системный оператор, позволяющий рассматривать определенный объект по технологии ТРИЗ; большая магнитная шахматная доска; китайские шашки; интерактивное панно «Космос»; логические лабиринты.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развивающие пособия можно использовать: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овместной деятельности взрослого и детей во время режимных моментов;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организованной образовательной деятельности;</w:t>
      </w:r>
    </w:p>
    <w:p>
      <w:pPr>
        <w:pStyle w:val="Style15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амостоятельной деятельности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Отслеживание результатов эффективности использования развивающих пособий проходит через педагогические наблюдения и мнение родителей. Результаты показали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созданию РПП среды объединила всех участников образовательного процесса: педагогов, детей и родителей. Всё открыто и доступно для всех участников образовательных отношений. И поэтому родители стали активными участниками и партнерами образовательного процесса. Часто мы видим родителей вместе с детьми у пособий, где дети показывают им свои умения и знания;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ети чувствуют себя компетентными, ответственными, стараются максимально использовать свои возможности, знания и навыки;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характер взаимодействия при использовании пособий  стимулирует общение, познавательные процессы дошкольников;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у дошкольников формируется  опыт познавательных действий, развивается воображение, творческая активность. Любознательность способствует развитию таких качеств как инициативность, самостоятельность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енные пособия доступны, их можно сделать своими руками. Система работы с использованием развивающих пособий - это один из эффективных способов познавательного, коммуникативного, личностного развития ребёнка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формой работы с дошкольниками и ведущим видом деятельности детей является </w:t>
      </w:r>
      <w:r>
        <w:rPr>
          <w:rStyle w:val="StrongEmphasis"/>
          <w:b w:val="false"/>
          <w:color w:val="000000"/>
          <w:sz w:val="28"/>
          <w:szCs w:val="28"/>
        </w:rPr>
        <w:t>игра</w:t>
      </w:r>
      <w:r>
        <w:rPr>
          <w:b/>
          <w:color w:val="000000"/>
          <w:sz w:val="28"/>
          <w:szCs w:val="28"/>
        </w:rPr>
        <w:t xml:space="preserve">. </w:t>
      </w:r>
      <w:r>
        <w:rPr>
          <w:rStyle w:val="StrongEmphasis"/>
          <w:b w:val="false"/>
          <w:color w:val="000000"/>
          <w:sz w:val="28"/>
          <w:szCs w:val="28"/>
        </w:rPr>
        <w:t>И при создании развивающего пространства в групповом помещении мы учитываем ведущую роль игровой деятельности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ППС мы строим таким образом, чтобы каждый ребенок мог заниматься своим любимым делом. Среда должна выполнять образовательную, развивающую, воспитывающую, стимулирующую, коммуникативную функции. Но самое главное – она должна работать на развитие самостоятельности и самодеятельности ребенка. 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</w:rPr>
        <w:t>В группе в соответствии с возрастом имеются различные зоны, уголки, центры, для осуществления свободного выбора детьми видов деятельности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bCs/>
          <w:sz w:val="28"/>
          <w:szCs w:val="28"/>
        </w:rPr>
        <w:t xml:space="preserve">Социально – коммуникативное направление: </w:t>
      </w:r>
      <w:r>
        <w:rPr>
          <w:sz w:val="28"/>
          <w:szCs w:val="28"/>
        </w:rPr>
        <w:t>центр сюжетно – ролевых игр; центр безопасности; центр трудов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вательное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центр «Мы познаём мир»; центр «Я знаю свои права»; центр экспериментирования; центр патриотического воспитания; центр конструктивной деятельности; </w:t>
      </w:r>
      <w:r>
        <w:rPr>
          <w:rFonts w:cs="Times New Roman" w:ascii="Times New Roman" w:hAnsi="Times New Roman"/>
          <w:sz w:val="28"/>
          <w:szCs w:val="28"/>
        </w:rPr>
        <w:t>центр математического развит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чевое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театрализ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грамот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«В мире книг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Художественно – эстетическое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центр «Маленький художник»; центр «Умелые руки»; центр «Весёлые нотки»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Физическое 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центр «Здоровей-ка», центр спорта «Будь здоров»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грового материала по центрам соответствующей направленности позволяет детям объединяться группами по общим интереса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имеются зоны: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сюжетно-ролевых и режиссерских игр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амостоятельной деятельности де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настольно-печатных и развивающих игр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двигательной актив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кспериментирования и наблюдения за природными явлениям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тдыха (уединение, общение и пр.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трансформируются в зависимости от образовательных задач. Они могут меняться дополняться и объединяться. При этом весь материал доступен для взаимодействия с ним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азделения РППС на зоны мы используем некрупные передвижные ширмы и стенки, различное игровое оборудование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ля поддержания интереса детей к игровому наполнению мы постоянно осуществляем смену игрушек, оборудования и прочего материала. </w:t>
      </w:r>
      <w:r>
        <w:rPr>
          <w:bCs/>
          <w:sz w:val="28"/>
          <w:szCs w:val="28"/>
        </w:rPr>
        <w:t>Наполняя или дополняя РППС, мы заботимся о том, что все ее элементы имели единый эстетический стиль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е передвижные, переносные конструкции дают возможность детям создавать пространство для игры в удобном месте – платформы на колесах, небольшие подиумы на колесах, переносные уголки ряженья из пластиковой основы, которые могут еще служить и ширмами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Style w:val="C02"/>
        </w:rPr>
      </w:pPr>
      <w:r>
        <w:rPr>
          <w:rStyle w:val="C02"/>
        </w:rPr>
        <w:t>Таким образом, созданная в группах, холлах и коридорах содержательная и стимулирующая развивающая предметно-пространственная среда, способствует успешному формированию самостоятельности и познавательной активности у воспитанников.</w:t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>
          <w:rStyle w:val="C02"/>
          <w:sz w:val="24"/>
          <w:szCs w:val="24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contextualSpacing/>
        <w:jc w:val="both"/>
        <w:rPr/>
      </w:pPr>
      <w:r>
        <w:rPr>
          <w:rStyle w:val="C02"/>
          <w:sz w:val="24"/>
          <w:szCs w:val="24"/>
        </w:rPr>
        <w:t>Список литературы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структивно-методическое письмо «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я образовательной деятельности в  дошкольной образовательной организации  в контексте  современной образовательной политики системы дошкольно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 дошкольных образовательных организациях Белгородской области в  2016-2017 учебном году</w:t>
      </w:r>
      <w:r>
        <w:rPr>
          <w:rFonts w:cs="Times New Roman" w:ascii="Times New Roman" w:hAnsi="Times New Roman"/>
          <w:sz w:val="24"/>
          <w:szCs w:val="24"/>
        </w:rPr>
        <w:t>», ОГАОУ ДПО «БелИРО» от 01.07.2016 г. № 908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рабанова О.А., Алиева Э.Ф., Радионова О.Р., Рабинович П.Д., Марич Е.М. Организация развивающей предметно-пространственной среды в соответствии с федеральным государственным образовательным стандартом дошкольного образования. Методические рекомендации для педагогических работников дошкольных образовательных организаций и родителей детей дошкольного возраста.– М.: Федеральный институт развития образования, 2014. – 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2">
    <w:name w:val="c02"/>
    <w:basedOn w:val="Style14"/>
    <w:qFormat/>
    <w:rPr>
      <w:rFonts w:ascii="Times New Roman" w:hAnsi="Times New Roman" w:cs="Times New Roman"/>
      <w:sz w:val="28"/>
      <w:szCs w:val="28"/>
    </w:rPr>
  </w:style>
  <w:style w:type="character" w:styleId="C112">
    <w:name w:val="c1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C12c1">
    <w:name w:val="c12 c1"/>
    <w:basedOn w:val="Style14"/>
    <w:qFormat/>
    <w:rPr>
      <w:rFonts w:ascii="Times New Roman" w:hAnsi="Times New Roman" w:cs="Times New Roman"/>
    </w:rPr>
  </w:style>
  <w:style w:type="character" w:styleId="C12c13c1">
    <w:name w:val="c12 c13 c1"/>
    <w:basedOn w:val="Style14"/>
    <w:qFormat/>
    <w:rPr>
      <w:rFonts w:ascii="Times New Roman" w:hAnsi="Times New Roman" w:cs="Times New Roman"/>
    </w:rPr>
  </w:style>
  <w:style w:type="character" w:styleId="C12c13c16c1">
    <w:name w:val="c12 c13 c16 c1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52:00Z</dcterms:created>
  <dc:creator>днс</dc:creator>
  <dc:description/>
  <cp:keywords/>
  <dc:language>en-US</dc:language>
  <cp:lastModifiedBy>Татьяна</cp:lastModifiedBy>
  <dcterms:modified xsi:type="dcterms:W3CDTF">2018-06-17T10:55:00Z</dcterms:modified>
  <cp:revision>25</cp:revision>
  <dc:subject/>
  <dc:title>Для Белгорода</dc:title>
</cp:coreProperties>
</file>