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4075" cy="95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итьевая вода и здоровье реб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5.05pt;width:467.2pt;height:7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итьевая вода и здоровье ребенка</w:t>
                      </w:r>
                    </w:p>
                  </w:txbxContent>
                </v:textbox>
                <v:path textpathok="t"/>
                <v:textpath on="t" fitshape="t" string="Питьевая вода и здоровье ребенка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9355" cy="3780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Сколько воды должен потреблять ребенок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Вы легко можете рассчитать эту потребность, если знаете вес своего ребенка. Сделать это можно по следующему правилу:  минимальная суточная потребность в воде = 100 мл/кг на первые 10 кг веса ребенка + 50 мл/кг на следующие 10 кг + 20 кг. Таким образом, если ваш ребенок весит 25 кг, то его минимальная суточная потребность в воде состави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0 мл/кг * 10 кг = 1000 м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0 мл/кг * 10 кг = 500 мл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 мл/кг * 5 кг = 100 мл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того: 1600 м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Естественно, что в условиях жаркого климата или при физических нагрузках потребность в воде возраста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отребность детей в воде значительно выше, чем у взрослого, а водный обмен протекает существенно более интенсивно. Установлено, что время пребывания молекул воды в организме взрослого человека составляет 15 дней, а у грудного ребенка всего 3-5 дней. У маленьких детей фиксация жидкости в клетке и внеклеточном пространстве более слабая, поэтому водный обмен ребенка не только более интенсивен, но и более лабиле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Ребенок пьет воду с напитками или «съедает»  с пищей. В съедобной части ягод, фруктов и овощей содержится 85-95% воды, в молоке – 88%, сыре и хлебе – 40-50%, ребе и мясе – от 60 до 80%  во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рганизм отдает воду с мочой, через кожу, дыхательные пути и желудочно-кишечный тракт. Для того чтобы подстраховаться от избыточных потерь, организм вырабатывает некоторое количество воды внутри себ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u w:val="single"/>
        </w:rPr>
        <w:t>Какую воду должен пить ребенок?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Чистую!</w:t>
      </w:r>
      <w:r>
        <w:rPr>
          <w:rFonts w:cs="Times New Roman" w:ascii="Times New Roman" w:hAnsi="Times New Roman"/>
          <w:sz w:val="32"/>
          <w:szCs w:val="32"/>
        </w:rPr>
        <w:t xml:space="preserve"> Это очень важно, потому что, во-первых, с водой можно поглотить массу возбудителей инфекционных заболеваний: бактерий, вирусов, простейших, глистов. Многие из них, особенно возбудители кишечных инфекций, сохраняют свою жизнеспособность в воде очень долго </w:t>
      </w:r>
      <w:r>
        <w:rPr>
          <w:rFonts w:cs="Times New Roman" w:ascii="Times New Roman" w:hAnsi="Times New Roman"/>
          <w:b/>
          <w:sz w:val="32"/>
          <w:szCs w:val="32"/>
        </w:rPr>
        <w:t>(палочка брюшного тифа – до 183 дней, дизентерии – до 92 дне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Использование удобрений и пестицидов в земледелии</w:t>
      </w:r>
      <w:r>
        <w:rPr>
          <w:rFonts w:cs="Times New Roman" w:ascii="Times New Roman" w:hAnsi="Times New Roman"/>
          <w:sz w:val="32"/>
          <w:szCs w:val="32"/>
        </w:rPr>
        <w:t xml:space="preserve"> являются одним из важнейших факторов ухудшения качества вод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Высокие уровни нитратов в питьевой воде могут приводить к серьезным последствиям, особенно у детей до 6 лет. Восстановленные в кишечнике до нитритов, они вступают в соединения с гемоглобином, образуя метгемоглобин. Такой измененный гемоглобин теряет способность переносить кислород из легких в ткани. В результате у ребенка возникает выраженная кислородная недостаточность. Нитриты, вступающие в соединение с другими веществами, образуют также активные канцерогены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Сточные воды промышленных предприятий</w:t>
      </w:r>
      <w:r>
        <w:rPr>
          <w:rFonts w:cs="Times New Roman" w:ascii="Times New Roman" w:hAnsi="Times New Roman"/>
          <w:sz w:val="32"/>
          <w:szCs w:val="32"/>
        </w:rPr>
        <w:t xml:space="preserve"> загрязняют водоемы лигнином, хлорлигнином, микроорганизмами, минеральными веществами, легкоокисляемыми углеводами и аминокислотами, смоляными и жирными кислотами, терпенами, диоксанами, фуранами. В них обнаруживается большое количество кадмия, свинца, ртути, кобальта и других тяжелых металлов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Бомбу замедленного действия представляют собой гигантские </w:t>
      </w:r>
      <w:r>
        <w:rPr>
          <w:rFonts w:cs="Times New Roman" w:ascii="Times New Roman" w:hAnsi="Times New Roman"/>
          <w:b/>
          <w:i/>
          <w:sz w:val="32"/>
          <w:szCs w:val="32"/>
        </w:rPr>
        <w:t>свиноводческие комплексы</w:t>
      </w:r>
      <w:r>
        <w:rPr>
          <w:rFonts w:cs="Times New Roman" w:ascii="Times New Roman" w:hAnsi="Times New Roman"/>
          <w:sz w:val="32"/>
          <w:szCs w:val="32"/>
        </w:rPr>
        <w:t xml:space="preserve"> с их огромными объемами жидких отходов, способных при утечке из отстойников загрязнять грунтовые вод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Неожиданными загрязнителями воды стали емкости</w:t>
      </w:r>
      <w:r>
        <w:rPr>
          <w:rFonts w:cs="Times New Roman" w:ascii="Times New Roman" w:hAnsi="Times New Roman"/>
          <w:sz w:val="32"/>
          <w:szCs w:val="32"/>
        </w:rPr>
        <w:t xml:space="preserve">, в которые разливается вода на продажу. Наибольшую опасность </w:t>
      </w:r>
      <w:r>
        <w:rPr>
          <w:rFonts w:cs="Times New Roman" w:ascii="Times New Roman" w:hAnsi="Times New Roman"/>
          <w:b/>
          <w:i/>
          <w:sz w:val="32"/>
          <w:szCs w:val="32"/>
        </w:rPr>
        <w:t>несут пластмассы, содержащие бисфенил-А (БФА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drawing>
          <wp:inline distT="0" distB="0" distL="0" distR="0">
            <wp:extent cx="3581400" cy="302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ФА способен мигрировать в воду через нее вредно влиять на организм ребенка, в частности – способствовать избыточному росту количества жировых клеток и накоплению в них жира, ускорять общих рост ребенка и стимулировать раннее половое созревание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Таким образом, </w:t>
      </w:r>
      <w:r>
        <w:rPr>
          <w:rFonts w:cs="Times New Roman" w:ascii="Times New Roman" w:hAnsi="Times New Roman"/>
          <w:b/>
          <w:color w:val="C00000"/>
          <w:sz w:val="32"/>
          <w:szCs w:val="32"/>
          <w:u w:val="single"/>
        </w:rPr>
        <w:t>экологически чистой упаковкой для воды можно считать только стеклянные емкости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drawing>
          <wp:inline distT="0" distB="0" distL="0" distR="0">
            <wp:extent cx="4135120" cy="2787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7:05:00Z</dcterms:created>
  <dc:creator>ADM</dc:creator>
  <dc:description/>
  <cp:keywords/>
  <dc:language>en-US</dc:language>
  <cp:lastModifiedBy>1</cp:lastModifiedBy>
  <dcterms:modified xsi:type="dcterms:W3CDTF">2016-11-16T06:33:00Z</dcterms:modified>
  <cp:revision>7</cp:revision>
  <dc:subject/>
  <dc:title/>
</cp:coreProperties>
</file>