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САРАТОВСКОЙ ОБЛАСТИ</w:t>
      </w:r>
    </w:p>
    <w:p>
      <w:pPr>
        <w:pStyle w:val="Normal"/>
        <w:jc w:val="center"/>
        <w:rPr/>
      </w:pPr>
      <w:r>
        <w:rPr/>
        <w:t>ГОСУДАРСТВЕННОЕ АВТОНОМНОЕ  ПРОФЕССИОНАЛЬ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РАЗОВАТЕЛЬНОЕ УЧРЕЖДЕНИЕ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ГЕЛЬССКИЙ ПОЛИ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АПОУ СО «Энгельсский  политехникум»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Style w:val="FontStyle50"/>
              </w:rPr>
              <w:t>ОДОБРЕНО</w:t>
            </w:r>
          </w:p>
          <w:p>
            <w:pPr>
              <w:pStyle w:val="Normal"/>
              <w:rPr>
                <w:rStyle w:val="FontStyle50"/>
              </w:rPr>
            </w:pPr>
            <w:r>
              <w:rPr>
                <w:rStyle w:val="FontStyle50"/>
              </w:rPr>
              <w:t>на заседании предметно-цикловой комиссии</w:t>
            </w:r>
          </w:p>
          <w:p>
            <w:pPr>
              <w:pStyle w:val="Normal"/>
              <w:rPr>
                <w:rStyle w:val="FontStyle50"/>
              </w:rPr>
            </w:pPr>
            <w:r>
              <w:rPr>
                <w:rStyle w:val="FontStyle50"/>
              </w:rPr>
              <w:t>автомобильных и строительных профессий / специальностей</w:t>
            </w:r>
          </w:p>
          <w:p>
            <w:pPr>
              <w:pStyle w:val="Normal"/>
              <w:rPr>
                <w:rStyle w:val="FontStyle50"/>
              </w:rPr>
            </w:pPr>
            <w:r>
              <w:rPr>
                <w:rStyle w:val="FontStyle50"/>
              </w:rPr>
              <w:t>Протокол № 06 от «16» января 2017 г.</w:t>
            </w:r>
          </w:p>
          <w:p>
            <w:pPr>
              <w:pStyle w:val="Normal"/>
              <w:rPr/>
            </w:pPr>
            <w:r>
              <w:rPr>
                <w:rStyle w:val="FontStyle50"/>
              </w:rPr>
              <w:t>Председатель комиссии</w:t>
            </w:r>
          </w:p>
          <w:p>
            <w:pPr>
              <w:pStyle w:val="Normal"/>
              <w:rPr>
                <w:rStyle w:val="FontStyle50"/>
              </w:rPr>
            </w:pPr>
            <w:r>
              <w:rPr>
                <w:rStyle w:val="FontStyle50"/>
              </w:rPr>
              <w:t>____________________ Е.В. Солопов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rStyle w:val="FontStyle50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Style w:val="FontStyle50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rStyle w:val="FontStyle50"/>
              </w:rPr>
              <w:t>по учебно-методической работе</w:t>
            </w:r>
          </w:p>
          <w:p>
            <w:pPr>
              <w:pStyle w:val="Normal"/>
              <w:rPr>
                <w:rStyle w:val="FontStyle50"/>
              </w:rPr>
            </w:pPr>
            <w:r>
              <w:rPr/>
            </w:r>
          </w:p>
          <w:p>
            <w:pPr>
              <w:pStyle w:val="Normal"/>
              <w:rPr>
                <w:rStyle w:val="FontStyle5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50"/>
              </w:rPr>
              <w:t>_________________О.А. Думан</w:t>
            </w:r>
          </w:p>
          <w:p>
            <w:pPr>
              <w:pStyle w:val="Normal"/>
              <w:rPr/>
            </w:pPr>
            <w:r>
              <w:rPr>
                <w:rStyle w:val="FontStyle50"/>
              </w:rPr>
              <w:t>«  16  »  января  2017 г.</w:t>
            </w:r>
          </w:p>
        </w:tc>
      </w:tr>
    </w:tbl>
    <w:p>
      <w:pPr>
        <w:pStyle w:val="Normal"/>
        <w:jc w:val="center"/>
        <w:rPr>
          <w:rStyle w:val="FontStyle50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00"/>
        <w:jc w:val="center"/>
        <w:rPr>
          <w:b/>
          <w:b/>
          <w:spacing w:val="20"/>
          <w:sz w:val="28"/>
          <w:szCs w:val="28"/>
        </w:rPr>
      </w:pPr>
      <w:r>
        <w:rPr>
          <w:b/>
        </w:rPr>
        <w:t xml:space="preserve">ПМ.01 </w:t>
      </w:r>
      <w:r>
        <w:rPr>
          <w:b/>
          <w:color w:val="000000"/>
          <w:spacing w:val="34"/>
        </w:rPr>
        <w:t xml:space="preserve"> ВЫПОЛНЕНИЕ ЭЛЕКТРОМОНТАЖНЫХ РАБОТ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граммы подготовки квалифицированных рабочих, служащих 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офессии технического профил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8.01.17 «Электромонтажник-наладч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рганизация-разработчик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АПОУ СО «Энгельсский политехникум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работчики:</w:t>
      </w:r>
    </w:p>
    <w:p>
      <w:pPr>
        <w:pStyle w:val="Normal"/>
        <w:ind w:firstLine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Ахалыпова Ирина Ивановна , преподаватель специальных дисциплин 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32"/>
          <w:szCs w:val="32"/>
        </w:rPr>
      </w:pPr>
      <w:r>
        <w:rPr/>
        <w:t>ГАПОУ СО «Энгельсский политехникум</w:t>
      </w:r>
      <w:r>
        <w:rPr>
          <w:i/>
        </w:rPr>
        <w:t>» первой  квалификационной категории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0"/>
        <w:rPr>
          <w:b/>
          <w:b/>
        </w:rPr>
      </w:pPr>
      <w:r>
        <w:rPr>
          <w:b/>
        </w:rPr>
        <w:t xml:space="preserve">ПАСПОРТ РАБОЧЕЙ ПРОГРАММЫ 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ПРОФЕССИОНАЛЬНОГОМОДУЛ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РЕЗУЛЬТАТЫ ОСВОЕНИЯ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СТРУКТУРА И СОДЕРЖАНИ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УСЛОВИЯ РЕАЛИЗАЦИИ ПРОГРАММЫ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>КОНТРОЛЬ И ОЦЕНКА РЕЗУЛЬТАТОВ ОСВОЕНИЯ ПРОФЕССИОНАЛЬНОГО МОДУЛ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color w:val="000000"/>
          <w:spacing w:val="34"/>
        </w:rPr>
      </w:pPr>
      <w:r>
        <w:rPr>
          <w:b/>
        </w:rPr>
        <w:t xml:space="preserve">ПМ.01 </w:t>
      </w:r>
      <w:r>
        <w:rPr>
          <w:b/>
          <w:color w:val="000000"/>
          <w:spacing w:val="34"/>
        </w:rPr>
        <w:t xml:space="preserve"> ВЫПОЛНЕНИЕ ЭЛЕКТРОМОНТАЖНЫХ РАБОТ</w:t>
      </w:r>
    </w:p>
    <w:p>
      <w:pPr>
        <w:pStyle w:val="Normal"/>
        <w:rPr>
          <w:b/>
          <w:b/>
          <w:color w:val="000000"/>
          <w:spacing w:val="34"/>
          <w:sz w:val="28"/>
          <w:szCs w:val="28"/>
        </w:rPr>
      </w:pPr>
      <w:r>
        <w:rPr>
          <w:b/>
          <w:color w:val="000000"/>
          <w:spacing w:val="34"/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(далее рабочая программа) – является частью рабочей основной профессиональной образовательной программы в соответствии с ФГОС по профессии СПО 08.01.17 «Электромонтажник-наладчик» </w:t>
      </w:r>
      <w:r>
        <w:rPr/>
        <w:t xml:space="preserve">ВПД 01. </w:t>
      </w:r>
      <w:r>
        <w:rPr>
          <w:b/>
          <w:sz w:val="28"/>
          <w:szCs w:val="28"/>
        </w:rPr>
        <w:t xml:space="preserve">Выполнение электромонтажных работ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0" w:leader="none"/>
        </w:tabs>
        <w:overflowPunct w:val="false"/>
        <w:autoSpaceDE w:val="false"/>
        <w:ind w:left="280" w:hanging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Выполнять монтаж электрооборудования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0" w:leader="none"/>
        </w:tabs>
        <w:overflowPunct w:val="false"/>
        <w:autoSpaceDE w:val="false"/>
        <w:ind w:left="280" w:hanging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Выполнять контроль качества работ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энергетики при наличии среднего общего образования. Опыт работы не требуетс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одуля – требования к результатам освоения модул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widowControl w:val="false"/>
        <w:autoSpaceDE w:val="false"/>
        <w:spacing w:lineRule="exact" w:line="3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13"/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тажа электропроводок;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13"/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тажа оборудования силового, распределительных устройств и элементов заземления;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13"/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тажа воздушных и кабельных линий;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213"/>
        <w:ind w:left="720" w:righ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тажа цепей вторичной коммутации;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ind w:left="720" w:right="2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тажа устройств и аппаратов, устройств релейной защиты</w:t>
      </w:r>
    </w:p>
    <w:p>
      <w:pPr>
        <w:pStyle w:val="Normal"/>
        <w:widowControl w:val="false"/>
        <w:overflowPunct w:val="false"/>
        <w:autoSpaceDE w:val="false"/>
        <w:ind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06"/>
        <w:ind w:left="720" w:right="180" w:hanging="360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выбирать инструменты, приспособления и механизмы, применяемые при выполнении электромонтажных работ; </w:t>
      </w:r>
    </w:p>
    <w:p>
      <w:pPr>
        <w:pStyle w:val="Normal"/>
        <w:widowControl w:val="false"/>
        <w:autoSpaceDE w:val="false"/>
        <w:spacing w:lineRule="exact" w:line="1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37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>читать монтажные схемы электрооборудования и электроустановок ;</w:t>
      </w:r>
    </w:p>
    <w:p>
      <w:pPr>
        <w:pStyle w:val="Style22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spacing w:lineRule="exact" w:line="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08"/>
        <w:ind w:left="720" w:right="180" w:hanging="360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технологическую последовательность выполнения работ по монтажу электропроводок; </w:t>
      </w:r>
    </w:p>
    <w:p>
      <w:pPr>
        <w:pStyle w:val="Normal"/>
        <w:widowControl w:val="false"/>
        <w:autoSpaceDE w:val="false"/>
        <w:spacing w:lineRule="exact" w:line="85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16"/>
        <w:ind w:left="720" w:right="180" w:hanging="360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технологическую последовательность выполнения работ по монтажу оборудования распределительных устройств, силового электрооборудования и элементов заземления; </w:t>
      </w:r>
    </w:p>
    <w:p>
      <w:pPr>
        <w:pStyle w:val="Normal"/>
        <w:widowControl w:val="false"/>
        <w:autoSpaceDE w:val="false"/>
        <w:spacing w:lineRule="exact" w:line="90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16"/>
        <w:ind w:left="720" w:right="180" w:hanging="360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технологическую последовательность выполнения работ по монтажу цепей вторичной коммутации, устройств и аппаратов, устройств релейной защиты; </w:t>
      </w:r>
    </w:p>
    <w:p>
      <w:pPr>
        <w:pStyle w:val="Normal"/>
        <w:widowControl w:val="false"/>
        <w:autoSpaceDE w:val="false"/>
        <w:spacing w:lineRule="exact" w:line="87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08"/>
        <w:ind w:left="720" w:right="180" w:hanging="360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технологическую последовательность выполнения работ по монтажу электрических сетей и кабельных муфт; </w:t>
      </w:r>
    </w:p>
    <w:p>
      <w:pPr>
        <w:pStyle w:val="Normal"/>
        <w:widowControl w:val="false"/>
        <w:autoSpaceDE w:val="false"/>
        <w:spacing w:lineRule="exact" w:line="85"/>
        <w:rPr>
          <w:rFonts w:ascii="Symbol" w:hAnsi="Symbol" w:cs="Symbol"/>
          <w:color w:val="92D050"/>
          <w:sz w:val="28"/>
          <w:szCs w:val="28"/>
        </w:rPr>
      </w:pPr>
      <w:r>
        <w:rPr>
          <w:rFonts w:cs="Symbol" w:ascii="Symbol" w:hAnsi="Symbol"/>
          <w:color w:val="92D05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08"/>
        <w:ind w:left="1069" w:right="180" w:hanging="360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безопасные условия труда и организации рабочего места при выполнении электромонтажных работ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В процессе освоения учебной дисциплины (профессионального модуля)  для обучающихся с ОВЗ должны быть созданы условия, способствующие получению знаний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механизмов социальной защит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норм правильного позитивного повед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снов эффективного интеллектуального труд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риемов самостоятельной работы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роли книги и ИКТ в учебной деятельност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снов деловой коммуникац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умений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ормы позитивного социального поведе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аморефлексию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ерспективы своего личностного самоопредел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- толерантно воспринимать и правильно оценивать люде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уходить от конфликтов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08"/>
        <w:ind w:left="1069" w:right="180" w:hanging="360"/>
        <w:jc w:val="both"/>
        <w:rPr>
          <w:rFonts w:ascii="Symbol" w:hAnsi="Symbol" w:cs="Symbol"/>
          <w:color w:val="92D050"/>
          <w:sz w:val="28"/>
          <w:szCs w:val="28"/>
        </w:rPr>
      </w:pPr>
      <w:r>
        <w:rPr>
          <w:sz w:val="28"/>
          <w:szCs w:val="28"/>
        </w:rPr>
        <w:t>- выходить из конфликтов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lineRule="auto" w:line="208"/>
        <w:ind w:left="1069" w:right="180" w:hanging="360"/>
        <w:jc w:val="both"/>
        <w:rPr>
          <w:rFonts w:ascii="Symbol" w:hAnsi="Symbol" w:cs="Symbol"/>
          <w:color w:val="92D050"/>
          <w:sz w:val="28"/>
          <w:szCs w:val="28"/>
        </w:rPr>
      </w:pPr>
      <w:r>
        <w:rPr>
          <w:rFonts w:cs="Symbol" w:ascii="Symbol" w:hAnsi="Symbol"/>
          <w:color w:val="92D05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Количество часов на освоение программы профессионального модул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сего – 2043 часа, в том числе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максимальной  учебной нагрузки обучающегося –1179 часов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ключа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–786 часов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393 час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учебной 360 часов и производственной практики – 504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</w:t>
      </w:r>
      <w:r>
        <w:rPr>
          <w:b/>
          <w:sz w:val="28"/>
          <w:szCs w:val="28"/>
        </w:rPr>
        <w:t xml:space="preserve"> Выполнение электромонтажных работ</w:t>
      </w:r>
      <w:r>
        <w:rPr>
          <w:sz w:val="28"/>
          <w:szCs w:val="28"/>
        </w:rPr>
        <w:t xml:space="preserve">, в том числе профессиональными (ПК) и общими (ОК) компетенциям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ых и общих компетен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jc w:val="both"/>
              <w:rPr/>
            </w:pPr>
            <w:r>
              <w:rPr/>
              <w:t xml:space="preserve">Выполнять монтаж электрооборудова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jc w:val="both"/>
              <w:rPr/>
            </w:pPr>
            <w:r>
              <w:rPr/>
              <w:t xml:space="preserve">Выполнять контроль качества 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right="40" w:hanging="0"/>
              <w:jc w:val="both"/>
              <w:rPr/>
            </w:pPr>
            <w:r>
              <w:rPr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53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rPr/>
      </w:pPr>
      <w:r>
        <w:rPr/>
        <w:t>3.1.Тематический план профессионального модуля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879"/>
        <w:gridCol w:w="930"/>
        <w:gridCol w:w="1050"/>
        <w:gridCol w:w="1799"/>
        <w:gridCol w:w="1260"/>
        <w:gridCol w:w="900"/>
        <w:gridCol w:w="1260"/>
        <w:gridCol w:w="1317"/>
        <w:gridCol w:w="2287"/>
      </w:tblGrid>
      <w:tr>
        <w:trPr>
          <w:trHeight w:val="704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моду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ремени, отведённый на осво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дисциплинарного курс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рузка обучающегос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профил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ости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96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ы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роект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проект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17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1.1.,  ПК 1.2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rPr/>
            </w:pPr>
            <w:r>
              <w:rPr>
                <w:b/>
                <w:bCs/>
              </w:rPr>
              <w:t>Раздел 1. Монтаж электрооборудования и контроль качества рабо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exact" w:line="6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,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 профессиональному моду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0"/>
        <w:gridCol w:w="8504"/>
        <w:gridCol w:w="850"/>
        <w:gridCol w:w="851"/>
        <w:gridCol w:w="1843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" w:hanging="0"/>
              <w:rPr>
                <w:b/>
                <w:b/>
              </w:rPr>
            </w:pPr>
            <w:r>
              <w:rPr>
                <w:b/>
                <w:bCs/>
              </w:rPr>
              <w:t>Раздел 1. Монтаж электрооборудования и контроль качества работ</w:t>
            </w:r>
            <w:r>
              <w:rPr>
                <w:bCs/>
              </w:rPr>
              <w:t>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ДК 01. 01. Выполнение электромонтажных работ 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4/472/393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0"/>
              <w:rPr/>
            </w:pPr>
            <w:r>
              <w:rPr>
                <w:bCs/>
              </w:rPr>
              <w:t xml:space="preserve">Тема 01.01. </w:t>
            </w:r>
            <w:r>
              <w:rPr/>
              <w:t>Безопасные условия труда и организация рабочего места при</w:t>
            </w:r>
            <w:r>
              <w:rPr>
                <w:bCs/>
              </w:rPr>
              <w:t xml:space="preserve"> </w:t>
            </w:r>
            <w:r>
              <w:rPr/>
              <w:t xml:space="preserve">выполнении электромонтажных рабо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 при сборке электро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К 1.1.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й работы при монтаже электро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К 1.1.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о электро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редств защиты Четыре основные группы средств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 дополнительные средства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редства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 средства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едств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общие правила пользования средствами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ТБ при погрузочно-разгрузочных работ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кладирования оборудования и комплекту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 при работе с монтажным инструм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Б при работе с электроинструм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с повышенной опас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особо оп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без повышенной 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Работы со снятием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со снятием напряжения вблизи от токоведущих частей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со снятием напряжения вдали от токоведущих частей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ы напряжений в различных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ила техники безопасности при монтаже электрическ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яд-допуск. Содерж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дачи нарядов-допус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руководителя производства электромонтаж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струмента для проведения монтажных работ Выбор электроинструмента для проведения монтаж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основных средств защиты для проведения монтажных работ Выбор дополнительных средств защиты для проведения монтаж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нтажного инструмента перед началом монтаж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нтажного электроинструмента перед началом монтаж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новных средств защиты перед монтажными работами Проверка дополнительных средств защиты перед монтажными рабо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редупредительных плакатов Вывешивание предупредительных плак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сведений в жур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нарядов-допус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157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 работ, отчетов и подготовка к их защит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П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7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У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СН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В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ЕН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Монтажные инструкции о технологии выполнения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Технологические 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Технически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Участок подготовки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Организация электромонтаж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Сетевые и линейные графики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</w:t>
            </w:r>
            <w:r>
              <w:rPr/>
              <w:t>Группа по электробезопасности. Характеристика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 по электробезопасности. Характеристика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Группа по электробезопасности. Характеристика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  <w:lang w:val="en-US"/>
              </w:rPr>
              <w:t>V</w:t>
            </w:r>
            <w:r>
              <w:rPr/>
              <w:t xml:space="preserve"> Группа по электробезопасности. Характеристика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.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Условия допуска к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Виды инструкта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Вводный инструк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ервичный инструктаж на рабочем мес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вторный инструк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Внеплановый инструк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Целевой инструк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 xml:space="preserve">1 группа </w:t>
            </w:r>
            <w:r>
              <w:rPr/>
              <w:t>средств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>
                <w:bCs/>
              </w:rPr>
              <w:t xml:space="preserve">2 группа </w:t>
            </w:r>
            <w:r>
              <w:rPr/>
              <w:t>средств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>
                <w:bCs/>
              </w:rPr>
              <w:t xml:space="preserve">3 группа </w:t>
            </w:r>
            <w:r>
              <w:rPr/>
              <w:t>средств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>
                <w:bCs/>
              </w:rPr>
              <w:t xml:space="preserve">4 группа </w:t>
            </w:r>
            <w:r>
              <w:rPr/>
              <w:t>средств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Условия хранения и транспортировки средств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Проверка перед использованием монтажного инструмен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Проверка перед использованием электроинстр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роки проверки средств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1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Двойная изоляция инстр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29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0"/>
              <w:ind w:left="34" w:hanging="0"/>
              <w:rPr/>
            </w:pPr>
            <w:r>
              <w:rPr>
                <w:bCs/>
              </w:rPr>
              <w:t xml:space="preserve">Тема 1.2. </w:t>
            </w:r>
            <w:r>
              <w:rPr/>
              <w:t>Технология выполнения работ по монтажу электропровод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рабочего процесса по сборке осветительных электроустановок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абочего процесса по монтажу осветительных электро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приемы выполнения операций по монтажу осветительных электро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установки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установки распределительных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распределительных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жил и  проводов в распределительных короб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осветительной 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параллельного питания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последовательного питания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скрытой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открытой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наст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подвес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встра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монтажа электропроводок в производственных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электропроводок в гражданских зд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светильников с лампами накал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светильника с люминесцентной ламп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системы освещения с включением с двух стор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зануления осветительных установ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заземления осветите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 однофазного счет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трехфазного счет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4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тажных схем Составление схем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метки для электропроводки Выполнение разметки для установки электро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пределительных коробок на рабочее 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а в подвесном пото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единения проводов к зажимам электроаппаратов, согласно сх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жил и проводов в распределительных короб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рматуры различных типов светильников Монтаж светильников с лампами накал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40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ы управления освещением из дву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а с люминесцентной лампой, согласно монтажной сх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кронштей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рюков для монтажа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технологических карт рабочего процесса по сборке осветительных электроустановок: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рабочего процесса по монтажу осветительных электро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рабочего процесса по монтажу осветительных электроустановок с включением с двух стор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ефектов в люминесцентных ламп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р проводов Раскрой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монтажа схем параллельного питания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монтажа схем последовательного питания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хемы питания светильника с люминесцентной лампой, согласно электрической сх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хем параллельного питания свети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хем последовательного питания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скрытой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крытой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открытой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ткрытой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изоляции Маркировка ж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соедин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ответвл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вл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труб Соединение труб муф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несменяемых электропрово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жка проводов в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схем управления освещением с помощью датчиков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 управления освещением с помощью датчиков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наст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наст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подвес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встра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страиваемых светильников Монтаж подвес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системы освещения с включением с двух стор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стемы освещения с включением с двух стор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я элементов электрической цепи на монтажных сх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монтажных схем Чтение электрических схем осветите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потолочных и настенных ламповых патр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зануления осветите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уления осветительных установ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технологической карты сборки схем управления освещением с помощью магнитного пуск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схем управления освещением с помощью магнитного пуск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сборки схем управления освещением с помощью фоторе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 управления освещением с помощью фоторе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заземления осветите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я осветите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 однофазного счетчика Разработка технологической карты монтажа трехфазного счет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2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однофазного счетчика Монтаж трехфазного счет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186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 работ, отчетов и подготовка к их защит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зработки технологических карт производства электромонтаж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ефектов в люминесцентных ламп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р проводов Раскрой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вл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я электрических схем осветите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единения проводов к зажимам электроаппаратов, согласно сх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жил и проводов в распределительных короб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т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ая линия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для электромонтаж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птура паяльных мазей Рецептура флю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ные соединения 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оч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схем управления освещением с помощью магнитного пуск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сборки схем управления освещением с помощью фоторе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операций сборки схем управления освещением с помощью контакт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сборки схем управления освещением с помощью реле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пускорегулирующих аппаратов на рабочее 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однофазного счет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хфазного счет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0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0"/>
              <w:ind w:left="34" w:hanging="0"/>
              <w:rPr/>
            </w:pPr>
            <w:r>
              <w:rPr>
                <w:bCs/>
              </w:rPr>
              <w:t xml:space="preserve">Тема 1.3. </w:t>
            </w:r>
            <w:r>
              <w:rPr/>
              <w:t>Технологическая последовательность выполнения работ по</w:t>
            </w:r>
            <w:r>
              <w:rPr>
                <w:bCs/>
              </w:rPr>
              <w:t xml:space="preserve"> </w:t>
            </w:r>
            <w:r>
              <w:rPr/>
              <w:t>монтажу электрических сетей и кабельных муф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 управления освещением с помощью фоторе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зделки проводов Правила разделки каб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9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ы опресс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и способы пайки жил проводов Виды и способы пайки жил каб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3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ы соединения проводов механическими зажимами Способы соединения жил кабелей механическими зажи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ы сварки проводов Способы сварки жил каб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1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хнологическая карта рабочего процесса по монтажу воздушных линий электропереда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1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 рабочего процесса по монтажу кабельных линий электропере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а и приемы выполнения операций по сборке  кабельных линий электропередачи, безопасные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приемы выполнения операций по монтажу кабельных линий электропередачи, безопасные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приемы выполнения операций по сборке  воздушных линий электропередачи, безопасные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приемы выполнения операций по монтажу воздушных линий электропередачи, безопасные при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 приемы выполнения операций по сборке воздушных линий электропере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вые кабельные муфты, область их примен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кабельные муфты, область их приме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равила монтажа муф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аделки муф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монтажа соединительных кабельных муф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монтажа концевых кабельных муф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монтаже муф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заделке муф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линии электропередачи: организация работ по сбор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линии электропередачи: организация работ по монт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нструкций воздушных линий электропере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карта рабочего процесса по монтажу воздушных линий электропере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технологической карты рабочего процесса по монтажу воздушных линий электропере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чтения технологических карт операций по сборке воздушных л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выполнении операций по сборке воздушных л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выполнении операций по, монтажу воздушных л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транше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кабельных кана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тру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коро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разделки кабел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жил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опрессов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пай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концев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соединительн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поиска неисправностей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концевых муфт на воздуш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концевание жил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3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полнение фазировки жил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соединения жил проводов с помощью па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оединения жил проводов с помощью опресс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разделки кабеля Маркировка кабел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47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жил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62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концевание жил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626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полнение фазировки жил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готовление поддерживающих кронштейнов для монтаж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ыполнение тросовой провод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тягивание провода Регулировка провода Крепление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тановка поддерживающих кронштейнов для монтаж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становка изоляторов на крюк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язка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ставление технологической карты монтажа воздуш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, предъявляемые к размещению аппаратов управления и распределительных устройств напряжением до 100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Монтаж тролл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еханизация кабель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мотка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тру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коро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метки для установки электроарма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верливание отверстий для установки электро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бивных работ для монтажа скрытой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зделки проводов и кабелей Способы соединения и ответвления жил проводов и каб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ктро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ой карты разделка концов каб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ка концов каб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ой карты пай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ой карты опрессов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опрессов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пай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ой карты монтажа концев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концев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ой карты монтажа соединительн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соединительн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ой карты операций поиска неисправностей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поиска неисправностей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ой карты монтажа концевых муфт на воздуш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концевых муфт на воздуш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и инструменты для монтажа линейно-кабель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линии электророво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ация загот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е работы на монтажной площа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работы при рокладке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кабеля до фундаментов з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труб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электрифицированных желез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кладка кабеля в транше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змеры траншей для бронированных каб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муф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траншейная укладка кабеля кабелеукладч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канал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52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по стенам в лотках и коро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кабельных муф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ксидные муф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метки для установки электроарма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верливание отверстий для установки электро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бивных работ для монтажа скрытой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тажной схемы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оединения и ответвления жил проводов и каб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зделки проводов и каб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ектро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стка электромонтажника при проведении работ на воздушных линий электропере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опрессов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пай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концев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соединительн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поиска неисправностей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концевых муфт на воздуш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5"/>
              <w:ind w:right="176" w:hanging="0"/>
              <w:rPr/>
            </w:pPr>
            <w:r>
              <w:rPr>
                <w:bCs/>
              </w:rPr>
              <w:t xml:space="preserve">Тема 1.4. </w:t>
            </w:r>
            <w:r>
              <w:rPr/>
              <w:t>Технология выполнения работ по</w:t>
            </w:r>
            <w:r>
              <w:rPr>
                <w:bCs/>
              </w:rPr>
              <w:t xml:space="preserve"> </w:t>
            </w:r>
            <w:r>
              <w:rPr/>
              <w:t>монтажу силового электрообору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7" w:leader="none"/>
              </w:tabs>
              <w:overflowPunct w:val="false"/>
              <w:autoSpaceDE w:val="false"/>
              <w:spacing w:lineRule="auto" w:line="228"/>
              <w:ind w:right="34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борки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технологическая карта сборки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технологическая карта монтажа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абочего процесса сборки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технологическая карта сборки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абочего процесса монтажа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технологическая карта сборки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выполнения монтажа асинхронных электродвиг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технологическая карта монтажа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ыполнения монтажа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технологическая карта сборки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и технологическая карта монтажа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борки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устройств трансформ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ы включения асинхронного двигателя с короткозамкнутым ротором, снятие рабочих характерис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ка схемы включения двигателя постоянного тока с параллельным возбуждением. Снятие регулировочной характери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ы включения двигателя постоянного тока с последовательным возбуждением. Снятие регулировочной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ка схемы реверсивного включения асинхронного двигателя. Снятие регулировочной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сборки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сборки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сборки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электрическ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демонтажа электрическ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ка электрических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электрических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щеток электрической маш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я начал и концов обмоток асинхронных 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противления изоляции обмоток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одшипников на валу ротора электро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электрическ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технологических карт сборки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илового трансформ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илового трансформ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лового трансформ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защиты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ереключающих устройств трансформ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борка электрической схемы комплектных трансформаторных подстан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схемы комплектных трансформаторных подстан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Монтажа подстанции на рабочее мест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борки подстанций, требования предъявляемые при сбор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ологических карт сборки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ологических карт монтажа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ологических карт сборки схем управления пуска электродвигателя с помощью магнитного пуск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ологических карт сборки схем реверсивного пуска электро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Сборка схем управления пуска электродвигателя с помощью магнитного пускател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Выполнение операций сборки схем реверсивного пуска электро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ханизмы и инструменты для монтажа </w:t>
            </w:r>
            <w:r>
              <w:rPr/>
              <w:t>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включения асинхронного двигателя с короткозамкнутым ротором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включения двигателя постоянного тока с параллельным возбужд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включения двигателя постоянного тока с последовательным возбуж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щеток электрической маш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одшипников на валу ротора электро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вибраций электро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реверсивного включения асинхронного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регулировочной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ставление технологических 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ставление технологических карт сборки и разборки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ставление технологических карт сборки и разборки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ставление технологических карт сборки и разборки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ставление технологических карт монтажа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ставление технологических карт монтажа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я начал и концов обмоток асинхронных 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противления изоляции обмоток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электрическ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ставление технологических карт монтажа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ктрооборудования станков промышленных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ктрооборудования подъемных мех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ктрооборудования гражданских з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дготовка площадки для проведения монтажных работ по установке</w:t>
            </w:r>
            <w:r>
              <w:rPr/>
              <w:t xml:space="preserve"> силового трансформ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дготовка помещения для проведения монтажных работ по установке</w:t>
            </w:r>
            <w:r>
              <w:rPr/>
              <w:t xml:space="preserve"> силового трансформ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Технология монтажа защиты силовых трансформат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ческая карта рабочего процесса: монтажа защиты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Технология подключение первичных обмоток по схеме звез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подключения первичных обмоток по схеме тре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рабочего процесса с</w:t>
            </w:r>
            <w:r>
              <w:rPr>
                <w:bCs/>
              </w:rPr>
              <w:t>борки К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Технология рабочего процесса монтажа </w:t>
            </w:r>
            <w:r>
              <w:rPr>
                <w:bCs/>
              </w:rPr>
              <w:t>К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Электрические схемы комплектных трансформаторных подстан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ные схемы комплектных трансформаторных подстан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Пуск, схема включения машин постоянного т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Правила техники безопасности при монтаже электрическ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Особенности монтажа подстанции на рабочее мест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Особенности сборки подстанций, требования предъявляемые при сбор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Технология сборки схем управления пуска электродвигателя с помощью магнитного пускател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28"/>
              <w:ind w:right="18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Выполнение операций сборки схем реверсивного пуска электро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1.5. </w:t>
            </w:r>
            <w:r>
              <w:rPr/>
              <w:t>Технология выполнения работ по монтажу</w:t>
            </w:r>
            <w:r>
              <w:rPr>
                <w:bCs/>
              </w:rPr>
              <w:t xml:space="preserve"> </w:t>
            </w:r>
            <w:r>
              <w:rPr/>
              <w:t>оборудования распределительных устройств</w:t>
            </w:r>
            <w:r>
              <w:rPr>
                <w:b/>
              </w:rPr>
              <w:t xml:space="preserve"> 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трансформаторов тока к измерительным приб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трансформаторов напряжение к измерительным прибо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монтажа в распределительное устройство трансформаторов то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ая карта рабочего процесса: сборка по электрической схеме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ая карта рабочего процесса: монтаж по электрической схеме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монтажа рубиль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пере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воздуш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масля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вакуум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автоматически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комплектных распределительных устройств наружной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комплектных распределительных устройств внутренней установ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борки по электрической схеме разъеди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по электрической схеме разъеди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борки по электрической схеме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по электрической схеме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разря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цепей вторичной комму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щитов станций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монтажа силовых ящ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монтажа коммутационных электрических аппара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борки коммутационных электрических апп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предохранителей с плавкими встав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контролл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концев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путев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р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дат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В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щи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шк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пуль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блока АП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блока А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блока учета электро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блока защитных апп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блока автоматического управления освещ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многопанельных 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РЩ односторонне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нтажа РЩ двухсторонне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монт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монтажа и подключение трансформаторов тока к измерительным приб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нтаж и подключение трансформаторов тока к измерительным приб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монтажа и подключение трансформаторов напряжение к измерительным прибо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подключение трансформаторов напряжение к измерительным прибо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руб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и подключение рубиль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пере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подключение пере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воздуш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оздуш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масля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асля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вакуум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акуум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автоматически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автоматически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распределительных устро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спределительных устройств наружной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спределительных устройств внутренней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по электрической схеме разъеди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разъеди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зъеди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сборки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монтажа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регулировки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монтажа разря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зря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(окраска)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ической документации монтажа К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цепей вторичной комму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ловых я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щитов станций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монтажа  коммутационных электрических апп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сборки коммутационных электрические апп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коммутационных электрических аппара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и коммутационных электрических апп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едохранителей с плавкими встав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тролл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цев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утев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регулировки р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 xml:space="preserve">Монтаж ре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монтажа дат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Монтаж дат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тирристорных конта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алгоритма действий о замене предохран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 xml:space="preserve">Замена предохрани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Ремонт плавкой в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рав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монтажа</w:t>
            </w:r>
            <w:r>
              <w:rPr>
                <w:bCs/>
              </w:rPr>
              <w:t xml:space="preserve"> шин в 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Монтаж шин в 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Гибка, окраска и нарезание т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Разметка мест соединения и ответвления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ез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вар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верление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Зачистка контактных поверх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</w:t>
            </w:r>
            <w:r>
              <w:rPr>
                <w:bCs/>
              </w:rPr>
              <w:t xml:space="preserve"> подсоединение кабеля к ши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дсоединение кабеля к ши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Сбор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сборки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Окрас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Скрытая установка распределительных устрой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Открытая установка распределительных устрой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крытая установка  аппаратов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Открытая установка  аппаратов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монтажа корпуса распределительного 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Монтаж корпуса распределительного 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Установка предохранителей и рубильников до 100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монтажа аппаратов управления и РУ напряжением до 100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Установка аппаратов управления и РУ напряжением до 100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Монтаж в распределительное устройство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Разработка технологических карт монтажа в распределительное устройство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сборки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рабочего процесса: сборка трансформаторов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рабочего процесса: монтаж по электрической схеме трансформаторов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аркировка в схемах электрических цепей трансформаторов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в распределительное устройство трансформаторов напря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ической документации монтажа К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цепей вторичной комму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аппаратов вторичной коммутации на панелях и щитах пульта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азработка технологических карт монтажа  аппаратов релейной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 аппаратов релейной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010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Механизмы и инструменты для монтажа Р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 xml:space="preserve">Реле и их разновидности Монтаж ре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Монтаж дат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ирристорные контакторы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 xml:space="preserve">Замена предохрани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Ремонт плавкой в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рав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Гибка т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Окраска т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Нарезание т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Разметка мест соединения и ответвления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ез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вар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верление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сборки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Зачистка контактных поверх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Сборка шк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42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Монтаж шк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Сборка щи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Монтаж щи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Комплектация и монтаж К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дсоединение кабеля к ши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Маркиров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Окрас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Монтаж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/>
                <w:b/>
                <w:bCs/>
              </w:rPr>
            </w:pPr>
            <w:r>
              <w:rPr/>
              <w:t>Технология зачистки контактных поверх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Правила безопасных приемов по сборке в распределительных устройств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Правила безопасных приемов по монтажу в распределительных устройст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Правила безопасных приемов по регулировка в распределительных устройств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 </w:t>
            </w:r>
            <w:r>
              <w:rPr/>
              <w:t>Предъявляемые требования к монтажу аппаратов распределительных устрой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ребования, предъявляемые к монтажу аппаратов управления напряжением до 100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ребования, предъявляемые к монтажу распределительных устройств напряжением до 100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Скрытая установка распределительных устрой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Открытая установка распределительных устрой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крытая установка  аппаратов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Открытая установка  аппаратов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корпуса распределительного устр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Установка предохранителей и рубильников до 100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Установка аппаратов управления и РУ напряжением до 100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Технологических карты монтажа в распределительное устройство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ческие карты сборки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 сборки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аркировка, условные обозначения в схемах электрических цепей трансформаторов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монтажа в распределительное устройство трансформаторов напря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ческая карта рабочего процесса: сборка трансформаторов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ческая карта рабочего процесса: монтаж по электрической схеме трансформаторов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Проверка состояния изоляции вторичных и первичных обмо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Подключение первичных обмоток по схеме звезда или тре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Подключение первичных обмоток по схеме звезда или треугольн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ическая документация К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ическая документация монтажа К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цепей вторичной комму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аппаратов вторичной коммутации на панелях и щитах пульта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работ по</w:t>
            </w:r>
            <w:r>
              <w:rPr>
                <w:bCs/>
              </w:rPr>
              <w:t xml:space="preserve"> </w:t>
            </w:r>
            <w:r>
              <w:rPr/>
              <w:t>монтажу у аппаратов релейной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5"/>
              <w:ind w:left="34" w:right="176" w:hanging="0"/>
              <w:rPr/>
            </w:pPr>
            <w:r>
              <w:rPr>
                <w:bCs/>
              </w:rPr>
              <w:t>Тема 1.8</w:t>
            </w:r>
            <w:r>
              <w:rPr/>
              <w:t xml:space="preserve"> Технология выполнения работ по</w:t>
            </w:r>
            <w:r>
              <w:rPr>
                <w:bCs/>
              </w:rPr>
              <w:t xml:space="preserve"> </w:t>
            </w:r>
            <w:r>
              <w:rPr/>
              <w:t xml:space="preserve">монтажу элементов заземления </w:t>
            </w:r>
          </w:p>
          <w:p>
            <w:pPr>
              <w:pStyle w:val="Normal"/>
              <w:ind w:left="34" w:right="17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монтажа устройства зазе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монтажа наружного заземляющего кон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монтажа внешнего заземляющего кон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монтажа устройства грозо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ческие карты монтажа устройства зазе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ческие карты монтажа грозо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монтажа вертикальных элект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монтажа горизонтальных элект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/>
                <w:b/>
              </w:rPr>
            </w:pPr>
            <w:r>
              <w:rPr>
                <w:b/>
              </w:rPr>
              <w:t>Практические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ологических карт монтажа устройства зазе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ологических карт монтажа устройства грозо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зазе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сети зазем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грозо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вертикальных элект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горизонтальных элект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контура зазе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193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272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Грозозащитные т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Устройства для плавления и сброса голол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Наведенные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еханизация монтажа заземляющих устро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Комплекс работ о устройству зазе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Кольцевые заземл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Технология монтажа внутреннего контура зазе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инимальные размеры  заземляющих прово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многоэлектронных заземл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Грозозащ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Учебная практика МДК.02.01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200" w:hanging="0"/>
              <w:rPr/>
            </w:pPr>
            <w:r>
              <w:rPr>
                <w:b/>
              </w:rPr>
              <w:t>Виды работ: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Инструктаж по Т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монтажных сх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я электрических схем осветите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 соеди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метки для электропровод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метки для установки электро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пределительных коробок на рабочее 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а в подвесном пото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Соединение жил и проводов в распределительных короб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 xml:space="preserve">Монтаж арматуры различных типов светиль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Монтаж светильников с лампами накал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Монтаж светильника с люминесцентной лампой, согласно монтажной сх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Разработка технологических карт рабочего процесса по сборке осветительных электроустановок: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Разработка технологических карт рабочего процесса по монтажу осветительных электро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хем параллельного питания свети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хем последовательного питания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Удаление изоля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Соедин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Обмер проводов Раскрой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ответвл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вл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Затяжка проводов в тру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Разработка технологической карты монтажа схем управления освещением с помощью датчиков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подвес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монтажа встра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Разработка технологической карты монтажа системы освещения с включением с двух стор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Разработка технологической карты зануления осветите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Разработка технологической карты сборки схем управления освещением с помощью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Заземления осветительных устан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 xml:space="preserve">Монтаж  однофазного счетч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Монтаж трехфазного счетч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Ответвление жил и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Маркировка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Соединение жил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цевание жил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зметки для установки электроарма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верливание отверстий для установки электро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ы включения асинхронного двигателя с короткозамкнутым ротором, снятие рабочих характерис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ка схемы включения двигателя постоянного тока с параллельным возбуждением. Снятие регулировочной характерис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ы включения двигателя постоянного тока с последовательным возбуждением. Снятие регулировочной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ка схемы реверсивного включения асинхронного двигателя. Снятие регулировочной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сборки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сборки а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сборки синхронных электро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электрическ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демонтажа электрически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борка электрических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электрических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ашин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технологических карт сборки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хнологических карт монтажа силовых трансформ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ологических карт сборки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ологических карт сборки схем управления пуска электродвигателя с помощью магнитного пуск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оставление технологических карт сборки схем реверсивного пуска электро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Сборка схем управления пуска электродвигателя с помощью магнитного пускател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Сборка по электрической схеме разъедин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Монтаж щ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65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/>
              <w:t>Зачистка контактных поверхностей</w:t>
            </w:r>
            <w:r>
              <w:rPr>
                <w:bCs/>
              </w:rPr>
              <w:t xml:space="preserve"> подсоединение кабеля к ши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иды работ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базой практики Ознакомление с электо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авил и инструкций  безопасной работы при сборке электро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авил и инструкций  безопасной работы при монтаже электро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групп по электро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о средствами защиты. Четыре основные группы средств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сновными и дополнительными средствами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индивидуальными средствами защиты Ознакомление с коллективными средствами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редств защиты Порядок и общие правила пользования средствами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правил ТБ при погрузочно-разгрузочных работ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авил складирования оборудования и комплекту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авил ТБ при работе с монтажным инструм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а ТБ при работе с электроинструм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наряда-до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схемы управления освещением из дву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ветильника с люминесцентной лампой, согласно монтажной сх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ст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встраиваемых светиль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одвес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схем управления освещением с помощью фотор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ные соединения 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схем управления освещением с помощью магнитного пуск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пераций сборки схем управления освещением с помощью конта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пераций монтажа пускорегулирующих аппаратов на рабочее 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транше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кабельных кана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 тру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коро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пай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концев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монтажа соединительных муфт н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азировки жил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готовление поддерживающих кронштейнов для монтаж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ыполнение тросовой провод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тягивание провода Регулировка провода Крепление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тановка поддерживающих кронштейнов для монтажа кабельной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тановка изоляторов на крюках Вязка 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тролле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тка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верливание отверстий для установки электро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бивных работ для монтажа скрытой пров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опрессов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пераций пайки токоведущих жил кабеля в соединительной муф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нтаж и подключение трансформаторов тока к измерительным прибо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и подключение рубиль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подключение пере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оздуш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асля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акуум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автоматически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спределительных устройств наружной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спределительных устройств внутренней 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высоковольтных выключателей Регулировка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ысоковольтн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(окраска) шин</w:t>
            </w:r>
            <w:r>
              <w:rPr>
                <w:bCs/>
              </w:rPr>
              <w:t xml:space="preserve"> Правка шин Монтаж шин в 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цепей вторичной комму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иловых ящиков Монтаж щ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коммутационных электрических аппаратов Монтаж коммутационных электрических аппарат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едохранителей с плавкими встав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троллеров Монтаж путев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нцевых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щеток электрической маш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Монтаж реле Монтаж датчиков Монтаж тиристорных конта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Замена предохранителя. Ремонт плавкой в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Гибка, окраска и нарезание т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Резка шин Сварка шин Сверление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дсоединение кабеля к ши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Сборка шин Окрас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Разметка мест соединения и ответвления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Скрытая установка распределительных устрой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 xml:space="preserve">Открытая установка распределительных устрой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Скрытая установка  аппаратов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Открытая установка  аппаратов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/>
              <w:t>Монтаж корпуса распределительного 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ктрооборудования станков промышленных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ктрооборудования подъемных мех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Сборка шкафов Сборка щи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Монтаж шкафов Монтаж щи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Комплектация и монтаж КРУ Маркировка 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дсоединение кабеля к ши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Комплектация и монтаж К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контура зазем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грозо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Монтаж вертикальных электродов Монтаж горизонтальных элект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347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Оформление от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ПК 1.2</w:t>
            </w:r>
          </w:p>
        </w:tc>
      </w:tr>
      <w:tr>
        <w:trPr>
          <w:trHeight w:val="401" w:hRule="atLeast"/>
        </w:trPr>
        <w:tc>
          <w:tcPr>
            <w:tcW w:w="1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0" w:right="1134" w:gutter="0" w:header="0" w:top="360" w:footer="709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Требования к минимальному материально-техническо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ю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х лаборатор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х маши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и и основ электро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тажа электро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адки электро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х средст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лаборатории и рабочих мест лаборатор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преподава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компьюте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ы инструкционно-технологических кар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комплекс для группов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те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Normal"/>
        <w:ind w:firstLine="30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ских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электромонтаж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мастерской и рабочих мест мастерско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места по количеству обучаю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преподава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места для коллективного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лильные, заточные стан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очные аппараты; учебные стенды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 проводить концентрированно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24 ноября 1995 года № 181-ФЗ (ред. От 29.12.2015 года) </w:t>
      </w:r>
      <w:r>
        <w:rPr>
          <w:spacing w:val="-4"/>
          <w:sz w:val="28"/>
          <w:szCs w:val="28"/>
        </w:rPr>
        <w:t xml:space="preserve">«О </w:t>
      </w:r>
      <w:r>
        <w:rPr>
          <w:sz w:val="28"/>
          <w:szCs w:val="28"/>
        </w:rPr>
        <w:t xml:space="preserve">социальной  защите  инвалидов  в  Российской  Федерации»;  Указа Президента Российской  Федерации  от  07.05.2012  года  №  597  </w:t>
      </w:r>
      <w:r>
        <w:rPr>
          <w:spacing w:val="-4"/>
          <w:sz w:val="28"/>
          <w:szCs w:val="28"/>
        </w:rPr>
        <w:t>«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х  по  реализации государственной социальной политики»;  Указа  Президента  Российской  Федерации от 07.05.2012 года № 599 </w:t>
      </w:r>
      <w:r>
        <w:rPr>
          <w:spacing w:val="-4"/>
          <w:sz w:val="28"/>
          <w:szCs w:val="28"/>
        </w:rPr>
        <w:t>«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мерах по реализации государственной политики в области образования  и  науки»;  Распоряжение Правительства  РФ от 15.10.2012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года №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1921-р</w:t>
        <w:tab/>
      </w:r>
      <w:r>
        <w:rPr>
          <w:spacing w:val="-4"/>
          <w:sz w:val="28"/>
          <w:szCs w:val="28"/>
        </w:rPr>
        <w:t xml:space="preserve">«О </w:t>
      </w:r>
      <w:r>
        <w:rPr>
          <w:sz w:val="28"/>
          <w:szCs w:val="28"/>
        </w:rPr>
        <w:t xml:space="preserve">комплексе мер, направленных на повышение </w:t>
        <w:tab/>
        <w:t>эффективност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  <w:tab/>
        <w:t>по содействию трудоустройству</w:t>
        <w:tab/>
        <w:t>инвалидов и на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доступности профессионального образования»; Письма Департамента  государственной  политики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фере подготовки  рабочих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кадро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 ДПО от</w:t>
        <w:tab/>
        <w:t>18 марта 2014 года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 процесса»  в техникуме  созданы  условия  для  доступности  лиц с  ограниченными возможностя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доровья.</w:t>
      </w:r>
    </w:p>
    <w:p>
      <w:pPr>
        <w:pStyle w:val="TextBody"/>
        <w:tabs>
          <w:tab w:val="clear" w:pos="708"/>
          <w:tab w:val="left" w:pos="1521" w:leader="none"/>
          <w:tab w:val="left" w:pos="2783" w:leader="none"/>
          <w:tab w:val="left" w:pos="4095" w:leader="none"/>
          <w:tab w:val="left" w:pos="4456" w:leader="none"/>
          <w:tab w:val="left" w:pos="5065" w:leader="none"/>
          <w:tab w:val="left" w:pos="5406" w:leader="none"/>
          <w:tab w:val="left" w:pos="7267" w:leader="none"/>
          <w:tab w:val="left" w:pos="1020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оздание безбарьерной среды в Энгельсском политехникуме направлено на потребности следующих категорий инвалидов и лиц с ограниченными возможностям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здоровья: с нарушениями  зрения;  с  нарушениями  слуха;  с  ограничением двигательных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функций.</w:t>
      </w:r>
    </w:p>
    <w:p>
      <w:pPr>
        <w:pStyle w:val="Normal"/>
        <w:tabs>
          <w:tab w:val="clear" w:pos="708"/>
          <w:tab w:val="left" w:pos="1071" w:leader="none"/>
        </w:tabs>
        <w:ind w:firstLine="709"/>
        <w:jc w:val="both"/>
        <w:rPr/>
      </w:pPr>
      <w:r>
        <w:rPr>
          <w:sz w:val="28"/>
          <w:szCs w:val="28"/>
        </w:rPr>
        <w:t>Обучающимся с ограниченными возможностями здоровья обеспечен доступ к фондам учебно- методическ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окумент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официальном  сайте  Энгельсского политехникума</w:t>
      </w:r>
    </w:p>
    <w:p>
      <w:pPr>
        <w:pStyle w:val="TextBody"/>
        <w:spacing w:before="0" w:after="0"/>
        <w:ind w:firstLine="709"/>
        <w:jc w:val="both"/>
        <w:rPr/>
      </w:pPr>
      <w:hyperlink r:id="rId5">
        <w:r>
          <w:rPr>
            <w:rStyle w:val="InternetLink"/>
            <w:color w:val="0000FF"/>
            <w:sz w:val="28"/>
            <w:szCs w:val="28"/>
            <w:u w:val="single" w:color="0000FF"/>
          </w:rPr>
          <w:t>http://politehnikum-eng.ru/index/specialistov_srednego_zvena/0-390</w:t>
        </w:r>
      </w:hyperlink>
      <w:r>
        <w:rPr>
          <w:color w:val="0000FF"/>
          <w:sz w:val="28"/>
          <w:szCs w:val="28"/>
          <w:u w:val="single" w:color="0000FF"/>
        </w:rPr>
        <w:t xml:space="preserve"> </w:t>
      </w:r>
      <w:r>
        <w:rPr>
          <w:sz w:val="28"/>
          <w:szCs w:val="28"/>
        </w:rPr>
        <w:t>представлены федеральные государственные образовательные  стандарты  среднего  профессионального  образования,  учебные планы, аннотации рабочих программ, учебно-методические материалы, разработанные педагогическими  работниками  техникума,  обеспечен доступ всех студентов 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нтерне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ступ к этим документам возможен из любой точки, где есть Интерне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нгельсском политехникуме для обучающихся инвалидов и лиц с ограниченными возможностями здоровья возможна реализация образовательной программы по заочной форме обучения  с элементами дистанционного образо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техникуме создана профессиональная и социокультурная толерантная  среда,  необходимая для формирования  гражданской,  правовой  и  профессиональной  позиции соучастия, готовности всех членов коллектива к общению, сотрудничеству и обучению в инклюзив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форм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Энгельсского политехникума принимают участие в добровольческом (волонтерском) движении, в ежегодном благотворительном движении «Белый цветок», направленных на развитие способностей толерантно воспринимать социальные, личностные и культурные различ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 условия, обеспечивающие возможность беспрепятственного доступа обучающихся с ограниченными возможностями здоровья в аудитории и  другие помещ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а доступность к прилегающей территории учебного корпуса по адресу: 413116 Саратовская область, г. Энгельс, ул.Полтавская, дом 19. Входные пути, пути перемещения внутри здания и территория  соответствуют  условиям беспрепятственного, безопасного и удобного передвижения маломобильных групп студентов с ограниченными возможностями, беспрепятственному подъезду машин скорой помощи. На тротуаре нанесена тактильная (рельефная) полоса  для  слабовидящих  и  слепых;  имеются пандусы  во  вход  в  техникум для маломобильных  групп на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бинете № 26  «Электроснабжение промышленных и гражданских зданий»,  «Электротехнические материалы», «Электрические машины», «Электрооборудование промышленных и гражданских зданий», «Технические средства обучения», «Электромонтажная мастерская», «Механическая мастерская», «Электрические измерения», «Электропривод», «Наладка электрооборудования» , «Электронная микропроцессорная техника», «Теоретические основы электродинамики», «Специальные дисциплины», «Монтаж, эксплуатация и ремонт электрооборудования», «Лаборатория электротехники и электроники», «Подготовка к итоговой Государственной аттестации» имеются специальные места для инвалидов и лиц с ограниченными возможностями здоровья по каждому  виду  нарушений  здоровья:  опорно-двигательного  аппарата, зрения и слух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житии техникума имеются комнаты для проживания обучающихся с ограниченными возможностями здоровья, обеспеченные специальными кроватями, столами, стульями, гигиеническими комнатами и туалетом для инвалид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нкте охраны у дежурного есть возможность оперативно вызвать врача. Для перемещения внутри здания техникума для лиц с нарушениями опорно-двигательного аппарата имеется  инвалидное кресло-коляс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дание оснащено системой противопожарной сигнализацией, голосовым и видео оповещением. Созданы необходимые условия для оказания первой медицинской помощи, осуществления  профилактических  мероприятий,  пропаганды  гигиенических  знаний  и здорового образа жизни среди студентов в виде лекций и бесед, наглядной агитации. В здании имеется вход, доступный для лиц  с  нарушением  опорно-двигательного аппарата. Помещения,  где могут находиться люди на креслах-колясках, размещаются на уровне доступного входа, предусмотрен пандус для людей с ограниченными возможностями. Для слабослышащих  студентов имеется в наличии звукоусиливающая аппаратура, мультимедийные средства и видеоматериалы. В учебном процессе используется мультимедийное оборудование: слайд- проекторы, экраны, колонки, наушники. Предоставлена возможность использования сканера, персонального  компьютера  в  читальном  зале библиотеки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техникум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инвалиды, как и все остальные студенты, могут обучаться по индивидуальному учебному плану в установленные сроки с учетом особенностей и образовательных  потребностей  конкретного обуча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 А.В. Организация и выполнение работ по монтажу и наладке электрооборудования промышленных и гражданских зданий. В двух частях. 2015 ОИЦ «Академия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шкова И.В., Бычков А.В. Организация и выполнение работ по монтажу и наладке электрооборудования промышленных и гражданских зданий. В двух частях. Часть 1. Монтаж и наладка электрооборудования промышленных и гражданских зданий 2015 ОИЦ «Академия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ников А.В. Электротехнические основы источников питания 2014 ОИЦ «Академия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ов А.В. Методические указания для выполнения лабораторных работ по дисциплине «Электрические машины» 2013 ООО «Издательский Центр РИОР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Хрусталева З.А., Парфенов С.В. Электрические и электронные измерения в задачах, вопросах и упражнениях 2013 ОИЦ «Академия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лександровская А.Н., Гванцеладзе И.А. Организация технического обслуживания и ремонта электрического и электромеханического оборудования 2016 ОИЦ «Академия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евочкин О.В., Меркулов Р.В. Электрические аппараты 2014 ОИЦ «Академия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цман М.М. Электрические машины 2014 ОИЦ «Академия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цман М.М. Электрический привод 2014 ОИЦ «Академия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Киреева Э.А., Цырук С.А. Релейная защита и автоматика электроэнергетических систем 2014 ОИЦ «Академия» 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Конюхова Е.А. Электроснабжение объектов 2014 ОИЦ «Академия» 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обзин С.А. 2 Электрические машины 2015 ОИЦ «Академия»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Москаленко В.В. Электрический привод 2014 ОИЦ «Академия»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Панфилов В.А. Электрические измерения 2014 ОИЦ «Академия» Рожкова 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ишмарев В.Ю. Измерительная техника 2014 ОИЦ «Академия»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арварин В.К. Выбор и наладка электрооборудования: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равочное пособие.- 3-е изд.-М.: ИНФРА-М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>Бутырский В.И., Наладка электрооборудования, Волгоград: Издательский Дом «Ин-Фолио»,2016.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Использование ресурсов сети интернет </w:t>
      </w:r>
      <w:hyperlink r:id="rId6">
        <w:r>
          <w:rPr>
            <w:rStyle w:val="InternetLink"/>
            <w:i w:val="false"/>
            <w:iCs/>
            <w:sz w:val="28"/>
            <w:szCs w:val="28"/>
          </w:rPr>
          <w:t>http://windjw.edu.ru/</w:t>
        </w:r>
      </w:hyperlink>
      <w:r>
        <w:rPr>
          <w:rStyle w:val="Emphasis"/>
          <w:i w:val="false"/>
          <w:sz w:val="28"/>
          <w:szCs w:val="28"/>
        </w:rPr>
        <w:t>, электронных</w:t>
      </w:r>
      <w:r>
        <w:rPr>
          <w:sz w:val="28"/>
          <w:szCs w:val="28"/>
        </w:rPr>
        <w:t xml:space="preserve"> библиоте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 образовательного процесса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112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3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производственной практике (по профессии) в рамках профессионального модуля </w:t>
      </w:r>
      <w:r>
        <w:rPr>
          <w:sz w:val="28"/>
          <w:szCs w:val="28"/>
        </w:rPr>
        <w:t xml:space="preserve">ПМ 01. «Выполнение электромонтажных работ» </w:t>
      </w:r>
      <w:r>
        <w:rPr>
          <w:bCs/>
          <w:sz w:val="28"/>
          <w:szCs w:val="28"/>
        </w:rPr>
        <w:t xml:space="preserve"> является освоение 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профессионального модуля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39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ПМ 01. «Выполнение электромонтажных работ»  реализуется в течение шестого, седьмого и восьмого семестров </w:t>
      </w:r>
    </w:p>
    <w:p>
      <w:pPr>
        <w:pStyle w:val="Default"/>
        <w:spacing w:lineRule="auto" w:line="276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чебного процесса и преподавание профессионального модуля в современных условиях должны основываться на инновационных психолого-педагогических подходах и технологиях, направленных на повышение эффективности преподавания и качества подготовки обучающихс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ю данного модуля должны предшествовать дисциплины из общего гуманитарного и социально-экономического, математического и естественнонаучного, профессионального циклов, таких как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«Основы электротехники»,  «</w:t>
      </w:r>
      <w:r>
        <w:rPr>
          <w:color w:val="000000"/>
          <w:sz w:val="28"/>
          <w:szCs w:val="28"/>
        </w:rPr>
        <w:t>Черчение», «Электротехнические материалы», «Электротехнические измерения»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цессе обучения студентов основными формами являются: аудиторные занятия, включающие лекции и практические занятия, а так же самостоятельная работа обучающегося. Тематика лекций и практических занятий соответствует содержанию программы профессионального модуля.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overflowPunct w:val="false"/>
        <w:autoSpaceDE w:val="false"/>
        <w:spacing w:lineRule="auto" w:line="276"/>
        <w:ind w:right="102" w:firstLine="709"/>
        <w:jc w:val="both"/>
        <w:rPr/>
      </w:pPr>
      <w:r>
        <w:rPr>
          <w:sz w:val="28"/>
          <w:szCs w:val="28"/>
        </w:rPr>
        <w:t>Для успешного освоения профессионального модуля «Выполнение электромонтажных работ» каждый студент обеспечивается учебно-методическими материалами (тематическими планами семинаров и практических занятий, учебно-методической литературой, типовыми тестовыми заданиями, ситуационными задачами, заданиями и рекомендациями по самостоятельной работе и курсовой работе)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 формируют у студентов системное представление об изучаемых разделах профессионального модуля, обеспечивают усвоение ими основных дидактических единиц, готовность к восприятию профессиональных технологий  и инноваций, а также </w:t>
      </w:r>
      <w:r>
        <w:rPr>
          <w:bCs/>
          <w:sz w:val="28"/>
          <w:szCs w:val="28"/>
        </w:rPr>
        <w:t xml:space="preserve"> способствуют развитию интеллектуальных способностей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обеспечивают приобретение и закрепление необходимых навыков и умений, формирование профессиональных компетенций, готовность к самостоятельной и индивидуальной работе, принятию ответственных решений в рамках профессиональной компетен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ключает в себя работу с литературой, подготовку рефератов по выбранной теме, проведение исследований по курсовой работе, отработку практических умений, и способствует развитию познавательной активности, творческого мышления обучающихся, прививает навыки самостоятельного поиска информации, а также формирует способность и готовность к самосовершенствованию, самореализации и творческой адаптации, формированию общих компетенций.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еоретических и практических знаний студентов осуществляется с помощью тестового контроля, решения ситуационных задач, оценки практических умений. В конце изучения профессионального модуля  проводится экзамен, кроме того, материалы профессионального модуля ПМ 01 «Выполнение электромонтажных работ», включаются в государственную (итоговую) аттестацию по профессии 08.01.17 «Электромонтажник-наладчи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концентрированно, в рамках профессионального модул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практика проходит под руководством преподавателей, осуществляющих преподавание междисциплинарного курса профессионального модуля.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autoSpaceDE w:val="false"/>
        <w:spacing w:lineRule="auto" w:line="276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ПМ 01 </w:t>
      </w:r>
      <w:r>
        <w:rPr>
          <w:sz w:val="28"/>
          <w:szCs w:val="28"/>
        </w:rPr>
        <w:t>«Выполнение электромонтажных работ»</w:t>
      </w:r>
      <w:r>
        <w:rPr>
          <w:bCs/>
          <w:sz w:val="28"/>
          <w:szCs w:val="28"/>
        </w:rPr>
        <w:t xml:space="preserve"> и профессии </w:t>
      </w:r>
      <w:r>
        <w:rPr>
          <w:sz w:val="28"/>
          <w:szCs w:val="28"/>
        </w:rPr>
        <w:t>08.01.17 «Электромонтажник-наладч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Инженерно-педагогический состав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пломированные специалисты – преподаватели междисциплинарных курсов, а также общепрофессиональных  дисциплин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Мастера производственного обучения:</w:t>
      </w:r>
      <w:r>
        <w:rPr>
          <w:bCs/>
          <w:sz w:val="28"/>
          <w:szCs w:val="28"/>
        </w:rPr>
        <w:t xml:space="preserve"> наличие 5–6 квалификационного разряда с обязательной стажиров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80" w:firstLine="72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 профессионального модуля ежегодно обновляется с учетом запросов работодателей, особенностей развития региона, науки, культуры, экономики, техники, технологий и социальной сферы в рамках, установленных федеральным государственным образовательным стандартом.</w:t>
      </w:r>
    </w:p>
    <w:p>
      <w:pPr>
        <w:pStyle w:val="Normal"/>
        <w:tabs>
          <w:tab w:val="clear" w:pos="708"/>
          <w:tab w:val="right" w:pos="9638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, в условиях реализации компетентностного подхода,  предусматривается использование активных форм проведения занятий с применением электронных образовательных ресурсов, деловых игр, индивидуальных и групповых проектов, анализа производственных ситуаций,  психологических и иных тренингов, групповых дискусс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Normal"/>
        <w:tabs>
          <w:tab w:val="clear" w:pos="708"/>
          <w:tab w:val="right" w:pos="9638" w:leader="none"/>
        </w:tabs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2976"/>
        <w:gridCol w:w="2889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both"/>
              <w:rPr/>
            </w:pPr>
            <w:r>
              <w:rPr/>
              <w:t xml:space="preserve">Выполнять монтаж электрооборудовани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both"/>
              <w:rPr>
                <w:bCs/>
              </w:rPr>
            </w:pPr>
            <w:r>
              <w:rPr/>
              <w:t xml:space="preserve">выполнение монтажа электрооборудования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 в форме: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практических заняти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нтрольных работ по темам МДК;</w:t>
            </w:r>
          </w:p>
          <w:p>
            <w:pPr>
              <w:pStyle w:val="Normal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both"/>
              <w:rPr/>
            </w:pPr>
            <w:r>
              <w:rPr/>
              <w:t xml:space="preserve">Выполнять контроль качества работ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нтроль качества выполненных работ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: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  </w:t>
            </w:r>
            <w:r>
              <w:rPr>
                <w:bCs/>
                <w:spacing w:val="-4"/>
              </w:rPr>
              <w:t>- защита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spacing w:val="-4"/>
              </w:rPr>
              <w:t>- зачеты по производственной практике по каждому из разделов профессионального модуля;</w:t>
            </w:r>
          </w:p>
        </w:tc>
      </w:tr>
      <w:tr>
        <w:trPr>
          <w:trHeight w:val="141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емонстрация интереса к своей будущей профессии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 в форме: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практических заняти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нтрольных работ по темам МДК;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right="40" w:hanging="0"/>
              <w:jc w:val="both"/>
              <w:rPr/>
            </w:pPr>
            <w:r>
              <w:rPr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ыбор и применение методов и способов решения профессиональных задач в области разработки технологического процесса технического обслуживания и ремонта электроустановок</w:t>
            </w:r>
          </w:p>
        </w:tc>
        <w:tc>
          <w:tcPr>
            <w:tcW w:w="2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spacing w:val="-4"/>
              </w:rPr>
              <w:t>Наблюдение, мониторинг, оценка содержания портфолио студент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ценка эффективности и качества выполнения;</w:t>
            </w:r>
          </w:p>
        </w:tc>
        <w:tc>
          <w:tcPr>
            <w:tcW w:w="2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эффективный поиск необходимой информации;</w:t>
            </w:r>
          </w:p>
        </w:tc>
        <w:tc>
          <w:tcPr>
            <w:tcW w:w="28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Мониторинг и рейтинг выполнения работ на учебной и производственной практике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4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использование различных источников, включая электронные;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рефератов, докладов, использование электронных источников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учающимися, преподавателями и мастерами в ходе обуч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людение за навыками работы в глобальных и локальных информационных сетях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м полученных профессиональных знаний при исполнять воинскую обязанност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блюдение за ролью обучающегося в группе; портфоли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746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odytext2">
    <w:name w:val="Body text (2)_"/>
    <w:basedOn w:val="Style13"/>
    <w:qFormat/>
    <w:rPr>
      <w:sz w:val="26"/>
      <w:szCs w:val="26"/>
      <w:shd w:fill="FFFFFF" w:val="clear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FontStyle50">
    <w:name w:val="Font Style5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420"/>
    </w:pPr>
    <w:rPr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olitehnikum-eng.ru/index/specialistov_srednego_zvena/0-390" TargetMode="External"/><Relationship Id="rId6" Type="http://schemas.openxmlformats.org/officeDocument/2006/relationships/hyperlink" Target="http://windjw.edu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33:00Z</dcterms:created>
  <dc:creator>User</dc:creator>
  <dc:description/>
  <cp:keywords/>
  <dc:language>en-US</dc:language>
  <cp:lastModifiedBy>Anna</cp:lastModifiedBy>
  <cp:lastPrinted>2017-02-10T16:09:00Z</cp:lastPrinted>
  <dcterms:modified xsi:type="dcterms:W3CDTF">2018-02-09T16:11:00Z</dcterms:modified>
  <cp:revision>8</cp:revision>
  <dc:subject/>
  <dc:title/>
</cp:coreProperties>
</file>