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униципальное бюджетное общеобразовательное учреждение 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Средняя общеобразовательная школа №2 г. Щигры Курской области»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редметная неделя русского языка и литератур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>«Живая классик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40"/>
          <w:szCs w:val="40"/>
        </w:rPr>
        <w:t>(к 70-летию Победы)</w:t>
      </w:r>
    </w:p>
    <w:p>
      <w:pPr>
        <w:pStyle w:val="Normal"/>
        <w:rPr/>
      </w:pPr>
      <w:r>
        <w:rPr>
          <w:rFonts w:eastAsia="Calibri" w:cs="Calibri"/>
          <w:sz w:val="24"/>
          <w:szCs w:val="24"/>
        </w:rPr>
        <w:t xml:space="preserve">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eastAsia="Calibri"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contextualSpacing/>
        <w:rPr/>
      </w:pPr>
      <w:r>
        <w:rPr>
          <w:rFonts w:eastAsia="Calibri" w:cs="Calibri"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одготовила учитель русского языка и 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литературы Дежкина Л. И.   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игры, 2015 г.</w:t>
      </w:r>
    </w:p>
    <w:p>
      <w:pPr>
        <w:pStyle w:val="Normal"/>
        <w:spacing w:lineRule="auto" w:line="240" w:before="0" w:after="200"/>
        <w:contextualSpacing/>
        <w:rPr>
          <w:b/>
          <w:b/>
          <w:i/>
          <w:i/>
        </w:rPr>
      </w:pPr>
      <w:r>
        <w:rPr>
          <w:rFonts w:eastAsia="Calibri" w:cs="Calibri"/>
          <w:b/>
          <w:i/>
        </w:rPr>
        <w:t xml:space="preserve">                                                                                                                </w:t>
      </w:r>
    </w:p>
    <w:p>
      <w:pPr>
        <w:pStyle w:val="Normal"/>
        <w:spacing w:lineRule="auto" w:line="240" w:before="0" w:after="200"/>
        <w:contextualSpacing/>
        <w:rPr>
          <w:b/>
          <w:b/>
          <w:i/>
          <w:i/>
        </w:rPr>
      </w:pPr>
      <w:r>
        <w:rPr>
          <w:rFonts w:eastAsia="Calibri" w:cs="Calibri"/>
          <w:b/>
          <w:i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</w:rPr>
        <w:t>Была я рядовою на войне –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</w:rPr>
        <w:t>В поэзии останусь рядовою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>Учитель:</w:t>
      </w:r>
      <w:r>
        <w:rPr>
          <w:rFonts w:cs="Times New Roman" w:ascii="Times New Roman" w:hAnsi="Times New Roman"/>
        </w:rPr>
        <w:t xml:space="preserve"> Литературный праздник «Живая классика» посвящён поэтам, писателям, чьё творчество отразило героическую борьбу нашего народа с фашистами. Юлия Друнина юной ушла на войну, вынесла все её трудности. Поэзия поэтессы – это подвиг всей её дальнейшей жизни, стремление сохранить память о тех, кто не вернулся с фронта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Оформление. На столе портрет Ю. Друниной, свеча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Звучит песня «Журавли» (стихи Р. Гамзатова, музыка Я. Френкеля)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-й чтец «Была я рядовою на войне…»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же давно предельно ясно мне,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 от себя, ни от других не скрою: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ыла я рядовою на войне –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оэзии осталась рядовою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Музыкальный фон: Томазо Альбиони. «Адажио» из концерта для скрипки.)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-й чтец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…По-моему, оставаться в этом ужасном, передравшемся, созданном для дельцов с железными локтями мире такому несовершенному существу, как я, можно имея крепкий личный тыл… Оно и лучше – уйти физически не разрушенной, душевно не состарившейся, по своей воле. Правда, мучает мысль о грехе самоубийства… Но если Бог есть, Он поймёт меня…»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3-й чтец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исаны были эти трагические строки 20 ноября 1991 года. В хмурый, зябкий осенний день поэтесса Юлия Друнина ушла из жизни – по собственной воле. Почему же? Почему обаятельный, жизнерадостный человек, участник войны, до того не сломленный испытаниями и невзгодами, вдруг теряет точку опоры и сознательно идёт на невозвратный, непоправимый шаг?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-й чтец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Лучше, точнее всего ответила бы нам, читателям, поклонникам её поэтического дара, сама Юлия Владимировна, потому что в прощальном письме много недосказанного. Ответить уже не сможет. Уходя в небытие, человек уносит с собой всё с ним связанное – известное многим и навсегда остающееся тайной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3-й чтец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мяти Юлии Друниной, талантливой поэтессе и прекрасной женщине посвящается…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4-й чтец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Друня»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Друня» - уменьшительная форма от древнеславянского имени «Дружина»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то было в Руси былинной,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домотканый сермяжный век: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ворожденного «Дружиной»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тлоглазый отец нарек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этом имени – звон кольчуги,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этом имени – храп коня,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этом имени слышно: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руги,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вас вынесу из огня!.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хло сеном в ночах июня,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носила венки река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смешливо и нежно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Друня»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вали девицы паренька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тавание у перелаза,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кование соловья…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тлорусы и светлоглазы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ли Друнины сыновья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летали, как миг, столетья,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арства таяли словно лёд…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вали девочку Друней дети –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ёл тогда сорок первый год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этом прозвище, данном в школе,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друг воскресла святая Русь,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вист молодца в чистом поле,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мурь лесов, деревенек грусть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этом прозвище – звон кольчуги,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этом прозвище – храп коня,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этом прозвище слышно: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руги,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вас вытащу из огня!.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хло гарью в ночах июня,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овь и слёзы несла река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смешливо и нежно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Друня»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вали парни сестру полка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овно эхо далёкой песни,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видения или сны,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этом прозвище вновь воскресли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друг предания старины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этом прозвище – звон кольчуги,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этом прозвище – храп коня,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этом прозвище слышно: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руги,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вас вынесу из огня!.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-й чтец «Из фронтового дневника»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тверть роты уже скосило…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простёртая на снегу,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чет девочка от бессилья,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ыхается: «Не могу!»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яжеленный попался малый,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л тащить его больше нет…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анитарочке той усталой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емнадцать сравнялось лет.)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лежишься, обдует ветром,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нет легче дышать чуть-чуть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нтиметр за сантиметром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продолжишь свой крестный путь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жду жизнью и смертью грани –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 чего же хрупки они…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приди же, солдат, в сознанье,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сестрёнку хоть раз взгляни!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вас не найдут снаряды,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добьёт диверсанта нож,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 получишь, сестра, награду –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ловека опять спасёшь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н вернётся из лазарета –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нова ты обманула смерть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одно лишь сознанье это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ю-то жизнь себя будет греть…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Звучит песня «Синий платочек» (стихи Э. Галицкого, Г. Максимова, музыка Г. Петербургского)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-й чтец «Голос Клары»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ару Давидюк и Кузьму Гнедыша похоронили вместе – в центре белорусского города Слоним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икогда и никто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злучить нас друг с другом 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</w:rPr>
        <w:t>Не сможет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 война повенчала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лдатской могиле одной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то за право быть вместе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тил в этом мире дороже?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 него заплатили мы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мой высокой ценой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ждый год по весне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нам сбегаются маки, алея,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ыхают пионы,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юльпаны сгорают дотла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и о чём не жалею,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т, я ни о чём не жалею-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счастливой была,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счастливою, мама, была!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-й чтец «Ты вернёшься»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шенька, связистка умирала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руках беспомощных моих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в окопе пахло снегом талым,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лёт артиллерийский стих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 санроты не было повозки,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ью-то мать наш фельдшер величал…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… </w:t>
      </w:r>
      <w:r>
        <w:rPr>
          <w:rFonts w:cs="Times New Roman" w:ascii="Times New Roman" w:hAnsi="Times New Roman"/>
        </w:rPr>
        <w:t>О, погон измятые полоски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худых девчоночьих плечах!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лицо – родное, восковое,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 чалмой намокшего бинта!.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шипел снаряд над головою,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ёрный столб взметнулся у куста…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вочка в шинели уходила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войны, от жизни, от меня…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нова рыть в безмолвии могилу,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ьями замёрзшими звеня…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ожди меня немного, Маша!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е ведь тоже уцелеть навряд…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лялась тогда я дружбе нашей: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сли только возвращусь назад,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совершиться это чудо,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 до смерти, до последних дней,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ну я всегда, везде и всюду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олью строк напоминать о ней –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вочке, что тихо умирала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руках беспомощных моих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 запахнет фронтом – снегом талым,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овью и пожарами мой стих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лько мы – однополчане павших,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х, безмолвных, воскресить вольны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не дам тебе исчезнуть, Маша, -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сней возвратишься ты с войны!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Звучит песня «В лесу прифронтовом» (стихи М. Исаковского, музыка М. Блантера)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-й чтец «Окопная звезда»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от она – родного дома дверь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дя с войны, в свои неполных двадцать,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верила железно, что теперь,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е, фронтовичке, нечего бояться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Я превзошла солдатский курс наук –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ать на снегу, окопчик рыть мгновенно,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нить всего превыше слово «друг»,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слову «враг», понятно, знала цену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ведала санбатов маету…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о не знала – никому не надо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перь моё уменье налету,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звуку различать калибр снаряда,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жом на минном поле проползать,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если нужно, в рост идти под пули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В хвосте за хлебом у меня опять –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который раз! – все карточки стянули…)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ня соседки ели поедом: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Раззява, растеряха, неумеха! –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ня в свой чёрный список управдом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нёс как неплательщицу, со вздохом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главное, что сеяло испуг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 мне самой и подрывало силы –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ясность, кто же враг тебе, кто друг: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фронте это невозможно было…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сё-таки сейчас, через года,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Я поняла, солдаты, слава Богу –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копная суровая звезда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то время освещала нам дорогу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сё-таки она нам помогла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м, где житейские бушуют войны,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вылететь из тряского седла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тиск будней выдержать достойно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ть спокойно презирать иуд,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ть выше злости, зависти, наживы,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юбить любовь, благословлять свой труд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удивляться, что остались живы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(Музыкальный фон: Т. Альбиони. «Адажио» из Концерта для скрипки.)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7-й чтец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рывается сердце инеем –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чень холодно в судный час…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у вас глаза, как у инока –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таких не встречала глаз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хожу. Нету сил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шь издали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Всё же крещеная!)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молюсь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таких вот, как вы, -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избранных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держать над обрывом Русь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о боюсь, что и вы бессильны,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тому выбираю смерть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летит под откос Россия,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хочу, не могу смотреть!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6-й чтец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 воспоминаний о жене и друге поэта Николая Старшинова: «…крымские астрономы Николай и Людмила Черных открыли свою малую планету, получившую порядковый номер 3804, и её назвали именем поэтессы. «Более всего сожалею, - написала Людмила Ивановна, - что Юлия Владимировна так и не успела узнать о планете. Нет, она не ушла от нас. Она обернулась звездою и теперь плывёт в вечность и будет напоминать грядущим поколениям о поэтессе, которая оставила нам своё сердце и свои чудесные и мужественные стихи»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(Горит свеча около портрета Юлии Друниной. Музыка постепенно умолкает.)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11:28:00Z</dcterms:created>
  <dc:creator>Бухгалтер</dc:creator>
  <dc:description/>
  <cp:keywords/>
  <dc:language>en-US</dc:language>
  <cp:lastModifiedBy>Бухгалтер</cp:lastModifiedBy>
  <cp:lastPrinted>2015-03-26T11:48:00Z</cp:lastPrinted>
  <dcterms:modified xsi:type="dcterms:W3CDTF">2018-06-13T15:15:00Z</dcterms:modified>
  <cp:revision>4</cp:revision>
  <dc:subject/>
  <dc:title/>
</cp:coreProperties>
</file>