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иобретению детьми навыков здорового образа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знания и представления о себе, своем здоровье и физической культуре, способах укрепления и сохранения здоров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новы безопасного поведения в повседневной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аботу с семьей по проблеме формирования привычки к ЗОЖ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воспитатель: Филатова Н.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онедельник: «Где прячется здоровье?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формировать интерес к собственному организму, самочувствию, настроению, связанному с состоянием здоровья. Удовлетворить потребность детей в двигательной актив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ренняя гимнастика «Здоровью скажем - да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еседа: «Что такое здоровье, как его сохранить и приумножить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южетно-ролевая игра «Магазин полезных продуктов пита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 Что полезно, а что вредно для здоровья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Чтение А.Барто «Девочка чумазая», С.Михалков « Про мимозу», И.Семёнов « Как стать Неболейко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ивная деятельность: рисование по стихотворению А.Барто «Девочка чумаза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улка: Игры с бегом: "Быстро возьми, быстро положи"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рыжками: "Лягушки и цапли"; игры с бросанием и ловлей - "Кого назвали - тот и ловит"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. дн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: «Правила поведения на улиц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Светофор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пки передвижки для родителей «Здоровый ребено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: Здоровые зуб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ъяснить причину болезни зубов. Формировать потребность в сохранении зубов здоровыми. Приучать ребенка быть внимательным к себе, к состоянию своих зуб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ренняя гимнастика «Если хочешь быть здоров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Беседа: «Здоровые зубки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 сказки «Сказка о зубной щетк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дактическая игра “Что вредно, а что полезно для зубов”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ивная деятельность: аппликация «Зубная щетка для мальчика Пет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: Подвижные игры-эстафе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ези лекарства» (бег, координация движени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йми место в обруче» (прыжки, развитие ловкост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пол. дн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о - ролевая игра «Поликлини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: “Предметы индивидуального пользования”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тение литературы: Г.Зайцев «Приятного аппетита», « Крепкие, крепкие зубы», А.Анпилов «Зубки заболел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а: «Мойдодыр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представлений о правилах личной гигиены, дать детям элементарные представления об инфекционных болезнях и их возбудителях (микробы и вирус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енняя гимнастика «Рано утром умываюсь… 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ьчиковая гимнастика «Моем руки чисто-чисто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Массаж рук «Мыл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«Микробы и вирус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и «Предметы личной гигиен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потешек, отгадывание загадо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Игра на развитие эмоционального мира «Мыльные пузыр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рганизация трудовой деятельности "Красиво сервируем стол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улк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ймай хвостик» (бег, развитие ловко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ймай комара» (прыжки в высоту, координация движени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ятки» (ориентирование в пространстве)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. дн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а «Мойдодыр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"Красивая осанка - залог здоровья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: «Здоровое питание. Витамин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ение знаний дошкольников о наличии витаминов во фруктах и овощах; создание условий для формирования у детей представлений о полезных продуктах на нашем столе; создание мотивации для детей и родителей на формирование здорового образа жизн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альчиковые игры «Апельсин», «Мы капусту рубим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енняя гимнастика «Во саду ли в огород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«Витамины и полезные продукты» (рассказать о пользе витаминов и их значении для здоровья человек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творений, отгадывание загадо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Экспериментальная деятельность «Волшебный шиповник – я здоровье сберегу, сам себе я помогу»- заваривание шиповника. Беседы за чаепитием (настой шиповника) о том, как люди в старину спасались от простуд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Д/и «Съедобное - несъедобное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Лепка «Полезное угощение для кукол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отображать в лепке полученные знания, задумывать содержание лепки, воспитывать самостоятельность, аккуратн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Чтение Э. Успенский «Дети, которые плохо едят в детском саду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ая игра – эстафета «Витаминная семь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пол. д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сценировка сказки «Репк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Д/и: «Полезная и вредная ед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одготовить папки-передвижки с консультацией: «Питание ребён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: "Со спортом дружим мы всегда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стойчивой привычки к режиму двигательной активности, интереса и потребности к физическому самосовершенствовани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енняя гимнастика «Мы спортсмен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 «Я и дома и в саду с физкультурою друж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о зимних видах спор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альбома о спор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: Подвижные иг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ролики", "По ровненькой дорожке", "Бегите к флажку", "Попади в круг"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ол. дня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но–ролевая игра «Физкультурное занятие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речевок, песен на спортивную тематику, стихотворений, загад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а: "Угадай вид спорта", раскрашивание раскрас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43:00Z</dcterms:created>
  <dc:creator>Home</dc:creator>
  <dc:description/>
  <cp:keywords/>
  <dc:language>en-US</dc:language>
  <cp:lastModifiedBy>Home</cp:lastModifiedBy>
  <dcterms:modified xsi:type="dcterms:W3CDTF">2018-06-17T12:13:00Z</dcterms:modified>
  <cp:revision>1</cp:revision>
  <dc:subject/>
  <dc:title/>
</cp:coreProperties>
</file>