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4"/>
          <w:szCs w:val="24"/>
        </w:rPr>
        <w:t xml:space="preserve">государственное бюджетное общеобразовательное учреждение Самарской области  средняя общеобразовательная школа № 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Образовательный центр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 CYR" w:ascii="Times New Roman CYR" w:hAnsi="Times New Roman CYR"/>
          <w:sz w:val="24"/>
          <w:szCs w:val="24"/>
        </w:rPr>
        <w:t>п.г.т.  Стройкерамика муниципального района Волжский Самар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труктурное подразделени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Детский сад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Янтари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Рабочая программа кружка по аппликации 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в средней группе № 2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color w:val="0070C0"/>
          <w:sz w:val="52"/>
          <w:szCs w:val="52"/>
        </w:rPr>
      </w:pPr>
      <w:r>
        <w:rPr>
          <w:rFonts w:cs="Times New Roman" w:ascii="Times New Roman" w:hAnsi="Times New Roman"/>
          <w:sz w:val="32"/>
          <w:szCs w:val="32"/>
        </w:rPr>
        <w:tab/>
        <w:tab/>
      </w:r>
      <w:r>
        <w:rPr>
          <w:rFonts w:cs="Times New Roman" w:ascii="Times New Roman" w:hAnsi="Times New Roman"/>
          <w:b/>
          <w:color w:val="0070C0"/>
          <w:sz w:val="52"/>
          <w:szCs w:val="52"/>
        </w:rPr>
        <w:t>«Бумажная фантазия»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Образовательная область: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</w:t>
      </w:r>
      <w:r>
        <w:rPr>
          <w:rFonts w:cs="Times New Roman" w:ascii="Times New Roman" w:hAnsi="Times New Roman"/>
          <w:b/>
          <w:sz w:val="32"/>
          <w:szCs w:val="32"/>
        </w:rPr>
        <w:t>Художественно-эстетическое развитие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7132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132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132" w:leader="none"/>
        </w:tabs>
        <w:ind w:right="-1" w:hanging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оставили воспитатели: </w:t>
      </w:r>
    </w:p>
    <w:p>
      <w:pPr>
        <w:pStyle w:val="Normal"/>
        <w:tabs>
          <w:tab w:val="clear" w:pos="708"/>
          <w:tab w:val="left" w:pos="7132" w:leader="none"/>
        </w:tabs>
        <w:ind w:right="-1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Коломина А.Ф.</w:t>
      </w:r>
    </w:p>
    <w:p>
      <w:pPr>
        <w:pStyle w:val="Normal"/>
        <w:tabs>
          <w:tab w:val="clear" w:pos="708"/>
          <w:tab w:val="left" w:pos="7132" w:leader="none"/>
        </w:tabs>
        <w:ind w:right="-1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Панина Л.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017-2018 учебный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Источники творческих способностей и </w:t>
        <w:tab/>
        <w:tab/>
        <w:tab/>
        <w:tab/>
        <w:tab/>
        <w:tab/>
        <w:tab/>
        <w:t xml:space="preserve">дарования детей - на кончиках их </w:t>
        <w:tab/>
        <w:tab/>
        <w:tab/>
        <w:tab/>
        <w:tab/>
        <w:tab/>
        <w:tab/>
        <w:tab/>
        <w:t xml:space="preserve">пальцев. Другими словами: чем больше </w:t>
        <w:tab/>
        <w:tab/>
        <w:tab/>
        <w:tab/>
        <w:tab/>
        <w:tab/>
        <w:tab/>
        <w:t xml:space="preserve">мастерства в детской руке, тем умнее </w:t>
        <w:tab/>
        <w:tab/>
        <w:tab/>
        <w:tab/>
        <w:tab/>
        <w:tab/>
        <w:tab/>
        <w:t>ребенок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В. А. Сухомлинский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ебенок узнает мир с помощью манипуляций, то есть действий с различными предметами, которые позволяют ему узнать и изучить их свойства, при этом, познавая и свои творческие способности, изменить то, к чему прикасается. Одним из помощников ребенка в этом важнейшем для его развития деле, является – работа с бумаго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ппликация – это один из самых простых, увлекательных и эффективных видов художественной деятельности. Дети с удовольствием работают с бумагой, потому что она легко поддается обработке. Особенно привлекательны для детей нетрадиционные техники работы с бумагой, с нетрадиционным материалом: рванная, скомканная бумага, бумажные салфетки, ватные диски и т.д. Необычное сочетание материалов и инструментов, доступность, простота техники исполнения удовлетворяет в них исследовательскую потребность, пробуждает чувство радости, успеха, развивает трудовые умения и навы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Cs/>
          <w:sz w:val="28"/>
          <w:szCs w:val="28"/>
        </w:rPr>
        <w:t>Аппликация (техника бумажная пластика)</w:t>
      </w:r>
      <w:r>
        <w:rPr>
          <w:rFonts w:cs="Times New Roman" w:ascii="Times New Roman" w:hAnsi="Times New Roman"/>
          <w:sz w:val="28"/>
          <w:szCs w:val="28"/>
        </w:rPr>
        <w:t> – это синтез разных видов изобразительной деятельности: лепки, аппликации, рисования, конструирования из бумаги. Изображения в бумажной пластике выполняются в полуобъемном варианте, все части и детали наклеиваются на картон, который служит цветовым фоном, что позволяет детям создавать яркие индивидуальные и коллективные компози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здавая красивые аппликации своими руками, видя результат своей работы, дети испытывают положительные эмоции. Работа с бумагой даёт возможность детям проявить терпение, упорство, фантазию и художественный вкус, проявить творческие способности. Все это благотворно влияет на формирование здоровой и гармонично развитой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программы:</w:t>
      </w:r>
      <w:r>
        <w:rPr>
          <w:rFonts w:cs="Times New Roman" w:ascii="Times New Roman" w:hAnsi="Times New Roman"/>
          <w:sz w:val="28"/>
          <w:szCs w:val="28"/>
        </w:rPr>
        <w:t> развитие художественного воображения, фантазии и эстетического вкуса, конструкторского мышления – из частей собрать целое,развитие моторики пальцев рук и тактильных ощущ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ые задачи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передавать простейший образ предметов, явлений окружающего мира посредством объемной аппликаци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основным приемам в аппликационной технике «бумажная пластика» (обрывание, сминание, скатывание в комок); умение работать с клеем, приклеивать детали, присоединяя одну к друго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работать на заданном пространстве (накопление элементарного опыта в составлении композиции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енсорных впечатлений (на уровне ощущений ребенок познает фактуру, плотность, цвет бумаги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елкой моторики, координации движений рук, глазомер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ых навыков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й фантазии, эстетического и цветового восприят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навыков аккуратной работы с бумагой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желания участвовать в создании индивидуальных и коллективных работ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для детей среднего дошкольного возраста(4-5ле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то обусловлено тем, что в данный возраст характеризуется значительным ростом физических возможностей, особенно активным развитием мелких мышц кистей рук, изменением психологической позиции и ощущением дошкольниками "взрослости”, желанием проявить свою индивидуальность и творческие способ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нятия кружка проводятся 1 раз в неделю длительностью 20 минут во второй половине дня. Длительность продуктивной деятельности с детьми может варьироваться в зависимости от ситуации и желания детей. Гибкая форма организации детского труда в досуговой деятельности позволяет учитывать индивидуальные особенности детей, желания, состояние здоровья, уровень овладения навыками, нахождение на определенном этапе реализации замысла и другие возможные факторы. Каждый ребенок работает на своем уровне сложности, начинает работу с того места, где закончи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нятие проходит в форме игры, для обыгрывания определенного сюжета используются стихотворные формы, сказки, подвижные и пальчиковые игры, персонажи (игрушки и куклы из различных театров, изображения того или иного персонажа, который обыгрыв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рок реализации программы</w:t>
      </w:r>
      <w:r>
        <w:rPr>
          <w:rFonts w:cs="Times New Roman" w:ascii="Times New Roman" w:hAnsi="Times New Roman"/>
          <w:sz w:val="28"/>
          <w:szCs w:val="28"/>
        </w:rPr>
        <w:t xml:space="preserve"> 1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е результаты рабо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шение задач данной программы поможет детям овладеть  основными приемами в технике «бумажная пластика»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ывать, сминать, разрезать бумагу, согласовывать свои усилия и действия, передавать образ предмета, явления окружающего мира. Освоению навыков работы с клеем,развитие мелкой моторики, когда движения обеих рук становятся более согласованными, а движения пальцев дифференцируются. Соблюдению техники безопасности в работе с ножниц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тогом</w:t>
      </w:r>
      <w:r>
        <w:rPr>
          <w:rFonts w:cs="Times New Roman" w:ascii="Times New Roman" w:hAnsi="Times New Roman"/>
          <w:sz w:val="28"/>
          <w:szCs w:val="28"/>
        </w:rPr>
        <w:t xml:space="preserve"> в реализации программы являются выставки детских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217"/>
        <w:gridCol w:w="3308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4" w:leader="none"/>
              </w:tabs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ab/>
              <w:t xml:space="preserve">        Декабрь 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комство со свойствами и качествами бумаги, клеем.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детей со свойствами бумаги (</w:t>
            </w:r>
            <w:r>
              <w:rPr>
                <w:rFonts w:cs="Arial" w:ascii="Arial" w:hAnsi="Arial"/>
                <w:color w:val="111111"/>
                <w:sz w:val="24"/>
                <w:szCs w:val="24"/>
              </w:rPr>
              <w:t>непрочная, рвется,мнется,можно склеить, мокнет)сравнить с тканью(прочная,трудно порвать, мнется меньше,можно шить).Учить детей делать умозаключительные выводы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е, тканевые салфетки, таз с водой, нитка с иголкой, клей, бумага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Знакомство с ножницами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зан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правильно держать ножницы, сжимая и разжимая кольца; учить правилам безопасности при работе с ножницами; упражнять детей в резании широкой полоски по узкой стороне на одинаковые отрезки бумаги(шпалы)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ницы на каждого ребенка, листы бумаг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Январь 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омик для собаки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занятие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детей разрезать квадрат на два треугольника, а круг на два полукруга. Продолжить учить составлять и аккуратно наклеивать изображение предмета из нескольких частей. Учить соблюдать правила техники безопасности в работе с ножницами.</w:t>
            </w:r>
          </w:p>
        </w:tc>
        <w:tc>
          <w:tcPr>
            <w:tcW w:w="33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 альбомного листа, заготовки из цветной бумаги, клей, кисти, салфетки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Зимующие птицы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навыки  аккуратного и ровного наклеивания. Формировать интерес и положительное отношение к аппликаци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листа цветного картона, заготовки из цветной бумаги, составляющие изображение снегиря на ветке. Клей, кисть, салфетки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 Забавный лось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е обводить по контуру, вырезать. Правильно размещать детали на бумаге. Соблюдать аккуратность в работе.Продолжить учить соблюдать технику безопасности в работе с ножницами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 белый, коричневый,черный, ножницы, клей, кисть, салфетки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евраль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Друзья пернатые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 занятия</w:t>
            </w:r>
          </w:p>
        </w:tc>
        <w:tc>
          <w:tcPr>
            <w:tcW w:w="3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ять в умении детей аккуратно создавать и наклеивать изображение. Закрепить знания основных цветов. Воспитывать бережное отношение к птицам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альбомного листа, цветная бумага,клей, кисти, салфетка. Игрушки – птицы.</w:t>
            </w:r>
          </w:p>
        </w:tc>
      </w:tr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Летят самолеты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заняти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умение составлять предмет из нескольких деталей разной формы и размера (прямоугольников, полосок). Аккуратно пользоваться клеем, намазывать всю форму.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альбомного листа, заготовки самолетов  из цветной бумаги (прямоугольники, полоски).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4031"/>
        <w:gridCol w:w="3010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арт 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Цветы в подарок маме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занятие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детей создавать красивую композицию из цветов (букет) в смешанной технике: бумажная пластика + рванная бумага, развивать эстетическое восприятие, формировать образное представление. Воспитывать заботливое отношение к маме, желание ее порадовать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альбомного листа с контурным изображением веточки, салфетки желтого цвета, зеленая и красная цветная бумага, клей, кисти, салфетки.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Смотрит  солнышко в окно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зан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работать в смешанной технике: бумажная пластика + рванная бумага, дополнять по желанию недостающими деталями, развивать воображение, чувство цвета и формы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ьбомный лист , желтые бумажные салфетки, бумага желтого цвета, клей, салфетки.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Цветок в горшке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занятие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вырезать трапецию из квадрата, срезая углы, отрывать от салфетки небольшие кусочки, сминать их в комочек и наклеивать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цветного картона, цветная бумага, салфетки, клей, кисть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прель </w:t>
            </w:r>
          </w:p>
        </w:tc>
      </w:tr>
      <w:tr>
        <w:trPr/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Космос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занятия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детей создавать из геометрических фигур образ ракеты.Делить квадрат на три треугольника.Развивать комбинаторные способности.Совершенствовать обрывную технику.</w:t>
            </w:r>
          </w:p>
        </w:tc>
        <w:tc>
          <w:tcPr>
            <w:tcW w:w="3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н черного , синего, фиолетового цвета,бумажные формы для вырезания и наклеивания ракет,цв. Бумага,ножницы клей,кисть,салфетки.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Веточка вербы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 зан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ь отрывать от ваты кусочки, слегка скатывать их между пальцами и наклеивать в нужном месте. Учить раскрашивать ватные шарики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цветного картона, вата, коричневая цв.бумага, клей, салфетки. Кисти, гуашь желтого цвета.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2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Божьи коровки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занятия</w:t>
            </w:r>
          </w:p>
        </w:tc>
        <w:tc>
          <w:tcPr>
            <w:tcW w:w="4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учить отрывать от листа бумаги кусочки, наклеивать на приготовленную картинку. Воспитывать бережное отношение к насекомым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зеленого цвета картона с контурным изображения Божьей коровки, цветная бумага красного и черного цвета, клей, салфетки.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Одуванчики в траве»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оллективная работа)</w:t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 занятия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ять умения детей аккуратно разрывать бумагу на кусочки небольшого размера, приклеивать заготовку частично, чтобы она получилась обьемной (листики). Развивать умение работать аккуратно. Вос-ть желание работать сообща.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½ тонированного листа ватмана, заготовки для листиков из зеленой бумаги, бумага желтого цвета, клей, кисти, салфетки.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Литература: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Малышева А.Н. , Ермолаева Н.В. – Аппликация в детском саду. Ярославль: Академия развития, 2008.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Богатеева З.А. Занятия аппликацией в детском саду; книга для воспитателя детского сада. М.: Просвещение, 2009.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Янушко Е.А. «Аппликация с детьми раннего возраста»,методическое пособие для воспитателей и родителей. – М.: Мозайка, 2006.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  <w:t>Лыкова И.А. Программа художественного воспитания, обучения и развития детей 2-7 лет. «Цветные ладошки», М.: «Карапуз».</w:t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9:10:00Z</dcterms:created>
  <dc:creator>темчик</dc:creator>
  <dc:description/>
  <dc:language>en-US</dc:language>
  <cp:lastModifiedBy>Михаил</cp:lastModifiedBy>
  <cp:lastPrinted>2013-10-02T17:44:00Z</cp:lastPrinted>
  <dcterms:modified xsi:type="dcterms:W3CDTF">2018-06-17T19:10:00Z</dcterms:modified>
  <cp:revision>2</cp:revision>
  <dc:subject/>
  <dc:title/>
</cp:coreProperties>
</file>