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РАЗВИВАЮЩИЕ ПСИХОЛОГИЧЕСКИЕ ИГРЫ</w:t>
      </w:r>
    </w:p>
    <w:tbl>
      <w:tblPr>
        <w:tblW w:w="5000" w:type="pct"/>
        <w:jc w:val="left"/>
        <w:tblInd w:w="-30" w:type="dxa"/>
        <w:tblLayout w:type="fixed"/>
        <w:tblCellMar>
          <w:top w:w="46" w:type="dxa"/>
          <w:left w:w="30" w:type="dxa"/>
          <w:bottom w:w="46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DD999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Мама и детеныш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: развивать эмпатию, самоконтроль, выразительность движе</w:t>
              <w:softHyphen/>
              <w:t>ний, реч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д игры. Дети разбиваются на пары. Один в паре исполняет роль мамы, другой — детеныш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 называет животных (семья кошек, обезьян, ворон, собак и т. д.) и действия, которые могут совершать мамы по отношению к детенышам: ласкать, наказывать, спасать их и т. 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обыгрывают действия «мам» и реакцию «детенышей». Затем меняются ролями в парах и игра повторя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bookmark10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bookmarkEnd w:id="0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Доктор Айболит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: развивать воображение, выразительность движений и речь, групповую сплоченность, эмпатию; обучать приемам, помогающим снять эмоциональное напряж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д игры. Педагог или ребенок исполняют роль доктора Айболита. Остальные изображают больных обезьян. Доктор подходит к каждой обезьяне, жалеет, лечит ее. После того, как доктор обойдет всех, обезь</w:t>
              <w:softHyphen/>
              <w:t>яны выздоравливают и радуются, что у них ничего не боли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bookmark10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bookmarkEnd w:id="1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Бабочки и слон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: развивать воображение, выразительность движений, комму</w:t>
              <w:softHyphen/>
              <w:t>никативные нав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д игры. Педагог предлагает детям превратиться сначала в сло</w:t>
              <w:softHyphen/>
              <w:t>нов (дети ходят по комнате, изображая слонов, при встрече обща</w:t>
              <w:softHyphen/>
              <w:t>ются друг с другом), а затем в бабочек (дети легко «порхают» по комнате и общаютс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bookmark102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bookmarkEnd w:id="2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Фантаз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: развивать воображение, эмпатию, коммуникативные навы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д игры. Воспитатель исполняет роль журналиста, а дети вы</w:t>
              <w:softHyphen/>
              <w:t>ступают в роли мам. Журналист просит маму рассказать о своем ребенке: что в нем больше всего нравится и чем она не довольна, какие у него увлечения, и как она к ним относи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3" w:name="bookmark10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Хоровод сказочных героев»</w:t>
            </w:r>
            <w:bookmarkEnd w:id="3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: развивать выразительность движений, групповую сплочен</w:t>
              <w:softHyphen/>
              <w:t>ность, творческие способ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д игры. Дети двигаются по кругу, подражая ребенку, который находится в центре круч а и изображает какого-либо сказочного героя, выбранного им по своему желанию или по подсказке воспит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4" w:name="bookmark10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bookmarkEnd w:id="4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казочные зайц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: развивать коммуникативные навыки, выразительность речи и движений, наблюдатель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д игры. Педагог предлагает детям вспомнить сказки, героями которых являются зайцы («Лиса, заяц и петух», «Заяц-хваста». «Коло</w:t>
              <w:softHyphen/>
              <w:t>бок», «Теремок», «Заюшкина избушка». «Заяц и еж»), и рассказать, ка</w:t>
              <w:softHyphen/>
              <w:t>кие это зайцы, или изобразить, как они себя ведут, не называя сказ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тальные дети отгадывают, из какой сказки зая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5" w:name="bookmark10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bookmarkEnd w:id="5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Встаньте все те, кто..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: развивать внимание, формировать позитивную «Я-концепцию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д игры. Дети сидят по кругу. Педагог обращается к ним «Встань</w:t>
              <w:softHyphen/>
              <w:t>те все те, кто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любит бега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юбит сладк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кого есть сестра», И т. п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тем, подводя итоги, воспитатель спрашивает у одного из де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то в группе любит сладко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 кого в группе есть сестра? И т. 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6" w:name="bookmark106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bookmarkEnd w:id="6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пиши друг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: развивать зрительную память, связную речь, эмпатию, груп</w:t>
              <w:softHyphen/>
              <w:t>повую сплочен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д игры. Дети разбиваются по пар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-й      вариант: один ребенок смотрит в бинокль и описывает товарищ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-й      вариант: в течение 2—3 секунд дети смотрят друг на друга, затем поворачиваются спиной и описывают друг друг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7" w:name="bookmark107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bookmarkEnd w:id="7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Я умею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: развивать связную речь, активизировать словарь глаголами; формировать позитивную «Я-концепцию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д игры. Дети стоят по кругу и поочередно говорят, что они умеют делать. Каждое умение может быть названо лишь один р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8" w:name="bookmark10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bookmarkEnd w:id="8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Фантазер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: развивать внимание, образное мышление, групповую спло</w:t>
              <w:softHyphen/>
              <w:t>ченность, цветовоспри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д игры. Дети двигаются под веселую музыку, изображая клоу</w:t>
              <w:softHyphen/>
              <w:t>нов. По сигналу «Стоп!» они останавливаются, а педагог надевает кому-либо из детей шапку фантазера (бумажный колпак) и спраши</w:t>
              <w:softHyphen/>
              <w:t>вает: «Чего на свете не бывает?». Ребенок должен ответить быстро (например, летающей кош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ильно и быстро ответивший ребенок получает медал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9" w:name="bookmark109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bookmarkEnd w:id="9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Бусин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: развивать зрительную память, внимание, групповую спло</w:t>
              <w:softHyphen/>
              <w:t>ченность, цветовоспри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д  игры. У детей на головах шапочки с изображением бусинки красного, желтого или зеленого цвета (количество цветов зависит от уровня развития и возраста дет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дагог собирает «бусинки на ниточку», ритмично чередуя цве</w:t>
              <w:softHyphen/>
              <w:t>та. Ребенок-водящий смотрит и запоминает порядок расположения «бусино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тем «ниточка» разрывается и «бусинки» приходят в движение. По сигналу ведущего «Стоп!» они останавливаются. Ребенок-водящий должен собрать бусинки на ниточку в том порядке, в каком они были первоначаль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0" w:name="bookmark11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bookmarkEnd w:id="10"/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трел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ь: развивать память, мышление, восприятие, групповую спло</w:t>
              <w:softHyphen/>
              <w:t>ченность, цветовосприят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од игры. Дети стоят по кругу. У каждого на одежде закреплен цветной кружок (около 5 цветов) — красный, оранжевый, зеленый, синий, желтый, фиолетовы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бенок-водящий находится в центре круга и изображает стрел</w:t>
              <w:softHyphen/>
              <w:t>ку. Дети хором произносят слова, под которые «стрелка» вращае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елка, стрелка, покружис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м кружочкам покаж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, какой тебе миле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ажи нам поскорей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оп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трелка» останавливается и называет цвет кружочка, на который она указывает (мимикой, пантомимикой), и задает вопросы. Например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ие овощи и фрукты оранжевого цвет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кие цветы не бывают синего цвета? И т. п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7105pt">
    <w:name w:val="7105pt"/>
    <w:basedOn w:val="Style14"/>
    <w:qFormat/>
    <w:rPr/>
  </w:style>
  <w:style w:type="character" w:styleId="A">
    <w:name w:val="a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85pt0pt">
    <w:name w:val="85pt0p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8:42:00Z</dcterms:created>
  <dc:creator>admin</dc:creator>
  <dc:description/>
  <dc:language>en-US</dc:language>
  <cp:lastModifiedBy>Михаил</cp:lastModifiedBy>
  <dcterms:modified xsi:type="dcterms:W3CDTF">2018-06-17T18:42:00Z</dcterms:modified>
  <cp:revision>2</cp:revision>
  <dc:subject/>
  <dc:title/>
</cp:coreProperties>
</file>