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</w:t>
      </w:r>
    </w:p>
    <w:p>
      <w:pPr>
        <w:pStyle w:val="Normal"/>
        <w:spacing w:lineRule="auto" w:line="36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723"/>
      </w:tblGrid>
      <w:tr>
        <w:trPr/>
        <w:tc>
          <w:tcPr>
            <w:tcW w:w="7848" w:type="dxa"/>
            <w:tcBorders/>
          </w:tcPr>
          <w:p>
            <w:pPr>
              <w:pStyle w:val="Normal"/>
              <w:snapToGrid w:val="false"/>
              <w:spacing w:lineRule="auto" w:line="360"/>
              <w:ind w:left="180" w:hanging="18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b/>
                <w:caps/>
                <w:sz w:val="28"/>
                <w:szCs w:val="28"/>
              </w:rPr>
              <w:t>1. паспорт рабочей программы учебной дисциплины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left="180" w:hanging="180"/>
              <w:rPr/>
            </w:pPr>
            <w:r>
              <w:rPr>
                <w:b/>
                <w:caps/>
                <w:sz w:val="28"/>
                <w:szCs w:val="28"/>
              </w:rPr>
              <w:t>2. структура и содержание учебной дисциплины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3. условия реализации учебной дисциплины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848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4. контроль и оценка результатов усвоения учебной дисциплины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  <w:lang w:val="en-US"/>
        </w:rPr>
      </w:pPr>
      <w:r>
        <w:rPr>
          <w:b/>
          <w:caps/>
          <w:sz w:val="28"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/>
      </w:pPr>
      <w:r>
        <w:rPr>
          <w:b/>
          <w:caps/>
          <w:sz w:val="28"/>
          <w:szCs w:val="28"/>
        </w:rPr>
        <w:t>1. паспорт РАБОЧЕЙ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ы безопасности жизнедеятельности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</w:rPr>
        <w:t>название дисциплины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right="-185" w:hanging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ласть применения рабочей 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Рабочая  программа учебной дисциплины является частью основной профессиональной образовательной программы в соответствии с ФГОС СПО для профессий среднего профессионального образования </w:t>
      </w:r>
      <w:r>
        <w:rPr>
          <w:b/>
          <w:sz w:val="28"/>
          <w:szCs w:val="28"/>
        </w:rPr>
        <w:t xml:space="preserve">по программе подготовки квалифицированных рабочих, служащих  по профессиям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1100"/>
        <w:jc w:val="both"/>
        <w:rPr/>
      </w:pPr>
      <w:r>
        <w:rPr>
          <w:b/>
          <w:sz w:val="28"/>
          <w:szCs w:val="28"/>
        </w:rPr>
        <w:t>23.01.03 (190631.01)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1100"/>
        <w:rPr/>
      </w:pPr>
      <w:r>
        <w:rPr>
          <w:b/>
          <w:sz w:val="28"/>
          <w:szCs w:val="28"/>
        </w:rPr>
        <w:t>23.01.17 (190629.07) Машинист кр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firstLine="11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01.17 (260807.01) Повар, кондитер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3630" w:hanging="2530"/>
        <w:rPr/>
      </w:pPr>
      <w:r>
        <w:rPr>
          <w:b/>
          <w:sz w:val="28"/>
          <w:szCs w:val="28"/>
        </w:rPr>
        <w:t xml:space="preserve">35.01.13 (110800.02) Тракторист – машинист сельскохозяйственного производства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разработана на осно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120"/>
        <w:jc w:val="both"/>
        <w:rPr/>
      </w:pPr>
      <w:r>
        <w:rPr>
          <w:sz w:val="28"/>
          <w:szCs w:val="28"/>
        </w:rPr>
        <w:t>1. Федерального государственного образовательного стандарта среднего (полного) общего образования (приказ Минобразования России «Об утверждении федерального компонента государственных стандартов начального общего, основного общего и среднего (полного) общего образования» от 05.03.2004 г. №1089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2. Приказа Министерства образования РФ от 09.03.2004г. № 1312  « Об утверждении федерального базисного учебного плана и примерных учебных планов для образовательных учреждений РФ, реализующих программы общего образования» (в ред. приказов Министерства образования РФ от20.08.2008 №241, от 30.08.2010 №889, от 03.06.2011№1994, 01.02.2012№74)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3.  Авторской  программы Основы безопасности жизнедеятельности. Программы общеобразовательных учреждений. 10-11 классы: пособие для учителей общеобразовательных учреждений / А. Т. Смирнов, Б. О. Хренников; под ред. А. Т. Смирнова. – М.: Просвещение, 2012</w:t>
      </w:r>
      <w:r>
        <w:rPr/>
        <w:t xml:space="preserve"> </w:t>
      </w:r>
    </w:p>
    <w:p>
      <w:pPr>
        <w:pStyle w:val="Normal"/>
        <w:spacing w:lineRule="auto" w:line="360"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каза Минобрнауки России от 14.06.2013 №464 «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. (Зарегистрировано в Минюсте России 30.07.2013 №29200)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Учебного рабочего  плана ГБПОУ ВО «РТСиСТ»  на 2015/2016 учебный г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бочая программа учебной дисциплины Основы безопасности жизнедеятельности   предназначена для изучения  в учреждениях среднего профессионального образования (программы подготовки квалифицированных рабочих, служащих), реализующих образовательную программу среднего общего образования при подготовке квалифицированных рабоч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Федеральному компоненту государственного стандарта среднего (полного) общего образования учебная дисциплина основы безопасности жизнедеятельности   изучается как базовый учебный предм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both"/>
        <w:rPr/>
      </w:pP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щеобразовате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right="-185" w:hanging="0"/>
        <w:jc w:val="center"/>
        <w:rPr/>
      </w:pPr>
      <w:r>
        <w:rPr>
          <w:i/>
          <w:sz w:val="20"/>
          <w:szCs w:val="20"/>
        </w:rPr>
        <w:t>указать принадлежность учебной дисциплины к учебному цик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Цели и задачи учебной дисциплины – требования к результатам освоения учебной дисциплины:</w:t>
      </w:r>
    </w:p>
    <w:p>
      <w:pPr>
        <w:pStyle w:val="22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учение основ безопасности жизнедеятельности  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40" w:after="0"/>
        <w:jc w:val="both"/>
        <w:rPr/>
      </w:pPr>
      <w:r>
        <w:rPr>
          <w:b/>
          <w:sz w:val="28"/>
          <w:szCs w:val="28"/>
        </w:rPr>
        <w:t>освоение знаний</w:t>
      </w:r>
      <w:r>
        <w:rPr>
          <w:sz w:val="28"/>
          <w:szCs w:val="28"/>
        </w:rPr>
        <w:t xml:space="preserve"> о безопасном поведении человека в опасных и чрезвычайных ситуациях природного, техногенного и социального характера; здоровье и здоровом образе жизни; государственной системе защиты населения от опасных и чрезвычайных ситуаций; об обязанностях граждан по защите государ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оспитание </w:t>
      </w:r>
      <w:r>
        <w:rPr>
          <w:sz w:val="28"/>
          <w:szCs w:val="28"/>
        </w:rPr>
        <w:t>ценностного отношения к человеческой жизни и здоровью; чувства уважения к героическому наследию России и ее государственной символике; патриотизма и долга по защите Отечества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развитие </w:t>
      </w:r>
      <w:r>
        <w:rPr>
          <w:sz w:val="28"/>
          <w:szCs w:val="28"/>
        </w:rPr>
        <w:t xml:space="preserve">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 соблюдении здорового образа жизни; </w:t>
      </w:r>
    </w:p>
    <w:p>
      <w:pPr>
        <w:pStyle w:val="22"/>
        <w:spacing w:lineRule="auto" w:line="360" w:before="120" w:after="12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овладение умениями</w:t>
      </w:r>
      <w:r>
        <w:rPr>
          <w:sz w:val="28"/>
          <w:szCs w:val="28"/>
        </w:rPr>
        <w:t xml:space="preserve">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</w:t>
      </w:r>
    </w:p>
    <w:p>
      <w:pPr>
        <w:pStyle w:val="Normal"/>
        <w:spacing w:lineRule="auto" w:line="360" w:before="240" w:after="0"/>
        <w:ind w:firstLine="55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 результате освоения дисциплины  на базовом уровне обучающийся  должен</w:t>
      </w:r>
    </w:p>
    <w:p>
      <w:pPr>
        <w:pStyle w:val="Normal"/>
        <w:spacing w:lineRule="auto" w:line="360" w:before="240" w:after="0"/>
        <w:ind w:firstLine="567"/>
        <w:jc w:val="both"/>
        <w:rPr/>
      </w:pPr>
      <w:r>
        <w:rPr>
          <w:b/>
          <w:sz w:val="28"/>
          <w:szCs w:val="28"/>
        </w:rPr>
        <w:t>знать/понимать: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1. -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2.- потенциальные опасности природного, техногенного и социального происхождения, характерные для региона проживания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3. - основные задачи государственных служб по защите населения и территорий от чрезвычайных ситуаций</w:t>
      </w:r>
      <w:r>
        <w:rPr>
          <w:sz w:val="22"/>
        </w:rPr>
        <w:t>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4. - основы российского законодательства об обороне государства и воинской обязанности граждан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5.- состав и предназначение Вооруженных Сил Российской Федерации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 xml:space="preserve">З.6.- порядок первоначальной постановки на воинский учет, медицинского освидетельствования, призыва на военную службу; 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7.- основные права и обязанности граждан до призыва на военную службу, во время прохождения военной службы и пребывания в запасе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8. -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</w:r>
    </w:p>
    <w:p>
      <w:pPr>
        <w:pStyle w:val="Normal"/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З.9.- требования, предъявляемые военной службой к уровню подготовки призывника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10.- предназначение, структуру и задачи РСЧС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З.11.- предназначение, структуру и задачи гражданской обороны;</w:t>
      </w:r>
    </w:p>
    <w:p>
      <w:pPr>
        <w:pStyle w:val="Normal"/>
        <w:spacing w:lineRule="auto" w:line="360" w:before="24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еть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У.1 - владеть способами защиты населения от чрезвычайных ситуаций природного и техногенного характера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У.2- владеть навыками в области гражданской обороны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У.3- пользоваться средствами индивидуальной и коллективной защиты;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8"/>
          <w:szCs w:val="28"/>
        </w:rPr>
        <w:t>У.4- оценивать уровень своей подготовки и осуществлять осознанное самоопределение по отношению к военной службе;</w:t>
      </w:r>
    </w:p>
    <w:p>
      <w:pPr>
        <w:pStyle w:val="Normal"/>
        <w:spacing w:lineRule="auto" w:line="360" w:before="240" w:after="0"/>
        <w:ind w:left="567" w:hanging="0"/>
        <w:jc w:val="both"/>
        <w:rPr/>
      </w:pPr>
      <w:r>
        <w:rPr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ведения здорового образа жизни;</w:t>
      </w:r>
    </w:p>
    <w:p>
      <w:pPr>
        <w:pStyle w:val="Normal"/>
        <w:numPr>
          <w:ilvl w:val="0"/>
          <w:numId w:val="8"/>
        </w:numPr>
        <w:spacing w:lineRule="auto" w:line="360" w:before="20" w:after="0"/>
        <w:jc w:val="both"/>
        <w:rPr>
          <w:sz w:val="28"/>
          <w:szCs w:val="28"/>
        </w:rPr>
      </w:pPr>
      <w:r>
        <w:rPr>
          <w:sz w:val="28"/>
          <w:szCs w:val="28"/>
        </w:rPr>
        <w:t>оказания первой медицинской помощи;</w:t>
      </w:r>
    </w:p>
    <w:p>
      <w:pPr>
        <w:pStyle w:val="Normal"/>
        <w:numPr>
          <w:ilvl w:val="0"/>
          <w:numId w:val="8"/>
        </w:numPr>
        <w:spacing w:lineRule="auto" w:line="360" w:before="20" w:after="0"/>
        <w:jc w:val="both"/>
        <w:rPr/>
      </w:pPr>
      <w:r>
        <w:rPr>
          <w:sz w:val="28"/>
          <w:szCs w:val="28"/>
        </w:rPr>
        <w:t>развития в себе духовных и физических качеств, необходимых для военной службы;</w:t>
      </w:r>
    </w:p>
    <w:p>
      <w:pPr>
        <w:pStyle w:val="Normal"/>
        <w:numPr>
          <w:ilvl w:val="0"/>
          <w:numId w:val="8"/>
        </w:numPr>
        <w:spacing w:lineRule="auto" w:line="360" w:before="20" w:after="0"/>
        <w:jc w:val="both"/>
        <w:rPr/>
      </w:pPr>
      <w:r>
        <w:rPr>
          <w:sz w:val="28"/>
          <w:szCs w:val="28"/>
        </w:rPr>
        <w:t>обращения в случае необходимости в службы экстренной помощ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4 Количество часов на освоение рабочей 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>максимальной учебной нагрузки обучающегося -  114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-  7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- 3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8"/>
        <w:gridCol w:w="2006"/>
      </w:tblGrid>
      <w:tr>
        <w:trPr>
          <w:trHeight w:val="460" w:hRule="atLeast"/>
        </w:trPr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6</w:t>
            </w:r>
          </w:p>
        </w:tc>
      </w:tr>
      <w:tr>
        <w:trPr>
          <w:trHeight w:val="250" w:hRule="atLeast"/>
        </w:trPr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ind w:first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ind w:first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ind w:firstLine="33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8</w:t>
            </w:r>
          </w:p>
        </w:tc>
      </w:tr>
      <w:tr>
        <w:trPr>
          <w:trHeight w:val="1210" w:hRule="atLeast"/>
        </w:trPr>
        <w:tc>
          <w:tcPr>
            <w:tcW w:w="7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ind w:firstLine="330"/>
              <w:jc w:val="both"/>
              <w:rPr/>
            </w:pPr>
            <w:r>
              <w:rPr>
                <w:sz w:val="28"/>
                <w:szCs w:val="28"/>
              </w:rPr>
              <w:t>подготовка презентаций</w:t>
            </w:r>
          </w:p>
          <w:p>
            <w:pPr>
              <w:pStyle w:val="Normal"/>
              <w:spacing w:lineRule="auto" w:line="360" w:before="0" w:after="360"/>
              <w:ind w:firstLine="330"/>
              <w:jc w:val="both"/>
              <w:rPr/>
            </w:pPr>
            <w:r>
              <w:rPr>
                <w:sz w:val="28"/>
                <w:szCs w:val="28"/>
              </w:rPr>
              <w:t xml:space="preserve">подготовка сообщений, докладов, рефератов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583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 аттестация в форме дифференцированного зачета   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</w:r>
    </w:p>
    <w:p>
      <w:pPr>
        <w:pStyle w:val="Heading1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bCs/>
          <w:i/>
          <w:sz w:val="28"/>
          <w:szCs w:val="28"/>
        </w:rPr>
        <w:t>2.</w:t>
      </w:r>
      <w:r>
        <w:rPr>
          <w:b/>
          <w:sz w:val="28"/>
          <w:szCs w:val="28"/>
        </w:rPr>
        <w:t>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Основы безопасности жизнедеятельност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ab/>
        <w:tab/>
        <w:tab/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9356"/>
        <w:gridCol w:w="85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Содержание учебного материала, лабораторные работы и практические занятии, самостоятельная работа обучающихся, курсовая работа (проект) (если предусмотре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дел 1. Основы комплексной безопасност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1.1. Обеспечение личной безопасности в повседневной жизн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Автономное пребывание человека в природной среде. Добровольная и вынужденная автономия. Способы подготовки человека к автономному существованию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еспечение личной безопасности на дорогах. Правила безопасного поведения на дорогах пешеходов и пассажиров. Общие обязанности водител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жарная безопасность. Права и обязанности граждан в области пожарной безопасности. Правила личной безопасности при пожар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еспечение личной безопасности на водоёмах в разное время года. Безопасный отдых у воды. Соблюдение правил безопасности при купании в оборудованных и необорудованных местах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еспечение личной безопасности в различных бытовых ситуациях. Безопасное обращение с электричеством, бытовым газом и средствами бытовой химии. Меры безопасности при работе с инструментами. Безопасность и компьютер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>Обеспечение личной безопасности в криминогенных ситуациях. Наиболее вероятные ситуации криминогенного характера на улице, в транспорте, в общественном месте, в подъезде дома, в лифте. Правила безопасного поведения в местах с повышенной криминогенной опасност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Автономное пребывание человека в природ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>Практическая работа №1 по теме</w:t>
            </w:r>
            <w:r>
              <w:rPr/>
              <w:t>: Подготовка  к автономному существованию в природ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еспечение личной безопасности на дорог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жарная безопас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Обеспечение личной безопасности на водоём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 xml:space="preserve">Обеспечение личной безопасности в различных бытовых ситуациях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Обеспечение личной безопасности в криминогенных ситу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1.2. Личная безопасность в условиях чрезвычайных ситуаци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Чрезвычайные ситуации природного и техногенного характера, причины их возникновения и возможные последств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Рекомендации населению по правилам безопасного поведения в условиях чрезвычайных ситуаций природного и  техногенного характера для минимизации их последств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Чрезвычайные ситуации природного характера и возможные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екомендации населению по обеспечению личной безопасности в условиях чрезвычайных ситуаций природ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Чрезвычайные ситуации техногенного характера и возможные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екомендации населению по обеспечению личной безопасности в условиях чрезвычайных ситуаций техногенно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1.3. Современный комплекс проблем безопасности военного характер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енные угрозы национальной безопасности России. Национальные интересы России в военной сфере, защита её независимости, суверенитета, демократического развития государства, обеспечение национальной обороны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Характер современных войн и вооружённых конфликтов. Военный конфликт, вооружённый конфликт, локальная война, региональная война, крупномасштабная вой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енные угрозы национальной безопасности России и национальная оборона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Характер современных войн и вооружённых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  <w:color w:val="000000"/>
              </w:rPr>
              <w:t>Самостоятельная внеаудиторная работа обучающихс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84" w:hanging="272"/>
              <w:rPr/>
            </w:pPr>
            <w:r>
              <w:rPr>
                <w:b/>
              </w:rPr>
              <w:t>Подготовка сообщения (по выбору обучающихся)  по темам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вила поведения  при наводнении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оведения  при ДТП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ведения  при пожаре и обрушении зда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вила поведения  при землетрясен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вила поведения при химической аварии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8" w:hanging="357"/>
              <w:rPr>
                <w:bCs/>
              </w:rPr>
            </w:pPr>
            <w:r>
              <w:rPr>
                <w:bCs/>
              </w:rPr>
              <w:t>Правила поведения при радиационной аварии.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Cs/>
              </w:rPr>
            </w:pPr>
            <w:r>
              <w:rPr>
                <w:bCs/>
              </w:rPr>
              <w:t>7.   Правила поведения при отравлении аварийными химически опасными веществами.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презентации по теме: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Характеристика современных вой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дел 2. Защита населения Российской Федерации от чрезвычайных ситуаций природного и техногенного характер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Тема 2.1. Нормативно-правовая база и организационные основы по защите населения от чрезвычайных ситуаций природного и техногенного характер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Нормативно-правовая база Российской Федерации в области обеспечения безопасности населения в чрезвычайных ситуациях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Единая государственная система предупреждения и ликвидации чрезвычайных ситуаций (РСЧС), её структура и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Нормативно-правовая база Российской Федерации в области обеспечения безопасности населения в чрезвычайных ситуациях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Единая государственная система предупреждения и ликвидации чрезвычайных ситуаций (РСЧС), её структура и зада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  <w:color w:val="000000"/>
              </w:rPr>
              <w:t>Самостоятельная внеаудиторная работа обучающихся:</w:t>
            </w:r>
          </w:p>
          <w:p>
            <w:pPr>
              <w:pStyle w:val="Normal"/>
              <w:shd w:fill="FFFFFF" w:val="clear"/>
              <w:ind w:right="29" w:hanging="0"/>
              <w:jc w:val="both"/>
              <w:rPr/>
            </w:pPr>
            <w:r>
              <w:rPr>
                <w:b/>
              </w:rPr>
              <w:t>Подготовка сообщения (по выбору обучающегося) по темам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История создания РСЧС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Органы управления гражданской обороны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Защитные сооружения и правила поведения в них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МЧС России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>Служба скорой помощи.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372" w:right="29" w:hanging="360"/>
              <w:jc w:val="both"/>
              <w:rPr/>
            </w:pPr>
            <w:r>
              <w:rPr/>
              <w:t xml:space="preserve">Оповещение  населения об опасностях, возникающих в чрезвычайных ситуациях </w:t>
            </w:r>
          </w:p>
          <w:p>
            <w:pPr>
              <w:pStyle w:val="Maintext"/>
              <w:numPr>
                <w:ilvl w:val="0"/>
                <w:numId w:val="9"/>
              </w:numPr>
              <w:shd w:fill="FFFFFF" w:val="clear"/>
              <w:spacing w:before="0" w:after="0"/>
              <w:jc w:val="left"/>
              <w:rPr/>
            </w:pPr>
            <w:r>
              <w:rPr/>
              <w:t xml:space="preserve"> </w:t>
            </w:r>
            <w:r>
              <w:rPr/>
              <w:t>Милиция как орган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дел 3. Основы противодействия терроризму и экстремизму в Российской Федерац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3.1. Экстремизм и терроризм – чрезвычайные опасности для общества и государств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Терроризм и террористическая деятельность, их цели и последствия. Факторы, способствующие вовлечению в террористическую деятельность. Профилактика их влия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Экстремизм и экстремистская деятельность. Основные принципы и направления террористической и экстремистской деятель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Терроризм и террористическая деятельность, их цели и последств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Факторы, способствующие вовлечению в террористическую деятельность. Профилактика их влия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Экстремизм и экстремистская деяте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сновные принципы и направления действия террористической и экстремист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3.2. Нормативно-правовая база борьбы с терроризмом и экстремизмом в Российской Федерац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положения Конституции Российской Федерации, положения Федеральных законов «О противодействии терроризму» и «О противодействии экстремистской деятельности», положения Концепции противодействия терроризму в Российской Федерации, в которых определены нормативно-правовые основы борьбы с терроризмом и экстремизмом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both"/>
              <w:rPr/>
            </w:pPr>
            <w:r>
              <w:rPr/>
              <w:t xml:space="preserve">Роль государства в обеспечении защиты населения страны от террористической и экстремистской деятельности и обеспечение национальной безопасности Российской Феде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Концепции противодействия терроризму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оль государства в обеспечении национальной безопасно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3.3.Организационные основы системы противодействия терроризму и экстремизму в Российской Федерац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Maintext"/>
              <w:shd w:fill="FFFFFF" w:val="clear"/>
              <w:spacing w:before="0" w:after="0"/>
              <w:rPr>
                <w:color w:val="000000"/>
              </w:rPr>
            </w:pPr>
            <w:r>
              <w:rPr/>
              <w:t xml:space="preserve">Национальный антитеррористический комитет (НАК), его предназначение, структура и задач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Контртеррористическая операция и условия её проведения. Правовой режим контртеррористической операци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Роль и место гражданской обороны в противодействии терроризму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Применение Вооружённых Сил Российской Федерации в борьбе с терроризмом. Участие Вооружённых Сил Российской Федерации в пресечении международной террористической деятельности за пределами стран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Национальный антитеррористический комитет (НАК), его предназначение, структура и задач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Контртеррористическая операция и условия её про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Правовой режим контртеррористической оп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Роль и место гражданской обороны в противодействии терроризм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Применение Вооружённых Сил Российской Федерации в борьбе с терроризм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 xml:space="preserve">Участие Вооружённых Сил Российской Федерации в пресечении международной террористической деятельности за пределами стран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3.4.Духовно-нравственные основы противодействия терроризму и экстремизму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начение нравственных позиций и личных качеств в формировании антитеррористического повед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Роль культуры безопасности жизнедеятельности по формированию антитеррористического поведения и антитеррористического мышления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начение нравственных позиций и личных качеств в формировании антитеррористического повед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Культура безопасности жизнедеятельности – условие формирования антитеррористического поведения и антиэкстремистского мыш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3.5. Уголовная ответственность за участие в террористической и экстремистской деятельност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Уголовная ответственность за террористическую деятельность. Уголовный кодекс Российской Федерации об ответственности за участие в террористической деятельно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Федеральный закон «О противодействии экстремистской деятельности» об ответственности за осуществление экстремистской деятельности. Уголовный кодекс Российской Федерации об уголовной ответственности за экстремистскую деятель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Уголовная ответственность за террористическую деятельность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тветственность за осуществление экстремист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</w:rPr>
              <w:t>Контрольная работа №1 по теме</w:t>
            </w:r>
            <w:r>
              <w:rPr/>
              <w:t>: Основы комплекс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неаудиторная самостоятельная работа обучающихся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</w:rPr>
              <w:t>Подготовка сообщения (по выбору обучающихся) по теме:</w:t>
              <w:br/>
            </w:r>
            <w:r>
              <w:rPr/>
              <w:t xml:space="preserve">Экстремизм и экстремистская деятельность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Применение Вооружённых Сил Российской Федерации в борьбе с терроризмом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Ответственность за осуществление экстремистск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Раздел 4. Основы здорового образа жизн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ма 4.</w:t>
            </w:r>
            <w:r>
              <w:rPr>
                <w:b/>
              </w:rPr>
              <w:t>1. Основы медицинских знаний и профилактика инфекционных заболеваний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охранение и укрепление здоровья – важная часть подготовки молодёжи к военной службе и трудовой деятельности. Основные требования, предъявляемые к здоровью гражданина при поступлении его на военную службу. Духовные и физические качества человека, способствующие успешному выполнению обязанностей в профессиональной деятельно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инфекционные заболевания, их классификация и профилактик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охранение и укрепление здоровья – важная часть подготовки юноши к военной службе и трудовой деятель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сновные инфекционные заболевания, их классификация и профилак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4.2. Здоровый образ жизни и его составляющие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доровый образ жизни как индивидуальная система поведения человека, направленная на сохранение и укрепление его здоровья. Факторы, влияющие на здоровье. Основные составляющие здорового образа жизн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Биологические ритмы и их влияние на работоспособность. Основные понятия о биологических ритмах человека, их влияние на уровень жизнедеятельности человека, профилактика утомл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начение двигательной активности и физической культуры для здоровья человека. Необходимость выработки привычки на уровне потребности к систематическим занятиям физической культурой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редные привычки и их социальные последствия. Курение и употребление алкоголя – разновидность наркомании. Наркомания – это практически неизлечимое заболевание, связанное с зависимостью от употребления наркотика. Профилактика наркомани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ила личной гигиены. Личная гигиена, общие понятия и определения. Уход за кожей, зубами и волосами. Гигиена одежды. Некоторые понятия об очищении организм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Здоровый образ жиз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Вредные привычки, их влияние на здоровье. Профилактика вредных привыч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4.3.Нравственность и здоровье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Формирование правильных взаимоотношений полов. Семья и её значение в жизни человека. Факторы, оказывающие влияние на гармонию семейной жизни. Качества, необходимые для создания прочной семь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Инфекции, передаваемые половым путём (ИППП), пути их передачи, причины, способствующие заражению. Меры профилактик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ИЧ-инфекция и СПИД, основные пути заражения. Профилактика ВИЧ-инфекций. Ответственность за заражение ВИЧ-инфекцией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емья в современном обществе. Брак и семья, основные понятия и определения. Условия и порядок заключения брака. Личные права и обязанности супругов. Права и обязанности родител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Нравственность и здоровый образ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Подготовка презентации (по выбору обучающихся) по тем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Здоровье и здоровый образ жизн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Способы закаливания организ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 Физическая культура и спорт  в системе обеспечения  здоровья.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4. Физические факторы, способствующие формированию, росту и укреплению здоровья человека.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</w:rPr>
              <w:t>Подготовка сообщения (по выбору обучающихся)  по тема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/>
            </w:pPr>
            <w:r>
              <w:rPr/>
              <w:t>Что мы знаем о табачном дым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/>
            </w:pPr>
            <w:r>
              <w:rPr/>
              <w:t>Можно ли побороть вредные привычк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Алкоголь – причина многих бед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Вредные привычки в моей семь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Вредные привычки и наше будуще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Детство и алкоголь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Последствия наркоман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Наркомания – привычка или болезнь?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/>
              <w:t>9. Как противостоять сред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i/>
              </w:rPr>
              <w:t>Раздел 5. Основы обороны государств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Тема 5.1. </w:t>
            </w:r>
            <w:r>
              <w:rPr>
                <w:b/>
              </w:rPr>
              <w:t>Гражданская оборона – составная часть обороноспособности страны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Гражданская оборона как составляющая обороны государства, предназначение и задачи гражданской обороны по защите населения от чрезвычайных ситуаций мирного и военного времен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виды оружия и их поражающие свойства. Мероприятия, проводимые по защите населения от современных средств пораж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повещение и информирование населения о чрезвычайных ситуациях мирного и военного времени. Действия населения по сигналам оповещения о чрезвычайных ситуациях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Инженерная защита населения от чрезвычайных ситуаций мирного и военного времени. Защитные сооружения гражданской обороны. Правила поведения в защитных сооружениях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редства индивидуальной защиты. Основные средства защиты органов дыхания, средства защиты кожи. Медицинские средства защиты и профилактики. Правила использования средств индивидуальной защиты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рганизация проведения аварийно-спасательных и других неотложных работ в зоне чрезвычайной ситуации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рганизация гражданской обороны в общеобразовательном учреждении, её предназначение и задачи. План гражданской обороны общеобразовательного учреждения (ООУ). Обязан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Гражданская оборона – составная часть обороноспособности стран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сновные виды оружия и их поражающие факт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повещение и информирование населения о чрезвычайных ситуациях мирного и военного времен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b/>
              </w:rPr>
              <w:t>Практическая работа №2 по теме:</w:t>
            </w:r>
            <w:r>
              <w:rPr/>
              <w:t xml:space="preserve"> Средства индивидуальной защи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рганизация гражданской обороны в О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2. Вооружённые Силы Российской Федерации – защитники нашего Отечеств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История создания Вооружённых Сил Росси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амяти поколений – дни воинской славы России, дни славных побед, сыгравших решающую роль в истории государства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Состав Вооружённых Сил Российской Федерации и управление Вооружёнными Силам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История создания Вооружённых Сил Российской Федерац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Состав Вооружённых Сил РФ. Руководство и управление Вооружёнными Силами Р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3. Виды и рода войск Вооружённых Сил Российской Федерац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ухопутные войска (СВ), их состав и предназначение, вооружение и военная техника Сухопутных войск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енно-воздушные силы (ВВС), их состав и предназначение. Вооружение и военная техника Военно-воздушных сил. 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енно-морской флот (ВМФ), его состав и предназначение. Вооружение и военная техника Военно-морского флот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Ракетные войска стратегического назначения (РВСН), их состав и предназначение. Вооружение и военная техника Ракетных войск стратегического назнач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здушно-десантные войска, их состав и предназначени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Космические войска, их состав и предназначени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Войска воздушно-космической обороны России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Войска и воинские формирования, не входящие в состав Вооружённых Сил Российской Федер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ухопутные войска (СВ), их состав и пред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Военно-воздушные силы (ВВС), их состав и пред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 xml:space="preserve">Военно-морской флот (ВМФ), его состав и пред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акетные войска стратегического назначения (РВСН), их состав и предназначение. Вооружение и военная техника РВС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Космические войска, их состав и предназнач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Тема 5.4. Боевые традиции Вооружённых Сил Росси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атриотизм и верность воинскому долгу – качества защитника Отечеств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Дружба и войсковое товарищество – основа боевой готовности частей и подраздел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атриотизм и верность воинскому долгу – качества защитника Отечеств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ема </w:t>
            </w:r>
            <w:r>
              <w:rPr>
                <w:b/>
              </w:rPr>
              <w:t>5.5. Вооружённые Силы Российской Федерации – основа обороны государства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задачи современных Вооружённых Сил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Международная (миротворческая) деятельность Вооружённых Сил Российской Федерац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задачи современных Вооружённых Сил Росси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Международная (миротворческая) деятельность Вооружённых Сил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6. Символы военной чести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Боевое знамя воинской части – официальный символ и воинская реликвия воинской части, олицетворяющая её честь, доблесть, славу и боевые традиции, указывающая на предназначение воинской части и её принадлежность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рдена – почётные награды за воинские отличия и заслуги в бою и военной службе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Военная форма одежды и знаки различия, их воспитательное 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Боевое знамя воинской части – символ воинской чести, доблести и слав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Ордена – почётные награды за воинские отличия и заслуги в бою и воен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Военная форма одежды и знаки различ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Тема 5.7. Воинская обязанность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понятия о воинской обязанности. Воинский учёт, обязательная подготовка к военной службе, призыв на военную службу, прохождение военной службы по призыву, пребывание в запасе, призыв на военные сборы и прохождение военных сборов в период пребывания в запас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рганизация воинского учёта, основное предназначение воинского учёта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ервоначальная постановка граждан на воинский учёт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язанности граждан по воинскому учёту до призыва их на военную службу и при увольнении с военной службы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бязательная подготовка граждан к военной службе, периоды обязательной подготовки к военной службе и их основные особенно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Требования к индивидуальным качествам военнослужащих – специалистов по сходным воинским должностям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дготовка граждан по военно-учётным специальностям, её предназначение и порядок осуществл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Добровольная подготовка граждан к военной службе, основные её направл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рганизация медицинского освидетельствования граждан при постановке их на воинский учёт. Основное предназначение освидетельствования и порядок его проведени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офессиональный психологический отбор, его предназначение и критерии определения профессиональной пригодности призывника к военной службе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Увольнение с воинской службы и пребывание в запасе, предназначение запаса, разряды запаса в зависимости от возраста граждан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новные понятия о воинской обязан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Подготовка граждан по военно-учётным специальност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Обязательная подготовка граждан к военной служб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рганизация медицинского освидетельствования граждан при постановке их на воинский у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Профессиональный психологический отбор и его пред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Увольнение с воинской службы и пребывание в запас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неаудиторная самостоятельная работа обучающихся </w:t>
            </w:r>
          </w:p>
          <w:p>
            <w:pPr>
              <w:pStyle w:val="Normal"/>
              <w:shd w:fill="FFFFFF" w:val="clear"/>
              <w:ind w:left="67" w:right="53" w:hanging="46"/>
              <w:jc w:val="both"/>
              <w:rPr/>
            </w:pPr>
            <w:r>
              <w:rPr>
                <w:b/>
              </w:rPr>
              <w:t>Подготовка реферата (по выбору обучающихся)  по темам: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 xml:space="preserve">Вооруженные силы Московского государства в </w:t>
            </w:r>
            <w:r>
              <w:rPr>
                <w:lang w:val="en-US"/>
              </w:rPr>
              <w:t>XIV</w:t>
            </w:r>
            <w:r>
              <w:rPr/>
              <w:t>—</w:t>
            </w:r>
            <w:r>
              <w:rPr>
                <w:lang w:val="en-US"/>
              </w:rPr>
              <w:t>XV</w:t>
            </w:r>
            <w:r>
              <w:rPr/>
              <w:t xml:space="preserve"> веках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Военная реформа Ивана Грозног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lang w:val="en-US"/>
              </w:rPr>
              <w:t>I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 xml:space="preserve">Военные реформы в России во второй половине </w:t>
            </w:r>
            <w:r>
              <w:rPr>
                <w:lang w:val="en-US"/>
              </w:rPr>
              <w:t>XIX</w:t>
            </w:r>
            <w:r>
              <w:rPr/>
              <w:t xml:space="preserve"> века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/>
              <w:t>Создание советских Вооруженных Сил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Геральдика Вооруженных сил РФ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Сухопутные войск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Военно-воздушные силы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Военно-Морской флот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Ракетные войска стратегического назначения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Космические войска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>Командование Вооруженными Силами.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/>
            </w:pPr>
            <w:r>
              <w:rPr/>
              <w:t xml:space="preserve">Железнодорожные войска 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ind w:left="360" w:right="53" w:hanging="360"/>
              <w:jc w:val="both"/>
              <w:rPr>
                <w:b/>
                <w:b/>
              </w:rPr>
            </w:pPr>
            <w:r>
              <w:rPr/>
              <w:t>Войска гражданской обороны МЧ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>Раздел 6. Основы военной службы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1.Размещение и быт военнослужащих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Размещение военнослужащих. Содержание помещений, обеспечение пожарной безопасно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Распределение времени и внутренний распорядок в повседневной деятельности военнослужащих, распорядок дня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охранение и укрепление здоровья военнослужащих, обеспечение безопасности воинской службы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азмещение военнослужащ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2. Суточный наряд, обязанности лиц суточного наряд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уточный наряд, его предназначение, состав суточного наряда. Обязанности дежурного и дневального по рот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Суточный наряд, его предназна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3.  Организация караульной службы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рганизация караульной службы. Общие положения. Часовой и его неприкосновенность. Обязанности часовог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Организация карауль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4. Строевая подготовк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трои и управление ими. Строевые приёмы и движение без оружия. Выполнение воинского приветствия без оружия на месте и в движении. Выход из строя и возвращение в строй. Подход к начальнику и отход от него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Строи отделения, развёрнутый строй, походный строй. Выполнение воинского приветствия в строю, на месте и в движени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9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 xml:space="preserve">Строе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firstLine="90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6-67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>Практическая работа №3 по теме:</w:t>
            </w:r>
            <w:r>
              <w:rPr/>
              <w:t xml:space="preserve"> Строе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5. Огневая подготовка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firstLine="90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Назначение и боевые свойства автомата Калашникова. Порядок неполной разборки и сборки автомата Калашникова. Приёмы и правила стрельбы из автома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/>
              <w:t>Назначение и боевые свойства автомата Калашник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>
                <w:b/>
                <w:color w:val="000000"/>
              </w:rPr>
              <w:t>Практическая работа №4 по теме</w:t>
            </w:r>
            <w:r>
              <w:rPr>
                <w:color w:val="000000"/>
              </w:rPr>
              <w:t xml:space="preserve">: Огневая подготов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6. Особенности военной службы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авовые особенности военной службы. Статус военнослужащего. Военные аспекты международного права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Устав внутренней службы Вооружённых Сил Российской Федерации. Дисциплинарный устав Вооружённых Сил Российской Федерации, устав гарнизонной, комендантской и караульной служб Вооружённых Сил Российской Федерации, строевой устав Вооружённых Сил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Правовые особенности военной служ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 xml:space="preserve">Тема 6.7. Ритуалы Вооружённых Сил Российской Федерации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рядок вручения Боевого знамени воинской части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рядок приведения к Военной присяге (принесение обязательства)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орядок вручения личному составу вооружения, военной техники и стрелкового оружия. 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Ритуал подъёма и спуска Государственного флага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1-72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Ритуалы Вооруженных Сил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>
                <w:b/>
              </w:rPr>
              <w:t xml:space="preserve">Тема 6.8. Прохождение военной службы по призыву 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Призыв на военную службу. Порядок прохождения военной службы. Размещение и быт военнослужащи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Прохождение военной службы по призы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b/>
              </w:rPr>
              <w:t xml:space="preserve">Тема 6.9. Прохождение военной службы по контракту 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Особенности военной службы по контракту.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/>
              <w:t xml:space="preserve">Альтернативная гражданская служб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/>
              <w:t>Прохождение военной службы по контрак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/>
            </w:pPr>
            <w:r>
              <w:rPr/>
              <w:t>Альтернативная гражданская служ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Внеаудиторная  самостоятельная работа обучающихся </w:t>
            </w:r>
          </w:p>
          <w:p>
            <w:pPr>
              <w:pStyle w:val="Normal"/>
              <w:shd w:fill="FFFFFF" w:val="clear"/>
              <w:ind w:left="12" w:hanging="0"/>
              <w:rPr/>
            </w:pPr>
            <w:r>
              <w:rPr>
                <w:b/>
              </w:rPr>
              <w:t>Подготовка доклада (по выбору обучающихся) по темам: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овая основа и стадии осуществления воинской обязанност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язанности и права призывников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Право на отсрочк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авовое положение военнообязанных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ебывание в запасе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инская обязанность граждан в условиях мобилизации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Служба по контракту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Назначение и особенности альтернативной гражданской службы. Преимущество и недостатки гражданской службы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rPr/>
            </w:pPr>
            <w:r>
              <w:rPr/>
              <w:t>Преступления против военной службы.</w:t>
            </w:r>
          </w:p>
          <w:p>
            <w:pPr>
              <w:pStyle w:val="Normal"/>
              <w:shd w:fill="FFFFFF" w:val="clear"/>
              <w:ind w:left="53" w:right="24" w:hanging="41"/>
              <w:jc w:val="both"/>
              <w:rPr/>
            </w:pPr>
            <w:r>
              <w:rPr>
                <w:b/>
              </w:rPr>
              <w:t>Подготовка сообщения (по выбору обучающегося) по темам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72" w:right="24" w:hanging="360"/>
              <w:jc w:val="both"/>
              <w:rPr/>
            </w:pPr>
            <w:r>
              <w:rPr/>
              <w:t>Основные качества военнослужащего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72" w:right="24" w:hanging="360"/>
              <w:jc w:val="both"/>
              <w:rPr/>
            </w:pPr>
            <w:r>
              <w:rPr/>
              <w:t>Ритуалы вооруженных си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72" w:right="24" w:hanging="360"/>
              <w:jc w:val="both"/>
              <w:rPr/>
            </w:pPr>
            <w:r>
              <w:rPr/>
              <w:t>Ритуалы вооруженных сил.</w:t>
            </w:r>
          </w:p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</w:rPr>
            </w:pPr>
            <w:r>
              <w:rPr/>
              <w:t>4.    Дни воинской слав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фференцированный зач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tabs>
                <w:tab w:val="clear" w:pos="708"/>
                <w:tab w:val="left" w:pos="489" w:leader="none"/>
              </w:tabs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сего по программ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pacing w:before="0" w:after="0"/>
              <w:jc w:val="lef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text"/>
              <w:shd w:fill="FFFFFF" w:val="clear"/>
              <w:snapToGrid w:val="false"/>
              <w:spacing w:before="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</w:rPr>
      </w:pPr>
      <w:r>
        <w:rPr>
          <w:bCs/>
          <w:i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3.1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чебного кабинета «Основы безопасности жизнедеятельност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и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комплект учебно-наглядных пособий «Безопасность жизнедеятельности»;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стенды по ОБЖ; противогазы ГП-5; ГП-7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боры химической  и радиационный разведки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аптечка АИ-2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лёгкий костюм Л-1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- носилки медицинские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- учебные фильмы по курсу  ОБЖ.</w:t>
      </w:r>
    </w:p>
    <w:p>
      <w:pPr>
        <w:pStyle w:val="Normal"/>
        <w:keepNext w:val="tru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макет автомата Калашникова АК-74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оутбук с лицензионным программным обеспечением, мультимедиапроектор, экран, презентационный матери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Смирнов А.Т. Основы безопасности жизнедеятельности. 10 класс: учебник для общеобразовательных учреждений.- М.: Просвещение, 2012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Смирнов А.Т. Основы безопасности жизнедеятельности. 11 класс: учебник для общеобразовательных учреждений.- М.: Просвещение, 2012</w:t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Косолапова Н.В. Основы безопасности жизнедеятельности: учебник для учреждений нач. и сред проф. образования  – М.: Издательский центр «Академия», 2011 г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Смирнов А.Т., Мишин Б.И., Васнев В.А. Основы безопасности жизнедеятельности. Методические рекомендации. 10 кл. – М.: Просвещение  201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Федеральные законы «О статусе военнослужащих», «О воинской обязанности и военной службе», « Положение о порядке прохождения военной службы», « Военная Доктрина», « Об обороне», 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1993—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Конституция Российской Федерации (действующая редакц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/>
      </w:pPr>
      <w:r>
        <w:rPr>
          <w:b/>
          <w:bCs/>
          <w:sz w:val="28"/>
          <w:szCs w:val="28"/>
        </w:rPr>
        <w:t xml:space="preserve">Интернет-ресурс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sz w:val="28"/>
          <w:szCs w:val="28"/>
        </w:rPr>
      </w:pPr>
      <w:hyperlink r:id="rId5">
        <w:r>
          <w:rPr>
            <w:rStyle w:val="InternetLink"/>
            <w:b/>
            <w:bCs/>
            <w:sz w:val="28"/>
            <w:szCs w:val="28"/>
          </w:rPr>
          <w:t>www.</w:t>
        </w:r>
        <w:r>
          <w:rPr>
            <w:rStyle w:val="InternetLink"/>
            <w:b/>
            <w:bCs/>
            <w:sz w:val="28"/>
            <w:szCs w:val="28"/>
            <w:lang w:val="en-US"/>
          </w:rPr>
          <w:t>edu</w:t>
        </w:r>
        <w:r>
          <w:rPr>
            <w:rStyle w:val="InternetLink"/>
            <w:b/>
            <w:bCs/>
            <w:sz w:val="28"/>
            <w:szCs w:val="28"/>
          </w:rPr>
          <w:t>.ru</w:t>
        </w:r>
      </w:hyperlink>
      <w:r>
        <w:rPr>
          <w:b/>
          <w:bCs/>
          <w:sz w:val="28"/>
          <w:szCs w:val="28"/>
        </w:rPr>
        <w:t xml:space="preserve">  – </w:t>
      </w:r>
      <w:r>
        <w:rPr>
          <w:bCs/>
          <w:sz w:val="28"/>
          <w:szCs w:val="28"/>
        </w:rPr>
        <w:t>портал Российское образование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hyperlink r:id="rId6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://www.school-obz.org/topics/bzd/bzd.html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hyperlink r:id="rId7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://www.bibliofond.ru/view.aspx?id=51408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hyperlink r:id="rId8">
        <w:r>
          <w:rPr>
            <w:rStyle w:val="InternetLink"/>
            <w:b/>
            <w:bCs/>
            <w:color w:val="0000FF"/>
            <w:sz w:val="28"/>
            <w:szCs w:val="28"/>
            <w:u w:val="single"/>
          </w:rPr>
          <w:t>http://www.vevivi.ru/best/Diagnostika-opasnostei-i-ugroz-ref1961.html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Normal"/>
        <w:spacing w:lineRule="auto" w:line="360"/>
        <w:rPr/>
      </w:pPr>
      <w:r>
        <w:rPr/>
        <w:t>Контроль и оценка результатов освоения учебной дисциплины осуществляется в процессе проведения учебных занятий, контрольных работ и промежуточной аттестации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180"/>
      </w:tblGrid>
      <w:tr>
        <w:trPr>
          <w:trHeight w:val="94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учающийся должен уметь: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У.1- владеть способами защиты населения от чрезвычайных ситуаций природного и техногенного характера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У.2- владеть навыками в области гражданской обороны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У.3- пользоваться средствами индивидуальной и коллективной защиты;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.4- оценивать уровень своей подготовки и осуществлять осознанное самоопределение по отношению к военной службе;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Оценка выполнения практической работы. Выполнение индивидуальных заданий. Ситуационные задачи. Тестирование. Контрольная работа. Анализ результатов внеаудиторной самостоятельной работы обучающихся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 w:before="0" w:after="120"/>
              <w:jc w:val="both"/>
              <w:rPr/>
            </w:pPr>
            <w:r>
              <w:rPr>
                <w:b/>
                <w:sz w:val="28"/>
                <w:szCs w:val="28"/>
              </w:rPr>
              <w:t>обучающийся должен знать: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1.- основные составляющие здорового образа жизни и их влияние на безопасность жизнедеятельности личности; репродуктивное здоровье и факторы, влияющие на него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2.- потенциальные опасности природного, техногенного и социального происхождения, характерные для региона проживания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3.- основные задачи государственных служб по защите населения и территорий от чрезвычайных ситуаций</w:t>
            </w:r>
            <w:r>
              <w:rPr>
                <w:sz w:val="22"/>
              </w:rPr>
              <w:t>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4. - основы российского законодательства об обороне государства и воинской обязанности граждан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5.- состав и предназначение Вооруженных Сил Российской Федерации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 xml:space="preserve">З.6.- порядок первоначальной постановки на воинский учет, медицинского освидетельствования, призыва на военную службу; 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7.- основные права и обязанности граждан до призыва на военную службу, во время прохождения военной службы и пребывания в запасе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8.-основные виды военно-профессиональной деятельности; особенности прохождения военной службы по призыву и контракту, альтернативной гражданской службы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9.- требования, предъявляемые военной службой к уровню подготовки призывника;</w:t>
            </w:r>
          </w:p>
          <w:p>
            <w:pPr>
              <w:pStyle w:val="Normal"/>
              <w:spacing w:lineRule="auto" w:line="360" w:before="20" w:after="0"/>
              <w:jc w:val="both"/>
              <w:rPr/>
            </w:pPr>
            <w:r>
              <w:rPr>
                <w:sz w:val="28"/>
                <w:szCs w:val="28"/>
              </w:rPr>
              <w:t>З.10.- предназначение, структуру и задачи РСЧС;</w:t>
            </w:r>
          </w:p>
          <w:p>
            <w:pPr>
              <w:pStyle w:val="Normal"/>
              <w:spacing w:lineRule="auto" w:line="360" w:before="20" w:after="0"/>
              <w:jc w:val="both"/>
              <w:rPr>
                <w:bCs/>
                <w:i/>
                <w:i/>
              </w:rPr>
            </w:pPr>
            <w:r>
              <w:rPr>
                <w:sz w:val="28"/>
                <w:szCs w:val="28"/>
              </w:rPr>
              <w:t>З.11.- предназначение, структуру и задачи гражданской обороны.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. Тестирование. Контрольная работа. Анализ результатов внеаудиторной самостоятельной работы обучающихся. Индивидуальные задания. Подготовка презентаций, докладов, сообщений, рефератов. Ситуационные задачи.  Анализ результатов внеаудиторной самостоятельной работы обучающихся.</w:t>
            </w:r>
          </w:p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  <w:tab/>
      </w:r>
    </w:p>
    <w:p>
      <w:pPr>
        <w:pStyle w:val="Normal"/>
        <w:spacing w:lineRule="auto" w:line="360"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120"/>
        <w:rPr/>
      </w:pPr>
      <w:r>
        <w:rPr>
          <w:b/>
        </w:rPr>
        <w:t xml:space="preserve">ГБПОУ ВО «РТСиСТ»         зам директора по ТМР                    И.В. Половинкина 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120"/>
        <w:rPr/>
      </w:pPr>
      <w:r>
        <w:rPr/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120"/>
        <w:rPr>
          <w:b/>
          <w:b/>
        </w:rPr>
      </w:pPr>
      <w:r>
        <w:rPr>
          <w:b/>
        </w:rPr>
        <w:t>ГБПОУ ВО «РТСиСТ»                 преподаватель                              А.А. Брыкало</w:t>
      </w:r>
    </w:p>
    <w:p>
      <w:pPr>
        <w:pStyle w:val="Normal"/>
        <w:tabs>
          <w:tab w:val="clear" w:pos="708"/>
          <w:tab w:val="left" w:pos="6225" w:leader="none"/>
        </w:tabs>
        <w:spacing w:lineRule="auto" w:line="360" w:before="0" w:after="120"/>
        <w:rPr/>
      </w:pPr>
      <w:r>
        <w:rPr/>
        <w:t xml:space="preserve">   </w:t>
      </w:r>
      <w:r>
        <w:rPr/>
        <w:t>(место работы)                        (занимаемая должность)                (инициалы, фамилия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72"/>
        </w:tabs>
        <w:ind w:left="37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  <w:sz w:val="24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aintext">
    <w:name w:val="maintext"/>
    <w:basedOn w:val="Normal"/>
    <w:qFormat/>
    <w:pPr>
      <w:spacing w:before="280" w:after="280"/>
      <w:jc w:val="both"/>
    </w:pPr>
    <w:rPr>
      <w:color w:val="00000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edu.ru/" TargetMode="External"/><Relationship Id="rId6" Type="http://schemas.openxmlformats.org/officeDocument/2006/relationships/hyperlink" Target="http://www.school-obz.org/topics/bzd/bzd.html" TargetMode="External"/><Relationship Id="rId7" Type="http://schemas.openxmlformats.org/officeDocument/2006/relationships/hyperlink" Target="http://www.bibliofond.ru/view.aspx?id=51408" TargetMode="External"/><Relationship Id="rId8" Type="http://schemas.openxmlformats.org/officeDocument/2006/relationships/hyperlink" Target="http://www.vevivi.ru/best/Diagnostika-opasnostei-i-ugroz-ref1961.html" TargetMode="Externa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1:36:00Z</dcterms:created>
  <dc:creator>МК</dc:creator>
  <dc:description/>
  <cp:keywords/>
  <dc:language>en-US</dc:language>
  <cp:lastModifiedBy>Суховерша</cp:lastModifiedBy>
  <cp:lastPrinted>2015-09-07T00:29:00Z</cp:lastPrinted>
  <dcterms:modified xsi:type="dcterms:W3CDTF">2018-06-17T08:44:00Z</dcterms:modified>
  <cp:revision>7</cp:revision>
  <dc:subject/>
  <dc:title>Государственное бюджетное профессиональное </dc:title>
</cp:coreProperties>
</file>