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спортивного досуга  в средней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 гости к Карлсон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: предлагаю вам сценарий спортивного досуга для детей средней группы (4-5лет). Данный материал будет интересен  воспитателям и физрукам.</w:t>
      </w:r>
      <w:bookmarkStart w:id="0" w:name="_GoBack"/>
      <w:bookmarkEnd w:id="0"/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>Цель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пособствовать приобщению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b/>
          <w:color w:val="111111"/>
          <w:sz w:val="28"/>
          <w:szCs w:val="28"/>
        </w:rPr>
        <w:t xml:space="preserve">  </w:t>
      </w:r>
      <w:r>
        <w:rPr>
          <w:color w:val="111111"/>
          <w:sz w:val="28"/>
          <w:szCs w:val="28"/>
        </w:rPr>
        <w:t>к здоровому образу жизни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оздать у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радостное, бодрое настроение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рмировать у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оложительный отклик на занятия </w:t>
      </w:r>
      <w:r>
        <w:rPr>
          <w:rStyle w:val="StrongEmphasis"/>
          <w:b w:val="false"/>
          <w:color w:val="111111"/>
          <w:sz w:val="28"/>
          <w:szCs w:val="28"/>
        </w:rPr>
        <w:t>спортом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желание активно принимать участие в соревнованиях.</w:t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 xml:space="preserve">: воздушные шарики, мячи маленькие разного цвета, мячи </w:t>
      </w:r>
      <w:r>
        <w:rPr>
          <w:color w:val="111111"/>
          <w:sz w:val="28"/>
          <w:szCs w:val="28"/>
          <w:lang w:val="en-US"/>
        </w:rPr>
        <w:t>D</w:t>
      </w:r>
      <w:r>
        <w:rPr>
          <w:color w:val="111111"/>
          <w:sz w:val="28"/>
          <w:szCs w:val="28"/>
        </w:rPr>
        <w:t>-25см (4 шт), конфеты по количеству детей, гимнастические мячи с рожками,  ведерки (корзины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дети входят в зал, садятся на гимнастические скамей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: Здравствуйте. Внимание! Внимание! Говорит и показывает спортивный зал «Олимпийский». Мы рады приветствовать вас на спортивных соревнованиях. Открываем мы наши соревнования стихами и песн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Спорт, ребята, очень нужен!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со спортом крепко дружим!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-помощник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- здоровье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– игра!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 – ур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б с болезнями не знать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аляться надо н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изкультурой заниматьс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привыкли по утр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учай себя к порядку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лай по утрам заряд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мейся веселей –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дешь здоровей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исполняю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ю под фонограмму «Наш сосед» Б.Потем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расти и закалятьс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 дням, а по ча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ой заниматьс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менно надо н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илули и микстур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жару и в хол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яют физкуль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лодная в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пам-пам, пара- пара, пам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звестно, всем понят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 здоровым быть прият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адо, надо зна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ым можно ст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нет рецепта лучш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 со спортом неразлучен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ешь ты все сто ле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простой секр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 наших соревнованиях принимают участие 2 команды: - «Быстрые зайчата» и «Ловкие бельчат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ышится жужжание – </w:t>
      </w:r>
      <w:r>
        <w:rPr>
          <w:rFonts w:cs="Times New Roman" w:ascii="Times New Roman" w:hAnsi="Times New Roman"/>
          <w:b/>
          <w:sz w:val="28"/>
          <w:szCs w:val="28"/>
        </w:rPr>
        <w:t>в зал влетает Карлсон</w:t>
      </w:r>
      <w:r>
        <w:rPr>
          <w:rFonts w:cs="Times New Roman" w:ascii="Times New Roman" w:hAnsi="Times New Roman"/>
          <w:sz w:val="28"/>
          <w:szCs w:val="28"/>
        </w:rPr>
        <w:t>, в руках у него шар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Привет, друзья! Можно мне здесь на минуточку приземлить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Да! Да! Пожалуй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Друзья, а вы меня узна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арлс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лсон: Правильно, меня зовут Карлсон. Я красивый, умный и в меру упитанный мужчина. А вы что здесь делае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У нас здесь спортивный праздник. Мы будем бегать, играть, упражнения выполня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лсон: Я тоже люблю спортивные праздники. Ведь самый лучший в мире бегун кто?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Кт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 Лучший в мире бегун – Карлсон, который живет на крыш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Вот здорово! Присоединяйся к нам, Карлсон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аудиозапись </w:t>
      </w:r>
      <w:r>
        <w:rPr>
          <w:rFonts w:cs="Times New Roman" w:ascii="Times New Roman" w:hAnsi="Times New Roman"/>
          <w:b/>
          <w:sz w:val="28"/>
          <w:szCs w:val="28"/>
        </w:rPr>
        <w:t>«Карлсон»</w:t>
      </w:r>
      <w:r>
        <w:rPr>
          <w:rFonts w:cs="Times New Roman" w:ascii="Times New Roman" w:hAnsi="Times New Roman"/>
          <w:sz w:val="28"/>
          <w:szCs w:val="28"/>
        </w:rPr>
        <w:t xml:space="preserve"> дети исполняют </w:t>
      </w:r>
      <w:r>
        <w:rPr>
          <w:rFonts w:cs="Times New Roman" w:ascii="Times New Roman" w:hAnsi="Times New Roman"/>
          <w:b/>
          <w:sz w:val="28"/>
          <w:szCs w:val="28"/>
        </w:rPr>
        <w:t>ритмичный тане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лсон: (вручает каждой команде по шарику) Я знаю очень веселую эстафет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стафета: «Если с другом вышел в путь» </w:t>
      </w:r>
      <w:r>
        <w:rPr>
          <w:rFonts w:cs="Times New Roman" w:ascii="Times New Roman" w:hAnsi="Times New Roman"/>
          <w:sz w:val="28"/>
          <w:szCs w:val="28"/>
        </w:rPr>
        <w:t>проводится под аудиозапись песни «Вместе весело шагат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команд встают парами. Каждая пара (по очереди) берет воздушный шарик и, удерживая его головами, бежит до стойки, обегает ее, возвращается обрат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Я люблю летать и   ходить пешком, но еще больше я люблю кататься на лошадях. А вы хотите покататься на лошад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ет каждой команде по гимнастическому мячу с рожками (ручка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о коня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стафета «Погоня на лошадках»</w:t>
      </w:r>
      <w:r>
        <w:rPr>
          <w:rFonts w:cs="Times New Roman" w:ascii="Times New Roman" w:hAnsi="Times New Roman"/>
          <w:sz w:val="28"/>
          <w:szCs w:val="28"/>
        </w:rPr>
        <w:t xml:space="preserve"> под аудиозапись песни из кинофильма «Неуловимые мстител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 гимнастических мячах прыгают до стойки и обрат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Продолжаем наши соревн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стафета «Бег с мячами»  </w:t>
      </w:r>
      <w:r>
        <w:rPr>
          <w:rFonts w:cs="Times New Roman" w:ascii="Times New Roman" w:hAnsi="Times New Roman"/>
          <w:sz w:val="28"/>
          <w:szCs w:val="28"/>
        </w:rPr>
        <w:t>Дети обегают стойку, держа в руках по 2 мя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Молодцы, вот какие вы быстрые и ловки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лсон рассыпает маленькие мячи разного цвета по всему зал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Карлсон, что ты делаешь? Как же мы теперь будем бег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сон: Пустяки, дело житейское! Подумаешь, несколько мячиков раскидал. Я не прочь слегка поразвлечь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Мы тоже не прочь поразвлеч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Разложи мячики по ведеркам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лсон: Я же говорил, пустяки, дело житейское!  Предлагаю отдохну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аю я загадки – отгадайте их, ребя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метане меша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ошке стуже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бок, румяный б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ился ….(колобо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маленьких дет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птичек и звер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вь очки свои гляд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октор …(Айболи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девочку очень любил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у красную ей подари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мя забыла св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, подскажите имя ее. (Красная шапоч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як живет на крыш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ет он всех выше.(Карлсо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Молодцы, ребятки, отгадали все загадки! (Достает из кармана конфеты) Что-то мне сладкого захотело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: Подожди, Карлсон, давай посмотрим кто сможет пробежать с конфетой, не уронив е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лсон: Ну, это просто. Гораздо сложнее пробежать, не съев 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от и посмотрим, какая команда справится с таким сложным зада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стафета «Конфета в ложке» </w:t>
      </w:r>
      <w:r>
        <w:rPr>
          <w:rFonts w:cs="Times New Roman" w:ascii="Times New Roman" w:hAnsi="Times New Roman"/>
          <w:sz w:val="28"/>
          <w:szCs w:val="28"/>
        </w:rPr>
        <w:t>под аудиозапись «Дракончик-сладкоежка» из к/ф «Сладкая сказ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А я умею фокусы показывать. Хотите, покаж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учший в мире фокусник! Вот у меня конфетка, разворачиваю и – ам! Конфетки нет! Интересный фокус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Что-то нам твой фокус не очень понрави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сон: Пустяки, дело житейское. В моем домике еще много-много конфет. Друзья, хотите побывать у меня в гостях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шведскую стенку прикреплен нарисованный домик, а к верхнее перекладине привязаны конфеты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стафета «В гости к Карлсону»  </w:t>
      </w:r>
      <w:r>
        <w:rPr>
          <w:rFonts w:cs="Times New Roman" w:ascii="Times New Roman" w:hAnsi="Times New Roman"/>
          <w:sz w:val="28"/>
          <w:szCs w:val="28"/>
        </w:rPr>
        <w:t>Дети срывают конфету и спуска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Карлсон, ты научил нас веселым эстафетам. Спасибо. А мы научим тебя танцу «Лава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Лава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сон: Какой веселый танец. Буду танцевать его у себя на крыш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– награждение. (Все участники награждаются дипломами и приза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Вот и подошел к концу наш спортивный праздни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До свидания, друзья, до новых встре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6:56:00Z</dcterms:created>
  <dc:creator>Дом</dc:creator>
  <dc:description/>
  <dc:language>en-US</dc:language>
  <cp:lastModifiedBy>Дом</cp:lastModifiedBy>
  <dcterms:modified xsi:type="dcterms:W3CDTF">2018-06-17T08:24:00Z</dcterms:modified>
  <cp:revision>1</cp:revision>
  <dc:subject/>
  <dc:title/>
</cp:coreProperties>
</file>